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lang w:val="en-US" w:eastAsia="en-US"/>
        </w:rPr>
        <w:drawing>
          <wp:inline distT="0" distB="0" distL="0" distR="0">
            <wp:extent cx="93345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 10.12.2020 года                                                                                                                                     №  4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 схеме  и  порядке  размещения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естационарных  торговых  объектов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  территории  сельского  поселения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Федеральным  законом  от  06.10.2003 г. №  131-ФЗ  «Об  общих  принципах  организации  местного  самоуправления  в  Российской  Федерации»,  ст. 10  Федерального  закона  от  28.12.2009  №  381-ФЗ  «Об  основах  государственного  регулирования  торговой  деятельности  в  Российской  Федерации», приказом  министерства  конкурентной  политики  и  тарифов  Калужской  области  от  09.11.2010 г. № 543  «О  порядке  разработки  и  утверждения  органом  местного  самоуправления  схемы  размещения  нестационарных  торговых  объектов  на  территории  муниципальных  образований  Калужской  области»,  и  в  целях  упорядочения  размещения  нестационарных  торговых  объектов  на  территории  сельского  поселения  «Село  Ульяново»,  администрация  сельского  поселения  «Село  Ульяно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схему  размещения  нестационарных  торговых  объектов  на  земельных  участках,  находящихся  в муниципальной  собственности  сельского  поселения   « Село  Ульяново»  (приложение  №1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Утвердить  форму  соответствия  нестационарного  торгового  объекта  типу  и  адресному  ориентиру,  указанному  в  схеме  размещения  нестационарных  торговых  объектов  на  земельных  участках,  находящихся  в  муниципальной  собственности  сельского  поселения  «Село  Ульяново»  (приложение  №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 Утвердить  порядок  размещения  нестационарных  торговых  объектов  на  земельных  участках,  в  зданиях, строениях,  сооружениях,  находящихся  в  муниципальной  собственности  (приложение  № 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Рекомендовать  собственникам  земельных  участков  размещать  нестационарные  торговые  объекты  на  принадлежащих  им  земельных  участках  в  соответствии  с  Порядком  размещения  нестационарных  торговых  объектов  на  земельных  участках,  в  зданиях, строениях,  сооружениях,  находящихся  в  муниципальной 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 Постановление  администрации  сельского  поселения  «Село  Ульяново»   № 4 «а» от  20.01.2014 года  считать  утратившими 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 Контроль  за  исполнением  настоящего  постановления  оставляю 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И. о. Главы  администрации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МР  «Ульяновский  район»                                                                         Н. Д.  Крюч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766" w:hanging="0"/>
      <w:jc w:val="center"/>
      <w:outlineLvl w:val="2"/>
    </w:pPr>
    <w:rPr>
      <w:b/>
      <w:sz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keepNext w:val="true"/>
      <w:jc w:val="center"/>
      <w:outlineLvl w:val="7"/>
    </w:pPr>
    <w:rPr>
      <w:b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55:00Z</dcterms:created>
  <dc:creator>User</dc:creator>
  <dc:description/>
  <cp:keywords/>
  <dc:language>en-US</dc:language>
  <cp:lastModifiedBy>User</cp:lastModifiedBy>
  <cp:lastPrinted>2013-03-18T10:59:00Z</cp:lastPrinted>
  <dcterms:modified xsi:type="dcterms:W3CDTF">2020-12-14T13:39:00Z</dcterms:modified>
  <cp:revision>51</cp:revision>
  <dc:subject/>
  <dc:title> </dc:title>
</cp:coreProperties>
</file>