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>к  Постановлению   администрации  МР  «Ульяновский 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474  от  10.12.2020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69"/>
        <w:gridCol w:w="1812"/>
        <w:gridCol w:w="1818"/>
        <w:gridCol w:w="1772"/>
        <w:gridCol w:w="1790"/>
        <w:gridCol w:w="2141"/>
        <w:gridCol w:w="1874"/>
      </w:tblGrid>
      <w:tr>
        <w:trPr>
          <w:trHeight w:val="42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нахождения  НТО  (адресный  ориентир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 НТО  по  адресному  хозяйству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 площад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 НТО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 товар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 осуществления  торговой  деятельности  в  месте  размещения  НТО</w:t>
            </w:r>
          </w:p>
        </w:tc>
      </w:tr>
      <w:tr>
        <w:trPr>
          <w:trHeight w:val="3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емельного  участ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кв. м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ТО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кв. м.)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 Медынцево  (территория  КДС   Медынского  СДК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 пит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 Медынцево  (территория  КДС   Медынского  СДК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 Вязовна  (территория  у            автобусной  остановк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 пит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 Вязовна  (территория  у            автобусной  остановк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урнево  (территория   у  дома  № 23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 пит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урнево  (территория   у  дома  № 23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олгое  (территория  при  въезде  в  деревню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 пит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олгое  (территория  при  въезде  в  деревню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ебрь  (территория  при  въезде  в  деревню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 пит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ебрь  (территория  при  въезде  в  деревню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тарица  (территория  у  дома  № 55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 пит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тарица  (территория  у  дома  № 55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льяново  ул. Б. Совет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жду  палаткой  Орлова  и  ГКУ  «ЦЗН  Ульяновского  района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Ульяново  ул.  Б. Советская  (  территория  у  дома  № 86)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  «Союзпечать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 Ульяново  ул.  Октябрьская  (территория  у  дома  № 2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льяново  ул. Б. Советская  (территория  рынк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овые  и  промышленные  това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 Ульяново  ул. Б. Совет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жду  зданием  «Почта»  и  м-н  «Обои»)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1.12.2023 г</w:t>
            </w:r>
          </w:p>
        </w:tc>
      </w:tr>
    </w:tbl>
    <w:p>
      <w:pPr>
        <w:pStyle w:val="Normal"/>
        <w:ind w:left="-180" w:firstLine="18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8:00Z</dcterms:created>
  <dc:creator>Admin</dc:creator>
  <dc:description/>
  <cp:keywords/>
  <dc:language>en-US</dc:language>
  <cp:lastModifiedBy>User</cp:lastModifiedBy>
  <cp:lastPrinted>2014-02-04T10:18:00Z</cp:lastPrinted>
  <dcterms:modified xsi:type="dcterms:W3CDTF">2020-12-14T13:39:00Z</dcterms:modified>
  <cp:revision>22</cp:revision>
  <dc:subject/>
  <dc:title/>
</cp:coreProperties>
</file>