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lang w:val="en-US" w:eastAsia="en-US"/>
        </w:rPr>
        <w:drawing>
          <wp:inline distT="0" distB="0" distL="0" distR="0">
            <wp:extent cx="93789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Е СОБРАНИЕ ПРЕДСТАВ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УЛЬЯН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6.12.2022 года                                                                                                 № 7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 бюджете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Ульяновский район» на 2023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 Основные характеристики бюджета муниципального района «Ульяновский район» на 2023 год и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1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 Утвердить основные характеристики бюджета муниципального района «Ульяновский район»  (далее по тексту – районный бюджет) на 2023 год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17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районного бюджета в сумме 338 891 004,77 рублей, в том числе  объем безвозмездных поступлений в  сумме  246 135 324,77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17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расходов районного бюджета в сумме 340 891 004,77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170" w:firstLine="567"/>
        <w:jc w:val="both"/>
        <w:rPr/>
      </w:pPr>
      <w:r>
        <w:rPr>
          <w:sz w:val="26"/>
          <w:szCs w:val="26"/>
        </w:rPr>
        <w:t>объем бюджетных ассигнований дорожного фонда районного бюджета в сумме  17 559 980,0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17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ормативную величину резервного фонда  администрации муниципального района «Ульяновский район» в сумме 2 500 000,0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17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ерхний предел муниципального внутреннего долга муниципального района «Ульяновский район» на 1 января 2024 года в сумме  ноль рублей, в том числе верхний предел долга по муниципальным гарантиям ноль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170" w:firstLine="567"/>
        <w:jc w:val="both"/>
        <w:rPr/>
      </w:pPr>
      <w:r>
        <w:rPr>
          <w:sz w:val="26"/>
          <w:szCs w:val="26"/>
        </w:rPr>
        <w:t>дефицит районного бюджета в сумме 2 000 000,0 рубле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170" w:hanging="0"/>
        <w:jc w:val="both"/>
        <w:rPr/>
      </w:pPr>
      <w:r>
        <w:rPr>
          <w:sz w:val="26"/>
          <w:szCs w:val="26"/>
        </w:rPr>
        <w:t>2. Утвердить основные характеристики  районного бюджета  на 2024 год и на 2025 год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17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районного бюджета на 2024 год в сумме 309 410 128,96 рублей, в том числе  объем безвозмездных поступлений в  сумме 208 976 878,96 рублей, и на 2025 год в сумме 316 319 085,03 рублей, в том числе объем безвозмездных поступлений в сумме 211 995 115,03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17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расходов районного бюджета на 2024 год в сумме 310 560 128,96 рублей, в том числе  условно утверждаемые расходы в сумме 3 927 688,0 рублей и на 2025 год в сумме  317 169 085,03 в том числе условно утверждаемые расходы в сумме 7 854 347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170" w:firstLine="709"/>
        <w:jc w:val="both"/>
        <w:rPr/>
      </w:pPr>
      <w:r>
        <w:rPr>
          <w:sz w:val="26"/>
          <w:szCs w:val="26"/>
        </w:rPr>
        <w:t>объем бюджетных ассигнований дорожного фонда муниципального района «Ульяновский район» на 2024 год в сумме   17 886 450,0 рублей и на 2025 год в сумме 19 146 370,0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170" w:firstLine="709"/>
        <w:jc w:val="both"/>
        <w:rPr/>
      </w:pPr>
      <w:r>
        <w:rPr>
          <w:sz w:val="26"/>
          <w:szCs w:val="26"/>
        </w:rPr>
        <w:t>нормативную величину резервного фонда  администрации муниципального района «Ульяновский район» на 2024 год в сумме 1 900 000,0 рублей и на 2025 год в сумме 950 000,0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17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рхний предел муниципального внутреннего долга муниципального района «Ульяновский район» на 1 января 2025 года в сумме   ноль рублей, в том числе верхний предел долга по муниципальным гарантиям ноль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17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рхний предел муниципального внутреннего долга муниципального района «Ульяновский район» на 1 января 2026 года в сумме   ноль рублей, в том числе верхний предел долга по муниципальным гарантиям ноль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17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фицит  бюджета муниципального района «Ульяновский район» на 2024 год в сумме 1 150 000,0 рублей, на 2025 год в сумме 850 000,0 рубле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170" w:first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right="17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Статья 2.  Нормативы распределения доходов между бюджетами бюджетной системы Российской Федерации на 2023 год 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00"/>
        <w:jc w:val="both"/>
        <w:rPr/>
      </w:pPr>
      <w:r>
        <w:rPr>
          <w:sz w:val="26"/>
          <w:szCs w:val="26"/>
        </w:rPr>
        <w:t>1. 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района «Ульяновский район» и бюджетами сельских поселений  Ульяновского района на 2023 год  и на плановый период 2024 и 2025 годов согласно приложению № 1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right="17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Доходы районного  бюджета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right="1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400"/>
        <w:jc w:val="both"/>
        <w:rPr/>
      </w:pPr>
      <w:r>
        <w:rPr>
          <w:sz w:val="26"/>
          <w:szCs w:val="26"/>
        </w:rPr>
        <w:t>1. Утвердить  поступления доходов бюджета муниципального района «Ульяновский район» по кодам классификации доходов бюджетов бюджетной системы Российской Федерации: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2023 год  согласно приложению №2 к настоящему Решению;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на  плановый период 2024 и 2025 годов согласно приложению №3 к настоящему Решению.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ind w:firstLine="426"/>
        <w:jc w:val="both"/>
        <w:rPr/>
      </w:pPr>
      <w:r>
        <w:rPr>
          <w:sz w:val="26"/>
          <w:szCs w:val="26"/>
        </w:rPr>
        <w:t>2. Установить, что доходы от: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латы за негативное воздействие на окружающую среду направляются на цели, предусмотренные пунктом 1 статьи 16.6 Федерального закона  от 10.01.2002 №7-ФЗ «Об охране окружающей среды»;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административных штрафов за административные правонарушения в области охраны окружающей среды и природопользования направляются на цели, предусмотренные пунктом 1 статьи 75.1 Федерального закона от 10.01.2002 №7-Фз «Об охране окружающей среды»;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цели, предусмотренные пунктом 1 статьи 78,2 Федерального закона от 10.01.2002 №7-ФЗ «Об охране окружающей среды»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 Утвердить межбюджетные трансферты, предоставляемые бюджету муниципального района «Ульяновский район» из других бюджетов бюджетной системы Российской Федерации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а 2023 год  согласно приложению №4  к настоящему Решению;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плановый период 2024 и 2025 годов согласно приложению №5 к настоящему Решению.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4. Бюджетные ассигнования районного  бюджета на 2023 год и на плановый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>1. Утвердить ведомственную структуру расходов  бюджета муниципального района «Ульяновский район»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 2023 год – согласно приложению №6 к настоящему Решению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 плановый период 2024 и 2025 годов – согласно приложению №7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>2. Утвердить в составе ведомственной структуры расходов бюджета муниципального района «Ульяновский район» перечень главных распорядителей средств  бюджета муниципального района «Ульяновский район», разделов, подразделов, целевых статей (муниципальных программ и непрограммных направлений деятельности), групп и подгрупп видов расходов  бюджета  муниципального района «Ульяновский район» на 2023 год и на плановый период 2024 и 2025 годов согласно приложениям №6 и №7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>3. Утвердить распределение бюджетных ассигнований бюджета муниципального района «Ульяновский район» по разделам, подразделам,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а 2022 год  согласно приложению №8 к настоящему Решению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 плановый период 2024 и 2025 годов – согласно приложению №9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>4. Утвердить распределение бюджетных ассигнований  бюджета муниципального района «Ульяновский район» по целевым статьям (муниципальным  программам и непрограммным направлениям деятельности), группам и подгруппам видов расходов  классификации расходов бюджетов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 2023 год  согласно приложению №10 к настоящему Решению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 плановый период 2024 и 2025 годов – согласно приложению №11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5. Утвердить по финансовому отделу администрации муниципального района «Ульяновский район» объем средств, зарезервированных в составе утвержденных настоящей статьей бюджетных ассигнований на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>- на обеспечение сбалансированности бюджета в ходе его исполнения на 2023 год в сумме 1 047 895,0 рублей, на 2024 год 1 000 000,0 рублей, на 2025 год в сумме 1 000 000,0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указов Президента Российской Федерации в части оплаты труда отдельным категориям работников на 2023 год в сумме 1 247 861,0 рублей, на 2024 год в сумме 1 200 000,0 рублей, на 2025 год в сумме 1 200 000,0 рубле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6. Утвердить общий объем бюджетных ассигнований на исполнение публичных нормативных обязательств на 2023 год в сумме 60 799,1 тыс.рублей, на 2024 год в сумме  45 508,4 тыс. рублей, на 2025 год в сумме 41 911,8 тыс.рублей.</w:t>
      </w:r>
    </w:p>
    <w:p>
      <w:pPr>
        <w:pStyle w:val="Normal"/>
        <w:tabs>
          <w:tab w:val="clear" w:pos="720"/>
          <w:tab w:val="left" w:pos="-284" w:leader="none"/>
          <w:tab w:val="left" w:pos="-142" w:leader="none"/>
          <w:tab w:val="left" w:pos="0" w:leader="none"/>
        </w:tabs>
        <w:ind w:hanging="14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>Статья 5. Особенности использования бюджетных ассигнований по обеспечению деятельности органов местного самоуправления муниципального района «Ульяновский район»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left="-284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Установить с 1 октября 2023 года уровень индексации размеров должностных окладов по должностям муниципальной службы муниципального района “Ульяновский район», сложившихся на 1 января 2023 года, в размере 5,5 процентов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6. Особенности использования бюджетных ассигнований в сфере общегосударственных вопросов, национальной экономики,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жилищно-коммунального хозяйств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 Установить, что субсидии   юридическим лицам (за исключением субсидий  государственным (муниципальным) учреждениям) индивидуальным  предпринимателям, физическим  лицам – производителям товаров, работ, услуг предоставляются в порядке, установленном  администрацией муниципального района «Ульяновский район»  в следующих случая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возмещение затрат по содержанию общественных бань </w:t>
      </w:r>
      <w:bookmarkStart w:id="0" w:name="_Hlk120264842"/>
      <w:r>
        <w:rPr>
          <w:sz w:val="26"/>
          <w:szCs w:val="26"/>
        </w:rPr>
        <w:t>в рамках реализации  муниципальной  программы «Комплексное развитие систем коммунальной инфраструктуры на территории муниципального района «Ульяновский район»</w:t>
      </w:r>
      <w:bookmarkEnd w:id="0"/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 возмещение затрат в связи с выполнением работ по содержанию муниципального имущества, находящегося на балансе муниципальных унитарных предприятий в рамках реализации  муниципальной  программы «Комплексное развитие систем коммунальной инфраструктуры на территории муниципального района «Ульяновский район»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2. Поступившие в районный  бюджет доходы, предусмотренные пунктом 2 статьи 3 настоящего Решения носят целевой характер и используются в соответствии с планом мероприятий, утвержденным уполномоченным органом исполнительной власти Калужской област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5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татья 7.</w:t>
      </w:r>
      <w:r>
        <w:rPr>
          <w:b/>
          <w:bCs/>
          <w:sz w:val="26"/>
          <w:szCs w:val="26"/>
        </w:rPr>
        <w:t xml:space="preserve"> Особенности использования средств, предоставляемых отдельным юридическим лицам и индивидуальным предпринимателям, в 2022 году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в 2023 году Финансовый отдел администрации муниципального района «Ульяновский район» осуществляет казначейское сопровождение средств в случаях, указанных в части 2 настоящей стать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2. Казначейскому сопровождению подлежат следующие целевые средства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1) субсидии юридическим лицам (за исключением субсидий муниципальным учреждениям) индивидуальным предпринимателям, физическим лицам, в  случае, если указанные средства перечисляются в  соответствии  с  условиями договоров (соглашений) о предоставлении субсидий в порядке финансового обеспечения затрат на сумму 50 000, 0 тыс. рублей и более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 xml:space="preserve">2) субсидии и (или) бюджетные инвестиции в объекты муниципальной собственности муниципального района «Ульяновский район» юридическим лицам, иные формы направления 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на сумму 50 000 тыс.рублей и более;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3) бюджетные инвестиции юридическим лицам, предоставляемые в соответствии со статьей 80 Бюджетного кодекса Российской Федерации на сумму 50 000, 0 тыс. рублей и более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4) взносы в уставные (складочные) капиталы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указанные в пункте 3 настоящей части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) муниципальные контракты (договоры) о поставке товаров, выполнении работ, оказании услуг в случаях, если сумма контракта (договора) превышает 50 000,0 тыс. рублей, контракты (договоры) о поставке товаров, выполнении работ, оказании услуг, заключаемым на сумму более 5000,0 тыс. рублей исполнителями и соисполнителями в рамках исполнения указанных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Межбюджетные трансферты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0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 Утвердить общий объем межбюджетных трансфертов бюджетам сельских поселений Ульяновского района на 2023 год в сумме 27 776 700,0 </w:t>
      </w:r>
      <w:r>
        <w:rPr>
          <w:color w:val="FF9900"/>
          <w:sz w:val="26"/>
          <w:szCs w:val="26"/>
        </w:rPr>
        <w:t xml:space="preserve"> </w:t>
      </w:r>
      <w:r>
        <w:rPr>
          <w:sz w:val="26"/>
          <w:szCs w:val="26"/>
        </w:rPr>
        <w:t>на 2024 год в сумме 27 776 700,0 рублей, на 2025 год в сумме 27 776 700,0 рубле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Утвердить в составе межбюджетных трансфертов  бюджетам сельских поселений Ульяновского района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6"/>
          <w:szCs w:val="26"/>
        </w:rPr>
        <w:t>- объем дотаций на 2023 год в сумме 25 646 700,0 рублей, на 2024 год в сумме 25 646 700,0 рублей, на 2025 год в сумме 25 646 700,0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6"/>
          <w:szCs w:val="26"/>
        </w:rPr>
        <w:t>- объем иных межбюджетных трансфертов на 2023 год в сумме 2 130 000,0 рублей, на 2024 год в сумме 2 130 000,0 рублей, на 2025 год в сумме 2 130 000,0 рубле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>2.  Утвердить распределение межбюджетных трансфертов  бюджетам сельских поселений  на 2023 год и на плановый период 2024 и 2025 годов согласно приложению № 12 к настоящему Решени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Установить на 2023 год  и плановый период 2024 и 2025 годов в качестве критерия выравнивания финансовых возможностей сельских поселений, входящих в состав муниципального района «Ульяновский район» уровень равный 0,2060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Источники  финансирования дефицита бюджета муниципального района «Ульяновский район»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851" w:leader="none"/>
        </w:tabs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 </w:t>
      </w:r>
      <w:r>
        <w:rPr>
          <w:sz w:val="26"/>
          <w:szCs w:val="26"/>
        </w:rPr>
        <w:t>1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Утвердить источники  финансирования дефицита  бюджета муниципального района «Ульяновский район» на 2023 год и плановый период 2024 и 2025 годов  согласно приложению № 13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Утвердить перечень статей и видов источников финансирования дефицита бюджета  муниципального района «Ульяновский район» на 2023 год и плановый период 2024 и 2025 годов  согласно приложению №13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0. Особенности исполнения бюджета муниципального района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Ульяновский район»</w:t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851" w:leader="none"/>
        </w:tabs>
        <w:ind w:left="-142" w:hanging="142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 Установить дополнительные основания  для внесения изменений в сводную бюджетную роспись без внесения изменений в настоящее Решение в соответствии с решениями руководителя финансового отдела администрации муниципального района «Ульяновский район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о обращениям  главных распорядителей средств районного бюджета  и органов местного самоуправления на сумму средств, использованных не по целевому назначению, выявленных в результате  контрольных мероприятий в соответствии с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 обращениям главных распорядителей средств районного бюджета в части измен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 обращениям главных распорядителей средств районного бюджета в части перераспределения бюджетных ассигнований, предусмотренных на закупку товаров, работ и услуг для обеспечения государственных (муниципальных) нужд, в целях централизации закупо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нятия муниципальных программ муниципального района «Ульяновский район», и (или) внесения в них изменений, предусматривающих выделение средств районного бюджета на реализацию программных мероприятий в пределах бюджетных ассигнований, установленных настоящим Решением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обходимости уточнения кодов классификации расходов  районного бюджета в текущем финансовом году, если в течение финансового года по целевой статье расходов районного бюджета  не произведены кассовые расх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части перераспределения бюджетных ассигнований между главными распорядителями средств районного бюджета  на осуществление переданных полномоч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3 год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районного бюджета на предоставление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 район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 видов расходов классификации расходов бюдже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перераспределения  бюджетных ассигнований на исполнение публично-нормативных обязательств, в случае возникновения необходимости в вышеуказанных средства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 бюджета муниципального района «Ульяновский район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части перераспределения бюджетных ассигнований, предусмотренных по главным распорядителям средств  бюджета муниципального района «Ульяновский район» на финансирование неоплаченных обязательств, образовавшихся на 1 января 2023 года перед поставщиками товаров, работ и услуг на основании муниципальных контрак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перераспределения бюджетных ассигнований Дорожного фонда муниципального района «Ульяновский район» по кодам классификации расходов районного бюдже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части увеличения бюджетных ассигнований  на сумму не использованных по состоянию на 1 января 2023 года остатков средств Дорожного фонда муниципального района «Ульяновский район» и на сумму остатков межбюджетных трансфертов прошлых лет, предоставленных из Дорожного фонда Калужской области в форме субсидий, для последующего использования на те же цел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части увеличения бюджетных ассигнований на сумму  не использованных по состоянию на 1 января 2023 года остатков средств, поступивших, начиная с 01.09.2022 года, от платы за негативное воздействие на окружающую среду,  административных штрафов за административные правонарушения в области охраны окружающей среды и природопользования,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и не использованных на цели, предусмотренные пунктом 1 статьи 16.6, пунктом 1 статьи 75.1, пунктом 1 статьи 78.2 Федерального закона от 10.01.2002 № 7-ФЗ «Об охране окружающей среды», для последующего использования на   те же цел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увеличения бюджетных ассигнований на сумму доходов от оказания платных услуг, полученных сверх сумм, учтенных настоящим Решение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части увеличения бюджетных ассигнований на сумму средств, поступающих в доход  бюджета муниципального района «Ульяновский район»  от юридических и физических лиц на оказание 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, и целевых спонсорских сред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увеличения бюджетных ассигнований по кодам классификации расходов  бюджета муниципального района «Ульяновский район»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бюджету муниципального района «Ульяновский район» из областного бюджета, в том числе путем введения новых кодов  классификации расходов районного бюджета в  случае необходимости выполнения условий софинансирования по государственным программам  Калужской области и межбюджетным субсидия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части увеличения бюджетных ассигнований в связи с получением межбюджетных трансфертов в соответствии с принятыми нормативными правовыми акт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перераспределения  бюджетных ассигнований, резервируемых в ходе реализации дополнительных мер по повышению эффективности использования средств районного бюджета, на основании обращений главных распорядителей средств бюджета муниципального района «Ульяновский район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части перераспределения объема средств, зарезервированных в составе бюджетных ассигнований, утвержденных пунктом 5 статьи 4 настоящего Реш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части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о обращениям главных распорядителей средств бюджета муниципального района «Ульяновский район» об изменении наименования целевой статьи расход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редоставить право финансовому отделу администрации муниципального района «Ульяновский район» изменять наименование субсидий, утвержденных приложениями №4 и№5 к настоящему Решению, с последующим внесением изменений в настоящее Реш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оставить право финансовому отделу администрации муниципального района «Ульяновский район» вводить новые виды субсидий, не предусмотренные приложениями №4 и№5 к настоящему Решению, возникающие в ходе исполнения бюджета муниципального района «Ульяновский район»,  на основании решений областных органов государственной власти, законов Калужской области, с последующим внесением изменений в настоящее Решени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Предоставить право администрации муниципального района «Ульяновский район» устанавливать по главным распорядителям средств  бюджета муниципального района «Ульяновский район»  предельную численность работающих в муниципальных учреждения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  Установить с октября 2023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органов местного самоуправления МР «Ульяновский район», иных муниципальных органов и муниципальных учреждений МР «Ульяновский район», сложившихся на 1 января 2023 года, в размере 5,5 процента.</w:t>
      </w:r>
    </w:p>
    <w:p>
      <w:pPr>
        <w:pStyle w:val="Normal"/>
        <w:tabs>
          <w:tab w:val="clear" w:pos="720"/>
          <w:tab w:val="left" w:pos="-14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    Предоставить право администрации муниципального района «Ульяновский район» в 2022 году и плановом периоде 2023 и 2024 годов направлять средства районного бюджета на увеличение уставного капитала муниципальных предприятий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1. Заключительные положени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284" w:leader="none"/>
          <w:tab w:val="left" w:pos="0" w:leader="none"/>
          <w:tab w:val="left" w:pos="851" w:leader="none"/>
        </w:tabs>
        <w:ind w:left="-284" w:hanging="142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 Настоящее Решение вступает в силу с 1 января 2023 г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Ульяновский район»                                                                         А.М.Куд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06" w:gutter="0" w:header="0" w:top="719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/>
    </w:rPr>
  </w:style>
  <w:style w:type="character" w:styleId="WW8Num22z1">
    <w:name w:val="WW8Num22z1"/>
    <w:qFormat/>
    <w:rPr>
      <w:rFonts w:ascii="Symbol" w:hAnsi="Symbol" w:cs="Symbol"/>
      <w:b/>
      <w:i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09:00Z</dcterms:created>
  <dc:creator>Server_1</dc:creator>
  <dc:description/>
  <cp:keywords/>
  <dc:language>en-US</dc:language>
  <cp:lastModifiedBy>User</cp:lastModifiedBy>
  <cp:lastPrinted>2017-11-13T13:04:00Z</cp:lastPrinted>
  <dcterms:modified xsi:type="dcterms:W3CDTF">2022-12-21T10:00:00Z</dcterms:modified>
  <cp:revision>324</cp:revision>
  <dc:subject/>
  <dc:title> </dc:title>
</cp:coreProperties>
</file>