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lang w:val="en-US" w:eastAsia="en-US" w:bidi="ar-SA"/>
        </w:rPr>
        <w:drawing>
          <wp:inline distT="0" distB="0" distL="0" distR="0">
            <wp:extent cx="93281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ЛЬЯНОВСКИЙ РАЙОН» 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8.04. 2023г.                                                                                                №11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 xml:space="preserve">                                                                             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б  отчете об исполнении бюджет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Ульяновский район»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квартал  2023 год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264.2  Бюджетного  кодекса Российской Федерации  Администрация муниципального района «Ульяновский район»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отчет об исполнении бюджета муниципального района «Ульяновский район» 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23 года по доходам в сумме 83 307 786,94 рублей,  по расходам 82 675 011,34 рублей, с профицитом бюджета  в сумме 632 775,60  рубле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Утвердить исполнение доходов бюджета муниципального района «Ульяновский район»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23 года, согласно приложению №1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 Утвердить  исполнение расходов бюджета муниципального района «Ульяновский район»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23 года по ведомственной структуре расходов согласно приложению №2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Утвердить исполнение бюджетных ассигнований бюджета муниципального  района «Ульяновский район»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23 год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согласно приложению №3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Утвердить исполнение  бюджетных ассигнований бюджета муниципального района «Ульяновский район»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23 года по целевым статьям (муниципальным программам и непрограммным направлениям деятельности, группам и подгруппам видов расходов классификации расходов бюджетов, согласно приложению №4 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Утвердить исполнение источников финансирования дефицита бюджета муниципального района «Ульяновский район»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23 года согласно приложению №5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Направить отчет об исполнении бюджета муниципального района «Ульяновский район» за 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23 года в Районное Собрание представителей муниципального района «Ульяновский район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61"/>
      </w:tblGrid>
      <w:tr>
        <w:trPr/>
        <w:tc>
          <w:tcPr>
            <w:tcW w:w="5076" w:type="dxa"/>
            <w:tcBorders/>
          </w:tcPr>
          <w:p>
            <w:pPr>
              <w:pStyle w:val="2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администрации</w:t>
            </w:r>
          </w:p>
        </w:tc>
        <w:tc>
          <w:tcPr>
            <w:tcW w:w="5061" w:type="dxa"/>
            <w:tcBorders/>
          </w:tcPr>
          <w:p>
            <w:pPr>
              <w:pStyle w:val="2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.И.Анисимов</w:t>
            </w:r>
          </w:p>
        </w:tc>
      </w:tr>
    </w:tbl>
    <w:p>
      <w:pPr>
        <w:pStyle w:val="Normal"/>
        <w:tabs>
          <w:tab w:val="clear" w:pos="708"/>
          <w:tab w:val="left" w:pos="303" w:leader="none"/>
        </w:tabs>
        <w:suppressAutoHyphens w:val="false"/>
        <w:spacing w:lineRule="exact" w:line="288"/>
        <w:jc w:val="both"/>
        <w:rPr>
          <w:rFonts w:ascii="Times New Roman" w:hAnsi="Times New Roman"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Cs w:val="20"/>
          <w:lang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Cs w:val="20"/>
          <w:lang w:eastAsia="ru-RU" w:bidi="ar-SA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851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CYR" w:hAnsi="Arial CYR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">
    <w:name w:val="Основной текст с отступом 2"/>
    <w:basedOn w:val="Normal"/>
    <w:qFormat/>
    <w:pPr>
      <w:widowControl/>
      <w:suppressAutoHyphens w:val="false"/>
      <w:ind w:firstLine="851"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44:00Z</dcterms:created>
  <dc:creator>Natalia</dc:creator>
  <dc:description/>
  <cp:keywords/>
  <dc:language>en-US</dc:language>
  <cp:lastModifiedBy>User</cp:lastModifiedBy>
  <cp:lastPrinted>2016-10-25T11:30:00Z</cp:lastPrinted>
  <dcterms:modified xsi:type="dcterms:W3CDTF">2023-05-05T07:01:00Z</dcterms:modified>
  <cp:revision>90</cp:revision>
  <dc:subject/>
  <dc:title> </dc:title>
</cp:coreProperties>
</file>