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lang w:val="en-US" w:eastAsia="en-US"/>
        </w:rPr>
        <w:drawing>
          <wp:inline distT="0" distB="0" distL="0" distR="0">
            <wp:extent cx="937895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Е СОБРАНИЕ ПРЕДСТАВИ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УЛЬЯНО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4.12.2021 года                                                                                                 № 97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 бюджете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Ульяновский район» на 2022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3 и 2024 годов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. Основные характеристики бюджета муниципального района «Ульяновский район» на 2022 год и плановый период 2023 и 2024 годов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Утвердить основные характеристики бюджета муниципального района «Ульяновский район»  (далее по тексту – районный бюджет) на 2022 год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851" w:leader="none"/>
        </w:tabs>
        <w:ind w:left="0" w:right="170" w:hanging="0"/>
        <w:jc w:val="both"/>
        <w:rPr/>
      </w:pPr>
      <w:r>
        <w:rPr>
          <w:sz w:val="24"/>
          <w:szCs w:val="24"/>
        </w:rPr>
        <w:t>общий объем доходов районного бюджета в сумме 360 306 566,39 рублей, в том числе  объем безвозмездных поступлений в  сумме  264 500 066,39 рублей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851" w:leader="none"/>
        </w:tabs>
        <w:ind w:left="0" w:right="17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щий объем расходов районного бюджета в сумме 362 506 566,39 рублей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851" w:leader="none"/>
        </w:tabs>
        <w:ind w:left="0" w:right="170" w:hanging="0"/>
        <w:jc w:val="both"/>
        <w:rPr/>
      </w:pPr>
      <w:r>
        <w:rPr>
          <w:sz w:val="24"/>
          <w:szCs w:val="24"/>
        </w:rPr>
        <w:t>объем бюджетных ассигнований дорожного фонда районного бюджета в сумме  20 261 600,0 рублей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ind w:left="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нормативную величину резервного фонда  администрации муниципального района «Ульяновский район» в сумме 200 000,0 рублей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ind w:left="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верхний предел муниципального внутреннего долга муниципального района «Ульяновский район» на 1 января 2023 года в сумме  ноль рублей, в том числе верхний предел долга по муниципальным гарантиям ноль рублей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851" w:leader="none"/>
        </w:tabs>
        <w:ind w:left="0" w:right="170" w:hanging="0"/>
        <w:jc w:val="both"/>
        <w:rPr/>
      </w:pPr>
      <w:r>
        <w:rPr>
          <w:sz w:val="24"/>
          <w:szCs w:val="24"/>
        </w:rPr>
        <w:t>дефицит районного бюджета в сумме 2 200 000,0 рублей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right="170" w:hanging="0"/>
        <w:jc w:val="both"/>
        <w:rPr/>
      </w:pPr>
      <w:r>
        <w:rPr>
          <w:sz w:val="24"/>
          <w:szCs w:val="24"/>
        </w:rPr>
        <w:t>2. Утвердить основные характеристики  районного бюджета  на 2023 год и на 2024 год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851" w:leader="none"/>
        </w:tabs>
        <w:ind w:left="0" w:right="170" w:hanging="0"/>
        <w:jc w:val="both"/>
        <w:rPr/>
      </w:pPr>
      <w:r>
        <w:rPr>
          <w:sz w:val="24"/>
          <w:szCs w:val="24"/>
        </w:rPr>
        <w:t>общий объем доходов районного бюджета на 2023 год в сумме 330 070 138,23 рублей, в том числе  объем безвозмездных поступлений в  сумме 232 324 738,23 рублей, и на 2024 год в сумме 334 114 794,14 рублей, в том числе объем безвозмездных поступлений в сумме 232 542 094,14 рублей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851" w:leader="none"/>
        </w:tabs>
        <w:ind w:left="0" w:right="17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щий объем расходов районного бюджета на 2023 год в сумме 332 270 138,23 рублей, в том числе  условно утверждаемые расходы в сумме 3 500 000,0 рублей и на 2024 год в сумме  336 286 794,14 в том числе условно утверждаемые расходы в сумме 7 000 000,0 рублей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851" w:leader="none"/>
        </w:tabs>
        <w:ind w:left="0" w:right="170" w:hanging="0"/>
        <w:jc w:val="both"/>
        <w:rPr/>
      </w:pPr>
      <w:r>
        <w:rPr>
          <w:sz w:val="24"/>
          <w:szCs w:val="24"/>
        </w:rPr>
        <w:t>объем бюджетных ассигнований дорожного фонда муниципального района «Ульяновский район» на 2023 год в сумме   17 290 300,0 рублей и на 2024 год в сумме 17 102 900,0 рублей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ind w:left="0" w:right="170" w:hanging="0"/>
        <w:jc w:val="both"/>
        <w:rPr/>
      </w:pPr>
      <w:r>
        <w:rPr>
          <w:sz w:val="24"/>
          <w:szCs w:val="24"/>
        </w:rPr>
        <w:t>нормативную величину резервного фонда  администрации муниципального района «Ульяновский район» на 2023 год в сумме 200 000,0 рублей и на 2024 год в сумме 200 000,0 рублей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ind w:left="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верхний предел муниципального внутреннего долга муниципального района «Ульяновский район» на 1 января 2024 года в сумме   ноль рублей, в том числе верхний предел долга по муниципальным гарантиям ноль рублей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ind w:left="0" w:right="170" w:hanging="0"/>
        <w:jc w:val="both"/>
        <w:rPr/>
      </w:pPr>
      <w:r>
        <w:rPr>
          <w:sz w:val="24"/>
          <w:szCs w:val="24"/>
        </w:rPr>
        <w:t>верхний предел муниципального внутреннего долга муниципального района «Ульяновский район» на 1 января 2025 года в сумме   ноль рублей, в том числе верхний предел долга по муниципальным гарантиям ноль рублей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ind w:left="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дефицит  бюджета муниципального района «Ульяновский район» на 2023 год в сумме 2 200 000,0 рублей, на 2024 год в сумме 2 172 000,0 рублей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right="170" w:first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070" w:leader="none"/>
        </w:tabs>
        <w:ind w:right="17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Статья 2.  Нормативы распределения доходов между бюджетами бюджетной системы Российской Федерации на 2022 год  и на плановый период 2023 и 2024 годов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400"/>
        <w:jc w:val="both"/>
        <w:rPr/>
      </w:pPr>
      <w:r>
        <w:rPr>
          <w:sz w:val="24"/>
          <w:szCs w:val="24"/>
        </w:rPr>
        <w:t>1. В соответствии с пунктом 2 статьи 184.1 Бюджетного кодекса Российской Федерации утвердить нормативы распределения доходов между бюджетом муниципального района «Ульяновский район» и бюджетами сельских поселений  Ульяновского района на 2022 год  и на плановый период 2023 и 2024 годов согласно приложению № 1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070" w:leader="none"/>
        </w:tabs>
        <w:ind w:right="1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3. Доходы районного  бюджета на 2022 год и на плановый период 2023 и 2024 годов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ind w:right="1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993" w:leader="none"/>
        </w:tabs>
        <w:ind w:firstLine="400"/>
        <w:jc w:val="both"/>
        <w:rPr/>
      </w:pPr>
      <w:r>
        <w:rPr>
          <w:sz w:val="24"/>
          <w:szCs w:val="24"/>
        </w:rPr>
        <w:t>1. Утвердить  поступления доходов бюджета муниципального района «Ульяновский район» по кодам классификации доходов бюджетов бюджетной системы Российской Федерации:</w:t>
      </w:r>
    </w:p>
    <w:p>
      <w:pPr>
        <w:pStyle w:val="Normal"/>
        <w:tabs>
          <w:tab w:val="clear" w:pos="720"/>
          <w:tab w:val="left" w:pos="-100" w:leader="none"/>
          <w:tab w:val="left" w:pos="0" w:leader="none"/>
          <w:tab w:val="left" w:pos="100" w:leader="none"/>
        </w:tabs>
        <w:jc w:val="both"/>
        <w:rPr/>
      </w:pPr>
      <w:r>
        <w:rPr>
          <w:sz w:val="24"/>
          <w:szCs w:val="24"/>
        </w:rPr>
        <w:t>- на 2022 год  согласно приложению №2 к настоящему Решению;</w:t>
      </w:r>
    </w:p>
    <w:p>
      <w:pPr>
        <w:pStyle w:val="Normal"/>
        <w:tabs>
          <w:tab w:val="clear" w:pos="720"/>
          <w:tab w:val="left" w:pos="-100" w:leader="none"/>
          <w:tab w:val="left" w:pos="0" w:leader="none"/>
          <w:tab w:val="left" w:pos="1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на  плановый период 2023 и 2024 годов согласно приложению №3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Утвердить межбюджетные трансферты, предоставляемые бюджету муниципального района «Ульяновский район» из других бюджетов бюджетной системы Российской Федерации: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/>
      </w:pPr>
      <w:r>
        <w:rPr>
          <w:sz w:val="24"/>
          <w:szCs w:val="24"/>
        </w:rPr>
        <w:t>-  на 2022 год  согласно приложению №4  к настоящему Решению;</w:t>
      </w:r>
    </w:p>
    <w:p>
      <w:pPr>
        <w:pStyle w:val="Normal"/>
        <w:tabs>
          <w:tab w:val="clear" w:pos="720"/>
          <w:tab w:val="left" w:pos="-100" w:leader="none"/>
          <w:tab w:val="left" w:pos="0" w:leader="none"/>
          <w:tab w:val="left" w:pos="1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на плановый период 2023 и 2024 годов согласно приложению №5 к настоящему Решению.</w:t>
      </w:r>
    </w:p>
    <w:p>
      <w:pPr>
        <w:pStyle w:val="Normal"/>
        <w:tabs>
          <w:tab w:val="clear" w:pos="720"/>
          <w:tab w:val="left" w:pos="-100" w:leader="none"/>
          <w:tab w:val="left" w:pos="0" w:leader="none"/>
          <w:tab w:val="left" w:pos="1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4. Бюджетные ассигнования районного  бюджета на 2022 год и на плановый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иод 2023 и 2024 годов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84"/>
        <w:jc w:val="both"/>
        <w:rPr/>
      </w:pPr>
      <w:r>
        <w:rPr>
          <w:sz w:val="24"/>
          <w:szCs w:val="24"/>
        </w:rPr>
        <w:t>1. Утвердить ведомственную структуру расходов  бюджета муниципального района «Ульяновский район»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   на 2022 год – согласно приложению №6 к настоящему Решению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 на плановый период 2023 и 2024 годов – согласно приложению №7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84"/>
        <w:jc w:val="both"/>
        <w:rPr/>
      </w:pPr>
      <w:r>
        <w:rPr>
          <w:sz w:val="24"/>
          <w:szCs w:val="24"/>
        </w:rPr>
        <w:t>2. Утвердить в составе ведомственной структуры расходов бюджета муниципального района «Ульяновский район» перечень главных распорядителей средств  бюджета муниципального района «Ульяновский район», разделов, подразделов, целевых статей (муниципальных программ и непрограммных направлений деятельности), групп и подгрупп видов расходов  бюджета  муниципального района «Ульяновский район» на 2022 год и на плановый период 2023 и 2024 годов согласно приложениям №6 и №7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84"/>
        <w:jc w:val="both"/>
        <w:rPr/>
      </w:pPr>
      <w:r>
        <w:rPr>
          <w:sz w:val="24"/>
          <w:szCs w:val="24"/>
        </w:rPr>
        <w:t>3. Утвердить распределение бюджетных ассигнований бюджета муниципального района «Ульяновский район» по разделам, подразделам, целевым статьям (муниципальным 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 на 2022 год  согласно приложению №8 к настоящему Решению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на плановый период 2023 и 2024 годов – согласно приложению №9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84"/>
        <w:jc w:val="both"/>
        <w:rPr/>
      </w:pPr>
      <w:r>
        <w:rPr>
          <w:sz w:val="24"/>
          <w:szCs w:val="24"/>
        </w:rPr>
        <w:t>4. Утвердить распределение бюджетных ассигнований  бюджета муниципального района «Ульяновский район» по целевым статьям (муниципальным  программам и непрограммным направлениям деятельности), группам и подгруппам видов расходов  классификации расходов бюджетов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 на 2022 год  согласно приложению №10 к настоящему Решению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84"/>
        <w:jc w:val="both"/>
        <w:rPr/>
      </w:pPr>
      <w:r>
        <w:rPr>
          <w:sz w:val="24"/>
          <w:szCs w:val="24"/>
        </w:rPr>
        <w:t>- на плановый период 2023 и 2024 годов – согласно приложению №11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5. Утвердить по финансовому отделу администрации муниципального района «Ульяновский район» объем средств, зарезервированных в составе утвержденных настоящей статьей бюджетных ассигнований на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84"/>
        <w:jc w:val="both"/>
        <w:rPr/>
      </w:pPr>
      <w:r>
        <w:rPr>
          <w:sz w:val="24"/>
          <w:szCs w:val="24"/>
        </w:rPr>
        <w:t>- на обеспечение сбалансированности бюджета в ходе его исполнения на 2022 год в сумме 1 045 465,41 рублей, на 2023 год 1 125 897,56 рублей, на 2024 год в сумме 1 113 458,79 рублей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на реализацию указов Президента Российской Федерации в части оплаты труда отдельным категориям работников на 2022 год в сумме 822 127,48 рублей, на 2023 год в сумме 515 484,54 рублей, на 2024 год в сумме 491 497,20 рублей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6. Утвердить общий объем бюджетных ассигнований на исполнение публичных нормативных обязательств на 2022 год в сумме 85101,0 тыс.рублей, на 2023 год в сумме  86894,3 тыс. рублей, на 2024 год в сумме 89916,9 тыс.рублей.</w:t>
      </w:r>
    </w:p>
    <w:p>
      <w:pPr>
        <w:pStyle w:val="Normal"/>
        <w:tabs>
          <w:tab w:val="clear" w:pos="720"/>
          <w:tab w:val="left" w:pos="-284" w:leader="none"/>
          <w:tab w:val="left" w:pos="-142" w:leader="none"/>
          <w:tab w:val="left" w:pos="0" w:leader="none"/>
        </w:tabs>
        <w:ind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/>
      </w:pPr>
      <w:r>
        <w:rPr>
          <w:b/>
          <w:sz w:val="24"/>
          <w:szCs w:val="24"/>
        </w:rPr>
        <w:t>Статья 5. Особенности использования бюджетных ассигнований по обеспечению деятельности органов местного самоуправления муниципального района «Ульяновский район»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left="-284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</w:t>
      </w:r>
      <w:r>
        <w:rPr/>
        <w:t xml:space="preserve"> </w:t>
      </w:r>
      <w:r>
        <w:rPr>
          <w:sz w:val="24"/>
          <w:szCs w:val="24"/>
        </w:rPr>
        <w:t>Установить с 1 октября 2022 года уровень индексации размеров должностных окладов по должностям муниципальной службы муниципального района “Ульяновский район», сложившихся на 1 января 2022 года, в размере 4,0 процентов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6. Особенности использования бюджетных ассигнований в сфере общегосударственных вопросов, национальной экономики,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жилищно-коммунального хозяйства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-284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  Установить, что субсидии   юридическим лицам (за исключением субсидий  государственным (муниципальным) учреждениям) индивидуальным  предпринимателям, физическим  лицам – производителям товаров, работ, услуг предоставляются в порядке, установленном  администрацией муниципального района «Ульяновский район»  в следующих случаях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 возмещение затрат по содержанию общественных бань в рамках реализации  муниципальной  программы «Комплексное развитие систем коммунальной инфраструктуры на территории муниципального района «Ульяновский район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 возмещение затрат в связи с выполнением работ по содержанию муниципального имущества, находящегося на балансе муниципальных унитарных предприятий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50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8 . Межбюджетные трансферты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0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. Утвердить общий объем межбюджетных трансфертов бюджетам сельских поселений Ульяновского района на 2022 год в сумме 26 245 252,0 </w:t>
      </w:r>
      <w:r>
        <w:rPr>
          <w:color w:val="FF9900"/>
          <w:sz w:val="24"/>
          <w:szCs w:val="24"/>
        </w:rPr>
        <w:t xml:space="preserve"> </w:t>
      </w:r>
      <w:r>
        <w:rPr>
          <w:sz w:val="24"/>
          <w:szCs w:val="24"/>
        </w:rPr>
        <w:t>на 2023 год в сумме 26 245 252,0 рублей, на 2024 год в сумме 26 245 252,0 рублей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Утвердить в составе межбюджетных трансфертов  бюджетам сельских поселений Ульяновского района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/>
      </w:pPr>
      <w:r>
        <w:rPr>
          <w:sz w:val="24"/>
          <w:szCs w:val="24"/>
        </w:rPr>
        <w:t>- объем дотаций на 2022 год в сумме 24 305 252,0 рублей, на 2023 год в сумме 24 305 252,0 рублей, на 2024 год в сумме 24 305 252,0 рублей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/>
      </w:pPr>
      <w:r>
        <w:rPr>
          <w:sz w:val="24"/>
          <w:szCs w:val="24"/>
        </w:rPr>
        <w:t>- объем иных межбюджетных трансфертов на 2022 год в сумме 1 940 000,0 рублей, на 2023 год в сумме 1 940 000,0 рублей, на 2024 год в сумме 1 940 000,0 рублей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2.  Утвердить распределение межбюджетных трансфертов  бюджетам сельских поселений  на 2022 год и на плановый период 2023 и 2024 годов согласно приложению № 12 к настоящему Решению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 Установить на 2022 год  и плановый период 2023 и 2024 годов в качестве критерия выравнивания финансовых возможностей сельских поселений, входящих в состав муниципального района «Ульяновский район» уровень равный 0,2007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85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9. Источники  финансирования дефицита бюджета муниципального района «Ульяновский район»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851" w:leader="none"/>
        </w:tabs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</w:t>
      </w:r>
      <w:r>
        <w:rPr>
          <w:sz w:val="24"/>
          <w:szCs w:val="24"/>
        </w:rPr>
        <w:t>1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Утвердить источники  финансирования дефицита  бюджета муниципального района «Ульяновский район» на 2022 год и плановый период 2023 и 2024 годов  согласно приложению № 13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Утвердить перечень статей и видов источников финансирования дефицита бюджета  муниципального района «Ульяновский район» на 2022 год и плановый период 2023 и 2024 годов  согласно приложению №13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10. Особенности использования средств, предоставляемых отдельным юридическим лицам и индивидуальным предпринимателям, в 2022 году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Установить, что в 2022 году Финансовый отдел администрации муниципального района «Ульяновский район» осуществляет казначейское сопровождение средств в случаях, указанных в части 2 настоящей статьи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Казначейскому сопровождению подлежат следующие целевые средства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1) субсидии юридическим лицам (за исключением субсидий муниципальным учреждениям) индивидуальным предпринимателям, физическим лицам, в  случае, если указанные средства перечисляются в  соответствии  с  условиями договоров (соглашений) о предоставлении субсидий в порядке финансового обеспечения затрат на сумму 150 000, 0 тыс. рублей и более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 xml:space="preserve">2) субсидии и (или) бюджетные инвестиции в объекты муниципальной собственности муниципального района «Ульяновский район» юридическим лицам, иные формы направления  бюджетных средств в соответствии с бюджетным законодательством Российской Федерации в случае, если указанные средства перечисляются на осуществление капитальных вложений в объекты инфраструктуры для реализации новых инвестиционных проектов, определенных в соответствии с правилами, утвержденными Правительством Российской Федерации;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3) бюджетные инвестиции юридическим лицам, предоставляемые в соответствии со статьей 80 Бюджетного кодекса Российской Федерации на сумму 50 000, 0 тыс. рублей и более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4) взносы в уставные (складочные) капиталы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бюджетные инвестиции, указанные в пункте 3 настоящей части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) муниципальные контракты (договоры) о поставке товаров, выполнении работ, оказании услуг в случаях, если сумма контракта (договора) превышает 50 000,0 тыс. рублей, заключенные после 1 января 2022 года, а также контракты (договоры) о поставке товаров, выполнении работ, оказании услуг, заключаемым на сумму более 600,0 тыс. рублей исполнителями и соисполнителями в рамках исполнения указанных муниципальных контрактов (контрактов, договоров) о поставке товаров, выполнении работ, оказании услуг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1. Особенности исполнения бюджета муниципального района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Ульяновский район»</w:t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851" w:leader="none"/>
        </w:tabs>
        <w:ind w:left="-142" w:hanging="142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 Установить дополнительные основания  для внесения изменений в сводную бюджетную роспись без внесения изменений в настоящее Решение в соответствии с решениями руководителя финансового отдела администрации муниципального района «Ульяновский район»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по обращениям  главных распорядителей средств районного бюджета  и органов местного самоуправления на сумму средств, использованных не по целевому назначению, выявленных в результате  контрольных мероприятий в соответствии с законодательство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 обращениям главных распорядителей средств районного бюджета в части измен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 обращениям главных распорядителей средств районного бюджета в части перераспределения бюджетных ассигнований, предусмотренных на закупку товаров, работ и услуг для обеспечения государственных (муниципальных) нужд, в целях централизации закупок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нятия муниципальных программ муниципального района «Ульяновский район», и (или) внесения в них изменений, предусматривающих выделение средств районного бюджета на реализацию программных мероприятий в пределах бюджетных ассигнований, установленных настоящим Решением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обходимости уточнения кодов классификации расходов  районного бюджета в текущем финансовом году, если в течение финансового года по целевой статье расходов районного бюджета  не произведены кассовые расход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части перераспределения бюджетных ассигнований между главными распорядителями средств районного бюджета  на осуществление переданных полномоч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части перераспределения бюджетных ассигнований, предусмотренных на оказание муниципальных услуг, в размере 50 процентов экономии по их использованию в 2022 год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части перераспределения бюджетных ассигнований, предусмотренных главным распорядителям средств районного бюджета на предоставление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в части перераспределения бюджетных ассигнований, предусмотренных главным распорядителям средств  районного бюджета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 видов расходов классификации расходов бюджет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в части перераспределения  бюджетных ассигнований на исполнение публично-нормативных обязательств, в случае возникновения необходимости в вышеуказанных средствах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части перераспределения бюджетных ассигнований в рамках реализации муниципальных программ, а также других централизованных мероприятий между исполнителями этих мероприятий и (или) по кодам классификации расходов  бюджета муниципального района «Ульяновский район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части перераспределения бюджетных ассигнований, предусмотренных по главным распорядителям средств  бюджета муниципального района «Ульяновский район» на финансирование неоплаченных обязательств, образовавшихся на 1 января 2022 года перед поставщиками товаров, работ и услуг на основании муниципальных контракт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в части перераспределения бюджетных ассигнований Дорожного фонда муниципального района «Ульяновский район» по кодам классификации расходов районного бюдже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в части увеличения бюджетных ассигнований  на сумму не использованных по состоянию на 1 января 2022 года остатков средств Дорожного фонда муниципального района «Ульяновский район» и на сумму остатков межбюджетных трансфертов прошлых лет, предоставленных из Дорожного фонда Калужской области в форме субсидий, для последующего использования на те же цел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в части увеличения бюджетных ассигнований на сумму доходов от оказания платных услуг, полученных сверх сумм, учтенных настоящим Решение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части увеличения бюджетных ассигнований на сумму средств, поступающих в доход  бюджета муниципального района «Ульяновский район»  от юридических и физических лиц на оказание 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-значимые мероприятия, и целевых спонсорских средст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в части увеличения бюджетных ассигнований по кодам классификации расходов  бюджета муниципального района «Ульяновский район» на сумму средств, необходимых для выполнения условий софинансирования по государственным программам Калужской области и межбюджетным субсидиям, предоставляемым бюджету муниципального района «Ульяновский район» из областного бюджета, в том числе путем введения новых кодов  классификации расходов районного бюджета в  случае необходимости выполнения условий софинансирования по государственным программам  Калужской области и межбюджетным субсидия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части увеличения бюджетных ассигнований в связи с получением межбюджетных трансфертов в соответствии с принятыми нормативными правовыми акта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в части перераспределения  бюджетных ассигнований, резервируемых в ходе реализации дополнительных мер по повышению эффективности использования средств районного бюджета, на основании обращений главных распорядителей средств бюджета муниципального района «Ульяновский район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части перераспределения объема средств, зарезервированных в составе бюджетных ассигнований, утвержденных пунктом 5 статьи 4 настоящего Реш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по обращениям главных распорядителей средств бюджета муниципального района «Ульяновский район» об изменении наименования целевой статьи расх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редоставить право финансовому отделу администрации муниципального района «Ульяновский район» изменять наименование субсидий, утвержденных приложениями №4 и№5 к настоящему Решению, с последующим внесением изменений в настоящее Реш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едоставить право финансовому отделу администрации муниципального района «Ульяновский район» вводить новые виды субсидий, не предусмотренные приложениями №4 и№5 к настоящему Решению, возникающие в ходе исполнения бюджета муниципального района «Ульяновский район»,  на основании решений областных органов государственной власти, законов Калужской области, с последующим внесением изменений в настоящее Реш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 Предоставить право администрации муниципального района «Ульяновский район» устанавливать по главным распорядителям средств  бюджета муниципального района «Ульяновский район»  предельную численность работающих в муниципальных учреждениях.</w:t>
      </w:r>
    </w:p>
    <w:p>
      <w:pPr>
        <w:pStyle w:val="Normal"/>
        <w:tabs>
          <w:tab w:val="clear" w:pos="720"/>
          <w:tab w:val="left" w:pos="-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    Предоставить право администрации муниципального района «Ульяновский район» в 2022 году и плановом периоде 2023 и 2024 годов направлять средства районного бюджета на увеличение уставного капитала муниципальных предприятий.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2. Заключительные положения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4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-284" w:leader="none"/>
          <w:tab w:val="left" w:pos="0" w:leader="none"/>
          <w:tab w:val="left" w:pos="851" w:leader="none"/>
        </w:tabs>
        <w:ind w:left="-284" w:hanging="142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Настоящее Решение вступает в силу с 1 января 2022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Ульяновский район»                                                                         А.М.Куда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06" w:gutter="0" w:header="0" w:top="719" w:footer="567" w:bottom="62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/>
        <w:b/>
      </w:rPr>
    </w:lvl>
    <w:lvl w:ilvl="2">
      <w:start w:val="2"/>
      <w:numFmt w:val="decimal"/>
      <w:lvlText w:val="%3"/>
      <w:lvlJc w:val="left"/>
      <w:pPr>
        <w:tabs>
          <w:tab w:val="num" w:pos="2040"/>
        </w:tabs>
        <w:ind w:left="2040" w:hanging="360"/>
      </w:pPr>
      <w:rPr/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 w:before="120" w:after="0"/>
      <w:jc w:val="center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/>
    </w:rPr>
  </w:style>
  <w:style w:type="character" w:styleId="WW8Num22z1">
    <w:name w:val="WW8Num22z1"/>
    <w:qFormat/>
    <w:rPr>
      <w:rFonts w:ascii="Symbol" w:hAnsi="Symbol" w:cs="Symbol"/>
      <w:b/>
      <w:i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i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3:09:00Z</dcterms:created>
  <dc:creator>Server_1</dc:creator>
  <dc:description/>
  <cp:keywords/>
  <dc:language>en-US</dc:language>
  <cp:lastModifiedBy>User</cp:lastModifiedBy>
  <cp:lastPrinted>2017-11-13T13:04:00Z</cp:lastPrinted>
  <dcterms:modified xsi:type="dcterms:W3CDTF">2021-12-27T12:12:00Z</dcterms:modified>
  <cp:revision>251</cp:revision>
  <dc:subject/>
  <dc:title> </dc:title>
</cp:coreProperties>
</file>