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йонного Собрания представителей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Р «Ульяновский район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24.12.2021 года №97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жду  бюджетом муниципального района  «Ульянов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 бюджетами сельских поселений Ульяновского района 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2977"/>
      </w:tblGrid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ы сельских поселений</w:t>
            </w:r>
          </w:p>
        </w:tc>
      </w:tr>
      <w:tr>
        <w:trPr>
          <w:trHeight w:val="617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муниципальных районов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1-12-27T12:12:00Z</dcterms:modified>
  <cp:revision>47</cp:revision>
  <dc:subject/>
  <dc:title>Приложение № ___</dc:title>
</cp:coreProperties>
</file>