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7. 2022г.                                                                                                    № 3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 отчете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льяновский район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 2022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 Бюджетного  кодекса Российской Федерации  Администрация муниципального района «Ульяновский район»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муниципального района «Ульяновский район» 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доходам в сумме 169 433 745,54 рублей,  по расходам 170 443 762,32 рублей, с дефицитом бюджета  в сумме 1 010 016,78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исполнение до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Утвердить  исполнение рас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исполнение бюджетных ассигнований бюджета муниципального 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исполнение  бюджетных ассигнований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исполнение источников финансирования дефицита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согласно приложению №5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править отчет об исполнении бюджета муниципального района «Ульяновский район» за 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в Районное Собрание представителей муниципального района «Ульяновский район»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061" w:type="dxa"/>
            <w:tcBorders/>
          </w:tcPr>
          <w:p>
            <w:pPr>
              <w:pStyle w:val="2"/>
              <w:snapToGrid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Анисимов</w:t>
            </w:r>
          </w:p>
        </w:tc>
      </w:tr>
    </w:tbl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Исп. Арбузова А.Н.</w:t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8 (484-43)  2 10 6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851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4:00Z</dcterms:created>
  <dc:creator>Natalia</dc:creator>
  <dc:description/>
  <cp:keywords/>
  <dc:language>en-US</dc:language>
  <cp:lastModifiedBy>User</cp:lastModifiedBy>
  <cp:lastPrinted>2016-10-25T11:30:00Z</cp:lastPrinted>
  <dcterms:modified xsi:type="dcterms:W3CDTF">2022-07-25T06:39:00Z</dcterms:modified>
  <cp:revision>94</cp:revision>
  <dc:subject/>
  <dc:title> </dc:title>
</cp:coreProperties>
</file>