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131485095" r:id="rId2"/>
        </w:objec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  <w:t xml:space="preserve">РАЙОННОЕ  СОБРАНИЕ  ПРЕДСТАВИТЕЛЕЙ </w: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  <w:t xml:space="preserve">муниципального района “Ульяновский район”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b/>
          <w:sz w:val="22"/>
        </w:rPr>
        <w:t>От 21.04. 2023 года                                    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муниципального район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«Ульяновский район»  за 2022 год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 xml:space="preserve">Заслушав информацию  заместителя главы -  заведующего финансовым отделом администрации МР «Ульяновский район» Арбузовой А.Н. об исполнении  бюджета муниципального района «Ульяновский район» за 2022 год Районное Собрание представителей МР «Ульяновский район» </w:t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sz w:val="26"/>
        </w:rPr>
      </w:pP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отчет об исполнении бюджета муниципального района  «Ульяновский район»  за 2022 год по доходам в сумме  412 481 779,23 рублей по расходам  в сумме 416 488 495,29 с дефицитом бюджета  4 006 716,06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доходов бюджета муниципального района «Ульяновский район» за 2022 год по кодам  классификации доходов бюджетов согласно приложению №1 к 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расходов бюджета муниципального района «ульяновский район» за 2022 год по ведомственной структуре расходов  согласно приложению №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расходов бюджета муниципального района «Ульяновский район» за 2022 год по разделам и подразделам классификации расходов бюджетов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муниципального района «Ульяновский район» за 2022 год по кодам классификации источников финансирования дефицитов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лава муниципального района</w:t>
      </w:r>
    </w:p>
    <w:p>
      <w:pPr>
        <w:pStyle w:val="Normal"/>
        <w:rPr>
          <w:b/>
          <w:b/>
        </w:rPr>
      </w:pPr>
      <w:r>
        <w:rPr>
          <w:b/>
          <w:sz w:val="26"/>
        </w:rPr>
        <w:t>«Ульяновский район»                                                                                              АМ.Кудако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rFonts w:ascii="Symbol" w:hAnsi="Symbol" w:cs="Symbol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10:00Z</dcterms:created>
  <dc:creator>Server_1</dc:creator>
  <dc:description/>
  <cp:keywords/>
  <dc:language>en-US</dc:language>
  <cp:lastModifiedBy>User</cp:lastModifiedBy>
  <cp:lastPrinted>2019-02-25T08:59:00Z</cp:lastPrinted>
  <dcterms:modified xsi:type="dcterms:W3CDTF">2023-05-16T08:15:00Z</dcterms:modified>
  <cp:revision>174</cp:revision>
  <dc:subject/>
  <dc:title> </dc:title>
</cp:coreProperties>
</file>