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787494601" r:id="rId2"/>
        </w:objec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 СОБРАНИЕ  ПРЕДСТАВИТЕЛЕЙ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ЬЯНОВСКИЙ РАЙОН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Heading2"/>
        <w:rPr>
          <w:sz w:val="40"/>
        </w:rPr>
      </w:pPr>
      <w:r>
        <w:rPr>
          <w:sz w:val="40"/>
        </w:rPr>
        <w:t xml:space="preserve"> </w:t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 2022 года                                                                                         № 8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>О внесении изменений в Решение Районного 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ставителей МР «Ульяновский район»  от 24.12.21г. №97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6"/>
        </w:rPr>
        <w:t xml:space="preserve">О  бюджете муниципального района «Ульяновский район»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на 2022 год и на плановый период 2023 и 2024 годов 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 xml:space="preserve">Районное Собрание представителей муниципального района  «Ульяновский район»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РЕШИЛО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нести в Решение Районного Собрания Представителей  муниципального района «Ульяновский район» от 24.12.21г. №97 «О  бюджете муниципального района «Ульяновский район» на 2022 год и на плановый период 2023 и 2024 годов» (в ред. Решения от 29.04.2022 №23)  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1.  Пункт 1статьи 1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района «Ульяновский район»  (далее по тексту – районный бюджет) на 2022 год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общий объем доходов районного бюджета в сумме 412 607 732,77 рублей, в том числе  объем безвозмездных поступлений в  сумме  321 556 604,77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районного бюджета в сумме 424 508 743,72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дорожного фонда районного бюджета в сумме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41 743 388,41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муниципального района «Ульяновский район» в сумме 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муниципального района «Ульяновский район» на 1 января 2022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11 901 010,95 рублей.»</w:t>
      </w:r>
    </w:p>
    <w:p>
      <w:pPr>
        <w:pStyle w:val="Normal"/>
        <w:tabs>
          <w:tab w:val="clear" w:pos="720"/>
          <w:tab w:val="left" w:pos="0" w:leader="none"/>
        </w:tabs>
        <w:ind w:right="17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статье 4: пункт 5 исключить, пункт 6 считать пунктом 5, изложить его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«5. Утвердить общий объем бюджетных ассигнований на исполнение публичных нормативных обязательств на 2022 год в сумме 92 817,4 тыс.рублей, на 2023 год в сумме 86 894,3 тыс.рублей, на 2024 год в сумме  89 916,9 тыс.рублей».</w:t>
      </w:r>
    </w:p>
    <w:p>
      <w:pPr>
        <w:pStyle w:val="Normal"/>
        <w:tabs>
          <w:tab w:val="clear" w:pos="720"/>
          <w:tab w:val="left" w:pos="0" w:leader="none"/>
        </w:tabs>
        <w:ind w:right="170" w:firstLine="567"/>
        <w:jc w:val="both"/>
        <w:rPr/>
      </w:pPr>
      <w:r>
        <w:rPr>
          <w:sz w:val="26"/>
          <w:szCs w:val="26"/>
        </w:rPr>
        <w:t>3. Пункт 1 статьи 8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00"/>
        <w:jc w:val="both"/>
        <w:rPr/>
      </w:pPr>
      <w:r>
        <w:rPr>
          <w:sz w:val="26"/>
          <w:szCs w:val="26"/>
        </w:rPr>
        <w:t xml:space="preserve">«1.Утвердить общий объем межбюджетных трансфертов бюджетам сельских поселений Ульяновского района на 2022 год в сумме 27 007 977,0 </w:t>
      </w:r>
      <w:r>
        <w:rPr>
          <w:color w:val="FF9900"/>
          <w:sz w:val="26"/>
          <w:szCs w:val="26"/>
        </w:rPr>
        <w:t xml:space="preserve"> </w:t>
      </w:r>
      <w:r>
        <w:rPr>
          <w:sz w:val="26"/>
          <w:szCs w:val="26"/>
        </w:rPr>
        <w:t>на 2023 год в сумме 26 245 252,0 рублей, на 2024 год в сумме 26 245 252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твердить в составе межбюджетных трансфертов  бюджетам сельских поселений Ульяновского райо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объем дотаций на 2022 год в сумме 26 734 665,0 рублей, на 2023 год в сумме 24 305 252,0 рублей, на 2024 год в сумме 24 305 252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ъем иных межбюджетных трансфертов на 2022 год в сумме 2 567 019,05 рублей, на 2023 год в сумме 1 940 000,0 рублей, на 2024 год в сумме 1 940 000,0 рублей.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</w:t>
      </w:r>
      <w:r>
        <w:rPr>
          <w:sz w:val="26"/>
        </w:rPr>
        <w:t>Приложения №2,№4,№6,№8,№10,№12,№13 изложить в новой редакции согласно приложениям №1,№2,№3,№4,№5,№6,№7  к  настоящему Реш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5.  Настоящее Решение вступает в силу с момента 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Ульяновский район»                                                                              А.М.Куда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>
      <w:rFonts w:ascii="Symbol" w:hAnsi="Symbol" w:cs="Symbol"/>
      <w:b/>
      <w:i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4:00Z</dcterms:created>
  <dc:creator>Server_1</dc:creator>
  <dc:description/>
  <cp:keywords/>
  <dc:language>en-US</dc:language>
  <cp:lastModifiedBy>User</cp:lastModifiedBy>
  <cp:lastPrinted>2019-12-28T14:57:00Z</cp:lastPrinted>
  <dcterms:modified xsi:type="dcterms:W3CDTF">2023-02-13T05:51:00Z</dcterms:modified>
  <cp:revision>285</cp:revision>
  <dc:subject/>
  <dc:title> </dc:title>
</cp:coreProperties>
</file>