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5.2021 г.                                                                                              № 289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ge">
                  <wp:posOffset>231775</wp:posOffset>
                </wp:positionV>
                <wp:extent cx="6051550" cy="217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УЛЬЯНОВ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171.25pt;mso-wrap-distance-left:14.2pt;mso-wrap-distance-right:14.2pt;mso-wrap-distance-top:14.2pt;mso-wrap-distance-bottom:14.2pt;margin-top:18.25pt;mso-position-vertical-relative:page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УЛЬЯНОВСКИЙ РАЙОН»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графика подготов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>материалов   для формирования проек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а 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Ульяновский район» на 2022 год 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>на плановый период 2023 и 2024 годов</w:t>
      </w:r>
      <w:r>
        <w:rPr/>
        <w:t xml:space="preserve">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 целях организации работы по составлению проекта бюджета муниципального района «Ульяновский район» на 2022 год и на плановый период 2023 и 2024 годов, в соответствии со статьей 184 Бюджетного кодекса Российской Федерации и Положением о бюджетном процессе в муниципальном районе «Ульяновский район» утвержденном Решением Районного Собрания представителей муниципального района «Ульяновский район» от 30 марта 2021 года №20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муниципального района «Ульяновский район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график подготовки материалов для формирования проекта бюджета муниципального района «Ульяновский район» на 2022 год и на плановый период 2023 и 2024 годов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Отделам администрации муниципального района «Ульяновский район», главным распорядителям бюджетных средств, главным администраторам доходов районного бюджета и главным администраторам источников финансирования дефицита бюджета муниципального района «Ульяновский район» обеспечить своевременное и качественное предоставление информации для формирования проекта бюджета, исполнение графика подготовки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нансовому отделу администрации муниципального района «Ульяновский район» осуществлять мониторинг исполнения графика подготовки материалов для формирования проекта бюджета муниципального района «Ульяновский район» на 2022 год и на плановый период 2023 и 2024 г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        А.И.Анисим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.: Лежебокова Е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л: 8(48443) 2 11 4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20-07-15T10:14:00Z</cp:lastPrinted>
  <dcterms:modified xsi:type="dcterms:W3CDTF">2021-06-09T08:45:00Z</dcterms:modified>
  <cp:revision>85</cp:revision>
  <dc:subject/>
  <dc:title> </dc:title>
</cp:coreProperties>
</file>