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1pt;height:64.35pt" filled="f" o:ole="">
            <v:imagedata r:id="rId3" o:title=""/>
          </v:shape>
          <o:OLEObject Type="Embed" ProgID="" ShapeID="ole_rId2" DrawAspect="Content" ObjectID="_444255667" r:id="rId2"/>
        </w:objec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Е  СОБРАНИЕ  ПРЕДСТАВИТЕЛЕЙ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УЛЬЯНОВСКИЙ РАЙОН»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ОЙ ОБЛАСТИ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40"/>
        </w:rPr>
      </w:pPr>
      <w:r>
        <w:rPr>
          <w:sz w:val="40"/>
        </w:rPr>
        <w:t>Р Е Ш Е Н И Е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.12.2021 года                                                                                         № 100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</w:t>
      </w:r>
      <w:r>
        <w:rPr>
          <w:b/>
          <w:sz w:val="26"/>
          <w:szCs w:val="26"/>
        </w:rPr>
        <w:t>О внесении изменений в Решение Районного  Собра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ставителей МР «Ульяновский район»  от 28.12.20г. №94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  <w:szCs w:val="26"/>
        </w:rPr>
        <w:t xml:space="preserve"> </w:t>
      </w: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6"/>
        </w:rPr>
        <w:t xml:space="preserve">О  бюджете муниципального района «Ульяновский район»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</w:t>
      </w:r>
      <w:r>
        <w:rPr>
          <w:b/>
          <w:sz w:val="26"/>
        </w:rPr>
        <w:t>на 2021 год и на плановый период 2022 и 2023 годов »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6"/>
        </w:rPr>
      </w:pPr>
      <w:r>
        <w:rPr>
          <w:b/>
          <w:sz w:val="26"/>
        </w:rPr>
        <w:t xml:space="preserve">       </w:t>
      </w:r>
      <w:r>
        <w:rPr>
          <w:sz w:val="26"/>
        </w:rPr>
        <w:t xml:space="preserve">Районное Собрание представителей муниципального района  «Ульяновский район» 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РЕШИЛО: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>Внести в Решение Районного Собрания Представителей  муниципального района «Ульяновский район» от 28.12.20г. №94 «О  бюджете муниципального района «Ульяновский район» на 2021 год и на плановый период 2022 и 2023 годов» (в редакции Решений РСП от 30.03.2021г.№18,  27.08.2021г. №66, 08.10.2021г. №75)  следующие изменения:</w:t>
      </w:r>
    </w:p>
    <w:p>
      <w:pPr>
        <w:pStyle w:val="Normal"/>
        <w:ind w:left="360" w:hanging="0"/>
        <w:jc w:val="both"/>
        <w:rPr/>
      </w:pPr>
      <w:r>
        <w:rPr>
          <w:sz w:val="26"/>
        </w:rPr>
        <w:t xml:space="preserve">  </w:t>
      </w:r>
      <w:r>
        <w:rPr>
          <w:sz w:val="26"/>
        </w:rPr>
        <w:t>1.  Пункт 1статьи 1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района «Ульяновский район»  (далее по тексту – районный бюджет) на 2021 год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общий объем доходов районного бюджета в сумме 414 748 313,47 рублей, в том числе  объем безвозмездных поступлений в  сумме  334 003 397,47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щий объем расходов районного бюджета в сумме 428 764 924,97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м бюджетных ассигнований дорожного фонда районного бюджета в сумме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right="170" w:hanging="0"/>
        <w:jc w:val="both"/>
        <w:rPr/>
      </w:pPr>
      <w:r>
        <w:rPr>
          <w:sz w:val="26"/>
          <w:szCs w:val="26"/>
        </w:rPr>
        <w:t>28 924 175,38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/>
      </w:pPr>
      <w:r>
        <w:rPr>
          <w:sz w:val="26"/>
          <w:szCs w:val="26"/>
        </w:rPr>
        <w:t>нормативную величину резервного фонда  администрации муниципального района «Ульяновский район» в сумме ноль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284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верхний предел муниципального внутреннего долга муниципального района «Ульяновский район» на 1 января 2022 года в сумме  ноль рублей, в том числе верхний предел долга по муниципальным гарантиям ноль рублей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  <w:tab w:val="left" w:pos="851" w:leader="none"/>
        </w:tabs>
        <w:ind w:left="0" w:right="170" w:hanging="0"/>
        <w:jc w:val="both"/>
        <w:rPr>
          <w:sz w:val="26"/>
          <w:szCs w:val="26"/>
        </w:rPr>
      </w:pPr>
      <w:r>
        <w:rPr>
          <w:sz w:val="26"/>
          <w:szCs w:val="26"/>
        </w:rPr>
        <w:t>дефицит районного бюджета в сумме 14 016 611,50 рублей.»</w:t>
      </w:r>
    </w:p>
    <w:p>
      <w:pPr>
        <w:pStyle w:val="Normal"/>
        <w:tabs>
          <w:tab w:val="clear" w:pos="720"/>
          <w:tab w:val="left" w:pos="0" w:leader="none"/>
        </w:tabs>
        <w:ind w:right="170" w:firstLine="567"/>
        <w:jc w:val="both"/>
        <w:rPr/>
      </w:pPr>
      <w:r>
        <w:rPr>
          <w:sz w:val="26"/>
          <w:szCs w:val="26"/>
        </w:rPr>
        <w:t>2.  Пункт 1 статьи 8 изложить в следующей редакции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firstLine="200"/>
        <w:jc w:val="both"/>
        <w:rPr/>
      </w:pPr>
      <w:r>
        <w:rPr>
          <w:sz w:val="26"/>
          <w:szCs w:val="26"/>
        </w:rPr>
        <w:t xml:space="preserve">«1.Утвердить общий объем межбюджетных трансфертов бюджетам сельских поселений Ульяновского района на 2021 год в сумме 33 058 364,21 </w:t>
      </w:r>
      <w:r>
        <w:rPr>
          <w:color w:val="FF9900"/>
          <w:sz w:val="26"/>
          <w:szCs w:val="26"/>
        </w:rPr>
        <w:t xml:space="preserve"> </w:t>
      </w:r>
      <w:r>
        <w:rPr>
          <w:sz w:val="26"/>
          <w:szCs w:val="26"/>
        </w:rPr>
        <w:t>на 2022 год в сумме 26 938 179,0 рублей, на 2023 год в сумме 26 938 179,0 рублей.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Утвердить в составе межбюджетных трансфертов  бюджетам сельских поселений Ульяновского района: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/>
      </w:pPr>
      <w:r>
        <w:rPr>
          <w:sz w:val="26"/>
          <w:szCs w:val="26"/>
        </w:rPr>
        <w:t>- объем дотаций на 2021 год в сумме 25 610 289,0 рублей, на 2022 год в сумме 23 365 179,0 рублей, на 2023 год в сумме 23 365 179,0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объем иных межбюджетных трансфертов на 2021 год в сумме 7 448 075,21 рублей, на 2022 год в сумме 3 573 000,0 рублей, на 2023 год в сумме 3 573 000,0 рублей.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3.  Пункт 5 статьи 5 изложить в новой редакции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«5. Утвердить общий объем бюджетных ассигнований на исполнение публичных нормативных обязательств на 2021 год в сумме 102 702,8 тыс.рублей, на  2022 год в сумме 111 810,7 тыс.рублей, на 2023 год в сумме 113 376,7 тыс.рублей»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4. Приложения №4, №6 ,№8, №10, №12, №14, №15 и Программу муниципальных внутренних заимствований муниципального района «Ульяновский район» на 2021-2023 годы  изложить в новой редакции согласно приложениям №1, №2, №3, №4, №5, №6, №7, №8  к  настоящему Решению.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5. Настоящее Решение вступает в силу с момента  опублик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b/>
          <w:sz w:val="26"/>
        </w:rPr>
        <w:t>Глава муниципального района</w:t>
      </w:r>
    </w:p>
    <w:p>
      <w:pPr>
        <w:pStyle w:val="Normal"/>
        <w:jc w:val="both"/>
        <w:rPr>
          <w:b/>
          <w:b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«Ульяновский район»                                                                              А.М.Кудак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/>
        <w:b/>
      </w:rPr>
    </w:lvl>
    <w:lvl w:ilvl="2">
      <w:start w:val="2"/>
      <w:numFmt w:val="decimal"/>
      <w:lvlText w:val="%3"/>
      <w:lvlJc w:val="left"/>
      <w:pPr>
        <w:tabs>
          <w:tab w:val="num" w:pos="2040"/>
        </w:tabs>
        <w:ind w:left="2040" w:hanging="360"/>
      </w:pPr>
      <w:rPr/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120" w:after="0"/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>
      <w:rFonts w:ascii="Symbol" w:hAnsi="Symbol" w:cs="Symbol"/>
      <w:b/>
      <w:i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34:00Z</dcterms:created>
  <dc:creator>Server_1</dc:creator>
  <dc:description/>
  <cp:keywords/>
  <dc:language>en-US</dc:language>
  <cp:lastModifiedBy>User</cp:lastModifiedBy>
  <cp:lastPrinted>2019-12-28T14:57:00Z</cp:lastPrinted>
  <dcterms:modified xsi:type="dcterms:W3CDTF">2022-01-24T06:39:00Z</dcterms:modified>
  <cp:revision>303</cp:revision>
  <dc:subject/>
  <dc:title> </dc:title>
</cp:coreProperties>
</file>