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08" w:type="dxa"/>
        <w:tblLayout w:type="fixed"/>
        <w:tblCellMar>
          <w:top w:w="0" w:type="dxa"/>
          <w:left w:w="108" w:type="dxa"/>
          <w:bottom w:w="0" w:type="dxa"/>
          <w:right w:w="108" w:type="dxa"/>
        </w:tblCellMar>
      </w:tblPr>
      <w:tblGrid>
        <w:gridCol w:w="9648"/>
        <w:gridCol w:w="5400"/>
      </w:tblGrid>
      <w:tr>
        <w:trPr>
          <w:trHeight w:val="1425" w:hRule="atLeast"/>
        </w:trPr>
        <w:tc>
          <w:tcPr>
            <w:tcW w:w="9648" w:type="dxa"/>
            <w:tcBorders/>
          </w:tcPr>
          <w:p>
            <w:pPr>
              <w:pStyle w:val="Normal"/>
              <w:snapToGrid w:val="false"/>
              <w:rPr/>
            </w:pPr>
            <w:r>
              <w:rPr/>
            </w:r>
          </w:p>
        </w:tc>
        <w:tc>
          <w:tcPr>
            <w:tcW w:w="5400" w:type="dxa"/>
            <w:tcBorders/>
          </w:tcPr>
          <w:p>
            <w:pPr>
              <w:pStyle w:val="Normal"/>
              <w:rPr>
                <w:b/>
                <w:b/>
              </w:rPr>
            </w:pPr>
            <w:r>
              <w:rPr>
                <w:b/>
              </w:rPr>
              <w:t>Приложение к постановлению главы администрации МР «Ульяновский район»</w:t>
            </w:r>
          </w:p>
          <w:p>
            <w:pPr>
              <w:pStyle w:val="Normal"/>
              <w:rPr/>
            </w:pPr>
            <w:r>
              <w:rPr>
                <w:b/>
              </w:rPr>
              <w:t>От 14.07.2020 года № 244</w:t>
            </w:r>
          </w:p>
        </w:tc>
      </w:tr>
    </w:tbl>
    <w:p>
      <w:pPr>
        <w:pStyle w:val="Normal"/>
        <w:rPr/>
      </w:pPr>
      <w:r>
        <w:rPr/>
      </w:r>
    </w:p>
    <w:p>
      <w:pPr>
        <w:pStyle w:val="Normal"/>
        <w:jc w:val="center"/>
        <w:rPr>
          <w:b/>
          <w:b/>
        </w:rPr>
      </w:pPr>
      <w:r>
        <w:rPr>
          <w:b/>
        </w:rPr>
        <w:t>График подготовки материалов для формирования проекта бюджета муниципального района «Ульяновский район» на 2021 год и на плановый период 2022 и 2023 годов</w:t>
      </w:r>
    </w:p>
    <w:p>
      <w:pPr>
        <w:pStyle w:val="Normal"/>
        <w:rPr>
          <w:b/>
          <w:b/>
        </w:rPr>
      </w:pPr>
      <w:r>
        <w:rPr>
          <w:b/>
        </w:rPr>
      </w:r>
    </w:p>
    <w:tbl>
      <w:tblPr>
        <w:tblW w:w="14928" w:type="dxa"/>
        <w:jc w:val="left"/>
        <w:tblInd w:w="-113" w:type="dxa"/>
        <w:tblLayout w:type="fixed"/>
        <w:tblCellMar>
          <w:top w:w="0" w:type="dxa"/>
          <w:left w:w="108" w:type="dxa"/>
          <w:bottom w:w="0" w:type="dxa"/>
          <w:right w:w="108" w:type="dxa"/>
        </w:tblCellMar>
      </w:tblPr>
      <w:tblGrid>
        <w:gridCol w:w="647"/>
        <w:gridCol w:w="6194"/>
        <w:gridCol w:w="2444"/>
        <w:gridCol w:w="1668"/>
        <w:gridCol w:w="2447"/>
        <w:gridCol w:w="152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териалы и документ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ветственный исполнитель</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предоставления     (не позднее)</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уда предоставляетс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рассмотрения, утверждения, одобр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решения Районного Собрания Представителей МР «Ульяновский район» о согласовании возможности замены части дотации на выравнивание бюджетной обеспеченности  муниципального района дополнительным нормативом отчислений в районный бюджет от налога на доходы физических лиц</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7.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равового обеспечения, организационно-контрольной работы и взаимодействию с поселениями</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 о прогнозируемой поквартальной величине прожиточного минимума, устанавливаемого в Калужской области для трудоспособного населения  в 2021 году и в плановом периоде 2022 и 2023 год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управлению имуществом и земельным отношения администрации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9.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ложения по объемам финансирования муниципальных программ МР «Ульяновский район» с выделением приоритетных направлений реализации по подпрограммам, основным мероприятиям, в том числе по составляющим национальных проект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9.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управлению имуществом и земельным отношения администрации МР «Ульяновский район»</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ложения по совершенствованию методики расчета органами местного самоуправления муниципального района «Ульяновский район» размера дотаций бюджетам поселений  на выравнивание бюджетной обеспеченности по осуществлению своих полномочий по вопросам местного значения, формируемых за счет субвенций, получаемых из  областного бюджета на исполнение полномочий по расчету и предоставлению дотаций бюджетам поселени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ие поселения, входящие в состав муниципального района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уемые индексы инфляции, индексы-дефляторы цен в промышленности и оценка средней заработной платы в МР «Ульяновский район» в 2020 – 2023 годах</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управлению имуществом и земельным отношения администрации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9.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t>Субъекты бюджетного планиров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 поступлений в районный бюджет в 2021 году и плановом периоде 2022 и 2023 годов администрируемых доходных источников и источников финансирования дефицита районного бюджета  по кодам бюджетной классификации и  расчеты по соответствующим видам (подвидам) классификации доходов и источников финансирования дефицита районного бюджета на 2021 год и на плановый период 2022 и 2023 годов с пояснительной записко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администраторы доходов и источников финансирования дефицита районного бюджет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ложения по вновь принимаемым расходным обязательствам (исходные данные, информация о проектах правовых актов, решениях и поручениях, расчеты, обоснования) для определения бюджетных ассигнований из районного бюджета на 2021 год и на плановый период 2022 и 2023 годов с выделением средств, необходимых на софинансирование расходов из областного бюджет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09.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 отдельных показателей социально-экономического развития МР «Ульяновский район» на 2021 год и на плановый период 2022 и 2023 годов, включая оценку 2020 год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управлению имуществом и земельным отношения администрации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9.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ложения по формированию фонда оплаты труда отдельных категорий работников бюджетной сферы в соответствии с Указами Президента Российской Федерации, а также работников, на которых не распространяется действие Указов, с расчетами и обоснованиями в соответствии с формой, установленной постановлением администрации  МР “Ульяновский район» от 05.03.2013 №427 «О порядке и методике планирования бюджетных ассигнований бюджета муниципального района «Ульяновский район» на очередной финансовый год и плановый период»</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0.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ые о бюджетных ассигнованиях на содержание органов местного самоуправления в соответствии с приложением  к Методике планирования бюджетных ассигнований бюджета муниципального района «Ульяновский район» на очередной финансовый год  и плановый период, утвержденной постановлением администрации  МР “Ульяновский район» от 05.03.2013 №427 «О порядке и методике планирования бюджетных ассигнований бюджета муниципального района «Ульяновский район» на очередной финансовый год и плановый период»</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0.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ень Государственных программ Калужской области и непрограмнных мероприятий, в которых планируется участие района, и объем средств, необходимых на их софинансрование ( с указанием условий софинансрования), в том числе по принятым нормативным правовым актам (соглашениям)</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0.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 </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 об обязательствах, вытекающих из заключенных концессионных Соглашени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10.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средств, необходимых на исполнение публичных нормативных обязательств в разрезе обязательств (с расчетами и обоснованиями по каждому публичному нормативному обязательству и указанием разделов и целевых стате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ень муниципальных программ предлагаемых к включению в проект решения «О бюджете муниципального района «Ульяновский район» на 2021 год и на плановый период 2022 и 2023 годов», с выделением приоритетных направлений реализации по подпрограммам, основным мероприятиям подпрограмм</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управлению имуществом и земельным отношения администрации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ики (проекты методик) и расчеты распределения межбюджетных трансфертов, предоставляемых из районного бюджета бюджетам сельских поселений Ульяновского район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 </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постановления  администрации МР «Ульяновский район» «О сценарных условиях формирования проекта  бюджета муниципального района «Ульяновский район» на 2021 год и на плановый период 2022 и 2023 год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равового обеспечения, организационно-контрольной работы и взаимодействию с поселениями</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постановления Администрации МР «Ульяновский район» «О прогнозе социально – экономического развития МР «Ульяновский район» на 2021 год и на плановый период 2022 и 2023 год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управлению имуществом и земельным отношения администрации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равового обеспечения, организационно-контрольной работы и взаимодействию с поселениями</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ложения по включению в проект решения «О бюджете муниципального района «Ульяновский район» на 2021 год и плановый период 2022 и 2023 годов» статей, предусматривающих случаи и порядок предоставления из районного бюджета субсидий юридическим лицам и особенности использования бюджетных ассигнований по соответствующим направлениям</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постановления Администрации МР «Ульяновский район» «Об основных направлениях бюджетной и налоговой политики МР «Ульяновский район» на 2021 год и на плановый период 2022 и 2023 год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равового обеспечения, организационно-контрольной работы и взаимодействию с поселениями</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уализация показателей прогноза доходов по кодам классификации доходов бюджета, необходимых для ведения реестра источников доходов бюджета, в программном модуле по исполнению бюджета Бюджет СМАРТ Пр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администраторы доходов районного бюджет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0.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 </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ведение предельных объемов финансирования районного бюджета на 2021 год и плановый период 2022 и 2023 год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11.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ределение предельных объемов финансирования по разделам, подразделам, целевым статьям и видам расходов классификации расходов бюджет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11.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порта (проекты) паспортов муниципальных программ МР «Ульяновский район»</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11.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ланируемых на 2021 год и на плановый период 2022 и 2023 годов объемах оказания муниципальных услуг (работ) муниципальными автономными учреждениями района, а также о планируемых объемах субсидий на их финансовое обеспечение  в сравнении с ожидаемым исполнением за 2020 год (оценка текущего финансового состояния) и отчетным за 2019 год (отчетный финансовый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11.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решения «О бюджете муниципального района «Ульяновский район» на 2021 год и на плановый период 2022 и 2023 годов», пакет документов, представляемых одновременно с указанным проектом реш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1.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равового обеспечения, организационно-контрольной работы и взаимодействию с поселениями</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ие проекта решения «О бюджете муниципального района «Ульяновский район» на 2021 год и на плановый период 2022 и 2023 годов» в Районное Собрание Представителей МР «Ульяновский район»</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1.202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ое Собрание Представителей МР «Ульяновский район»</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05:00Z</dcterms:created>
  <dc:creator>User</dc:creator>
  <dc:description/>
  <cp:keywords/>
  <dc:language>en-US</dc:language>
  <cp:lastModifiedBy>User</cp:lastModifiedBy>
  <dcterms:modified xsi:type="dcterms:W3CDTF">2020-07-17T06:05:00Z</dcterms:modified>
  <cp:revision>56</cp:revision>
  <dc:subject/>
  <dc:title>УТВЕРЖДАЮ:</dc:title>
</cp:coreProperties>
</file>