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14.07.2020 г.                                                                                        № 244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ge">
                  <wp:posOffset>231775</wp:posOffset>
                </wp:positionV>
                <wp:extent cx="6051550" cy="217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9518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УЛЬЯНОВ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171.25pt;mso-wrap-distance-left:14.2pt;mso-wrap-distance-right:14.2pt;mso-wrap-distance-top:14.2pt;mso-wrap-distance-bottom:14.2pt;margin-top:18.2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9518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УЛЬЯНОВСКИЙ РАЙОН»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Об утверждении графика подготов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>материалов   для формирования проек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бюджета 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«Ульяновский район» на 2021 год 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>на плановый период 2022 и 2023 годов</w:t>
      </w:r>
      <w:r>
        <w:rPr/>
        <w:t xml:space="preserve">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spacing w:lineRule="exact" w:line="288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В целях организации работы по составлению проекта бюджета муниципального района «Ульяновский район» на 2021 год и на плановый период 2022 и 2023 годов, в соответствии со статьей 184 Бюджетного кодекса Российской Федерации и Положением о бюджетном процессе в муниципальном районе «Ульяновский район» утвержденном Решением Районного Собрания представителей муниципального района «Ульяновский район» от 27 августа 2010 года №25 (с изменениями)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муниципального района «Ульяновский район»</w:t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Утвердить график подготовки материалов для формирования проекта бюджета муниципального района «Ульяновский район» на 2021 год и на плановый период 2022 и 2023 годов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Отделам администрации муниципального района «Ульяновский район», главным распорядителям бюджетных средств, главным администраторам доходов районного бюджета и главным администраторам источников финансирования дефицита бюджета муниципального района «Ульяновский район» обеспечить своевременное и качественное предоставление информации для формирования проекта бюджета, исполнение графика подготовки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288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нансовому отделу администрации муниципального района «Ульяновский район» осуществлять мониторинг исполнения графика подготовки материалов для формирования проекта бюджета муниципального района «Ульяновский район» на 2021 год и на плановый период 2022 и 2023г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9" w:leader="none"/>
        </w:tabs>
        <w:spacing w:lineRule="exact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Главы администрации                                                         Т.В.Курба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.: Лежебокова Е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л: 8(48443) 2 11 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5:00Z</dcterms:created>
  <dc:creator>Антипьева</dc:creator>
  <dc:description/>
  <cp:keywords/>
  <dc:language>en-US</dc:language>
  <cp:lastModifiedBy>User</cp:lastModifiedBy>
  <cp:lastPrinted>2020-07-15T10:14:00Z</cp:lastPrinted>
  <dcterms:modified xsi:type="dcterms:W3CDTF">2020-07-17T06:04:00Z</dcterms:modified>
  <cp:revision>81</cp:revision>
  <dc:subject/>
  <dc:title> </dc:title>
</cp:coreProperties>
</file>