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9378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12.2020 года                                                                                                 № 9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ьяновский район»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бюджета муниципального района «Ульяновский район» на 2021 год и плановый период 2022 и 2023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основные характеристики бюджета муниципального района «Ульяновский район»  (далее по тексту – районный бюджет) на 2021 год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щий объем доходов районного бюджета в сумме 350 320 580,04 рублей, в том числе  объем безвозмездных поступлений в  сумме  264 612 480,04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расходов районного бюджета в сумме 351 867 199,04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ъем бюджетных ассигнований дорожного фонда районного бюджета в сумме  13 523 200,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величину резервного фонда  администрации муниципального района «Ульяновский район» в сумме 650 000,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2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дефицит районного бюджета в сумме 1 546 61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4"/>
          <w:szCs w:val="24"/>
        </w:rPr>
        <w:t>2. Утвердить основные характеристики  районного бюджета  на 2022 год и на 2023 год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щий объем доходов районного бюджета на 2022 год в сумме 348 524 040,97 рублей, в том числе  объем безвозмездных поступлений в  сумме 264 260 940,97 рублей, и на 2023 год в сумме 347 491 834,40 рублей, в том числе объем безвозмездных поступлений в сумме 258 531 134,4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расходов районного бюджета на 2022 год в сумме 350 224 040 ,97 рублей, в том числе  условно утверждаемые расходы в сумме 3 159 700,0 рублей и на 2023 год в сумме  349 191 834,40 в том числе условно утверждаемые расходы в сумме 6 510 300,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ъем бюджетных ассигнований дорожного фонда муниципального района «Ульяновский район» на 2022 год в сумме   16 494 600,0 рублей и на 2023 год в сумме 18 496 500,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нормативную величину резервного фонда  администрации муниципального района «Ульяновский район» на 2022 год в сумме 150 000,0 рублей и на 2023 год в сумме 150 000,0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3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4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 бюджета муниципального района «Ульяновский район» на 2022 год в сумме 1 700 000,0 рублей, на 2023 год в сумме 1 70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2.  Нормативы распределения доходов между бюджетами бюджетной системы Российской Федерации на 2021 год  и на плановый период 2022 и 2023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00"/>
        <w:jc w:val="both"/>
        <w:rPr/>
      </w:pPr>
      <w:r>
        <w:rPr>
          <w:sz w:val="24"/>
          <w:szCs w:val="24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района «Ульяновский район» и бюджетами сельских поселений  Ульяновского района на 2021 год  и на плановый период 2022 и 2023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center"/>
        <w:rPr/>
      </w:pPr>
      <w:r>
        <w:rPr>
          <w:b/>
          <w:sz w:val="24"/>
          <w:szCs w:val="24"/>
        </w:rPr>
        <w:t>Статья 3. Главные администраторы  доходов и главные  администраторы источников финансирования дефицита бюджета муниципального района «Ульяновский район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0" w:leader="none"/>
          <w:tab w:val="left" w:pos="300" w:leader="none"/>
          <w:tab w:val="left" w:pos="400" w:leader="none"/>
        </w:tabs>
        <w:ind w:left="0" w:right="170" w:firstLine="300"/>
        <w:jc w:val="both"/>
        <w:rPr/>
      </w:pPr>
      <w:r>
        <w:rPr>
          <w:sz w:val="24"/>
          <w:szCs w:val="24"/>
        </w:rPr>
        <w:t>Утвердить перечень главных администраторов доходов бюджетов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00" w:leader="none"/>
          <w:tab w:val="left" w:pos="500" w:leader="none"/>
        </w:tabs>
        <w:ind w:left="0" w:right="17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перечень главных администраторов источников финансирования дефицита  бюджета муниципального района «Ульяновский район» согласно приложению №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Доходы районного 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4"/>
          <w:szCs w:val="24"/>
        </w:rPr>
        <w:t>1. Утвердить  поступления доходов бюджета муниципального района «Ульяновский район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4"/>
          <w:szCs w:val="24"/>
        </w:rPr>
        <w:t>- на 2021 год  согласно приложению №4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а  плановый период 2022 и 2023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межбюджетные трансферты, предоставляемые бюджету муниципального района «Ульяновский район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 на 2021 год  согласно приложению №6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а плановый период 2022 и 2023 годов согласно приложению №7 к настоящему Решению.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Бюджетные ассигнования районного  бюджета на 2021 год и на плановый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2 и 2023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Утвердить ведомственную структуру расходов  бюджета муниципального района «Ульяновский район»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 на 2021 год – согласно приложению №8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плановый период 2022 и 2023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муниципального района «Ульяновский район» перечень главных распорядителей средств  бюджета муниципального района «Ульяновский район», разделов, подразделов, целевых статей (муниципальных программ и непрограммных направлений деятельности), групп и подгрупп видов расходов  бюджета  муниципального района «Ульяновский район» на 2021 год и на плановый период 2022 и 2023 годов согласно приложениям №8 и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Утвердить распределение бюджетных ассигнований бюджета муниципального района «Ульяновский район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2021 год  согласно приложению №10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плановый период 2022 и 2023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4. Утвердить распределение бюджетных ассигнований  бюджета муниципального района «Ульяновский район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2021 год  согласно приложению №12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- на плановый период 2022 и 2023 годов –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общий объем бюджетных ассигнований на исполнение публичных нормативных обязательств на 2021 год в сумме 110 101,2 тыс.рублей, на 2022 год в сумме  111 810,7 тыс. рублей, на 2023 год в сумме 113 376,7 тыс.рублей.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  <w:tab w:val="left" w:pos="0" w:leader="none"/>
        </w:tabs>
        <w:ind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муниципального района «Ульяновский район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уровень размеров должностных окладов по должностям муниципальной службы муниципального района “Ульяновский район» на уровне, сложившемся на 1 января 2021 год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лищно-коммунального хозяйств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 Установить, что субсидии   юридическим лицам (за исключением субсидий  государственным (муниципальным) учреждениям) индивидуальным  предпринимателям, физическим  лицам – производителям товаров, работ, услуг предоставляются в порядке, установленном  администрацией муниципального района «Ульяновский район» 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по содержанию общественных бань в рамках реализации  муниципальной  программы «Комплексное развитие систем коммунальной инфраструктуры на территории муниципального района «Ульяновский район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в связи с выполнением работ по содержанию муниципального имущества, находящегося на балансе муниципальных унитарных предприят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Утвердить общий объем межбюджетных трансфертов бюджетам сельских поселений Ульяновского района на 2021 год в сумме 26 938 179,0 </w:t>
      </w:r>
      <w:r>
        <w:rPr>
          <w:color w:val="FF9900"/>
          <w:sz w:val="24"/>
          <w:szCs w:val="24"/>
        </w:rPr>
        <w:t xml:space="preserve"> </w:t>
      </w:r>
      <w:r>
        <w:rPr>
          <w:sz w:val="24"/>
          <w:szCs w:val="24"/>
        </w:rPr>
        <w:t>на 2022 год в сумме 26 938 179,0 рублей, на 2023 год в сумме 26 938 17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объем дотаций на 2021 год в сумме 23 365 179,0 рублей, на 2022 год в сумме 23 365 179,0 рублей, на 2023 год в сумме 23 365 179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объем иных межбюджетных трансфертов на 2021 год в сумме 3 573 000,0 рублей, на 2022 год в сумме 3 573 000,0 рублей, на 2023 год в сумме 3 573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распределение межбюджетных трансфертов  бюджетам сельских поселений  на 2021 год 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Установить на 2021 год  и плановый период 2022 и 2023 годов в качестве критерия выравнивания финансовых возможностей сельских поселений, входящих в состав муниципального района «Ульяновский район» уровень равный 0,200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Статья 9. Источники  финансирования дефицита бюджета муниципального района «Ульяновский район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твердить источники  финансирования дефицита  бюджета муниципального района «Ульяновский район» на 2021 год и плановый период 2022 и 2023 годов  согласно приложению № 1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дить перечень статей и видов источников финансирования дефицита бюджета  муниципального района «Ульяновский район» на 2021 год и плановый период 2022 и 2023 годов  согласно приложению №1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Особенности исполнения бюджета муниципального район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льяновский район»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 обращениям  главных распорядителей средств районного бюджета  и органов местного самоуправ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 главных распорядителей средств районного бюджет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 главных распорядителей средств район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муниципальных программ муниципального района «Ульяновский район», и (или) внесения в них изменений, предусматривающих выделение средств район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уточнения кодов классификации расходов  районного бюджета в текущем финансовом году, если в течение финансового года по целевой статье расходов районного бюджета  не произведены кассовые расх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 между главными распорядителями средств районного бюджета  на осуществление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районного бюджета на предоставление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 район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 видов расходов классификации расходов бюдже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 бюджетных ассигнований на исполнение публично-нормативных обязательств, в случае возникновения необходимости в вышеуказанных средств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муниципального района «Ульяновский район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, предусмотренных по главным распорядителям средств  бюджета муниципального района «Ульяновский район»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бюджетных ассигнований Дорожного фонда муниципального района «Ульяновский район» по кодам классификации расходов районного бюдж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 на сумму не использованных по состоянию на 1 января 2021 года остатков средств Дорожного фонда муниципального района «Ульяновский район», для последующего использования на те же ц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увеличения бюджетных ассигнований на сумму средств, поступающих в доход  бюджета муниципального района «Ульяновский район»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по кодам классификации расходов  бюджета муниципального района «Ульяновский район»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муниципального района «Ульяновский район» из областного бюджета, в том числе путем введения новых кодов  классификации расходов районного бюджета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увеличения бюджетных ассигнований в связи с получением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объема средств, зарезервированных в составе бюджетных ассигнований, утвержденных пунктом 5 статьи 5 настоящего Ре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 обращениям главных распорядителей средств бюджета муниципального района «Ульяновский район» об изменении наименования целевой статьи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6 и№7 к настоящему Решению, с последующим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6 и№7 к настоящему Решению, возникающие в ходе исполнения бюджета муниципального района «Ульяновский район»,  на основании решений областных органов государственной власти, законов Калужской области, с последующим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Предоставить право администрации муниципального района «Ульяновский район» устанавливать по главным распорядителям средств  бюджета муниципального района «Ульяновский район»  предельную численность работающих в муниципальных учреждениях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    Предоставить право администрации муниципального района «Ульяновский район» в 2021 году и плановом периоде 2022 и 2023 годов направлять средства районного бюджета на увеличение уставного капитала муниципальных предприят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Настоящее Решение вступает в силу с 1 январ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ьяновский район»                                                                         А.М.К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06" w:gutter="0" w:header="0" w:top="719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rFonts w:ascii="Symbol" w:hAnsi="Symbol" w:cs="Symbol"/>
      <w:b/>
      <w:i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9:00Z</dcterms:created>
  <dc:creator>Server_1</dc:creator>
  <dc:description/>
  <cp:keywords/>
  <dc:language>en-US</dc:language>
  <cp:lastModifiedBy>User</cp:lastModifiedBy>
  <cp:lastPrinted>2017-11-13T13:04:00Z</cp:lastPrinted>
  <dcterms:modified xsi:type="dcterms:W3CDTF">2020-12-29T06:32:00Z</dcterms:modified>
  <cp:revision>202</cp:revision>
  <dc:subject/>
  <dc:title> </dc:title>
</cp:coreProperties>
</file>