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3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йонного Собрания представителей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Р «Ульяновский район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28.12.2020 года №9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жду  бюджетом муниципального района  «Ульянов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 бюджетами сельских поселений Ульяновского район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977"/>
      </w:tblGrid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ы сельских поселений</w:t>
            </w:r>
          </w:p>
        </w:tc>
      </w:tr>
      <w:tr>
        <w:trPr>
          <w:trHeight w:val="617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муниципальных районов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0-12-29T06:33:00Z</dcterms:modified>
  <cp:revision>45</cp:revision>
  <dc:subject/>
  <dc:title>Приложение № ___</dc:title>
</cp:coreProperties>
</file>