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434662711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8.2021 года                                                                                         № 6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8.12.20г. №9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1 год и на плановый период 2022 и 2023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8.12.20г. №94 «О  бюджете муниципального района «Ульяновский район» на 2021 год и на плановый период 2022 и 2023 годов» (в редакции Решения РСП от 30.03.2021г.№18)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1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372 945 657,54 рублей, в том числе  объем безвозмездных поступлений в  сумме  287 237 557,54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391 221 462,2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24 523 600,0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653 671,4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1 800 000,0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8 275 804,66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2. Абзацы 6,7 пункта 2 статьи 1 изложить в следующей редак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3 года 1 800 000,0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4 года 1 800 000,0 рублей, в том числе верхний предел долга по муниципальным гарантиям ноль рублей;».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3.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1 год в сумме 28 188 179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2 год в сумме 26 938 179,0 рублей, на 2023 год в сумме 26 938 17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1 год в сумме 23 365 179,0 рублей, на 2022 год в сумме 23 365 179,0 рублей, на 2023 год в сумме 23 365 179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1 год в сумме 7 564 939,27 рублей, на 2022 год в сумме 3 573 000,0 рублей, на 2023 год в сумме 3 573 000,0 рублей.»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4. Внести изменения в приложения №8,№10,№12 согласно приложениям №3,№4, №5 к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5. Приложения №4,№6,№14,№15 изложить в новой редакции согласно приложениям №1,№2,№6,№8  к 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6. Изменить нумерации статей Решения, статью 10 «Особенности исполнения бюджета муниципального района «Ульяновский район» считать статьей 11.</w:t>
      </w:r>
    </w:p>
    <w:p>
      <w:pPr>
        <w:pStyle w:val="Normal"/>
        <w:ind w:firstLine="567"/>
        <w:jc w:val="both"/>
        <w:rPr/>
      </w:pPr>
      <w:r>
        <w:rPr>
          <w:sz w:val="26"/>
        </w:rPr>
        <w:t>Статью 10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</w:rPr>
        <w:t>«Статья 10. Муниципальные внутренние заимствования муниципального района «Ульяновский район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Утвердить Программу муниципальных внутренних заимствований муниципального района «Ульяновский район» на 2021-2023 годы согласно приложению № 7 к настоящему Решению.»</w:t>
      </w:r>
    </w:p>
    <w:p>
      <w:pPr>
        <w:pStyle w:val="Normal"/>
        <w:ind w:left="660" w:hanging="0"/>
        <w:jc w:val="both"/>
        <w:rPr>
          <w:sz w:val="26"/>
        </w:rPr>
      </w:pPr>
      <w:r>
        <w:rPr>
          <w:sz w:val="26"/>
        </w:rPr>
        <w:t>7.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rFonts w:ascii="Symbol" w:hAnsi="Symbol" w:cs="Symbol"/>
      <w:b/>
      <w:i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1-08-27T08:05:00Z</dcterms:modified>
  <cp:revision>270</cp:revision>
  <dc:subject/>
  <dc:title> </dc:title>
</cp:coreProperties>
</file>