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591273885" r:id="rId2"/>
        </w:objec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Е  СОБРАНИЕ  ПРЕДСТАВИТЕЛЕЙ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УЛЬЯНОВСКИЙ РАЙОН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Heading2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3. 2021 года                                                                                         № 1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>О внесении изменений в Решение Районного  Собр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едставителей МР «Ульяновский район»  от 28.12.20г. №9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  <w:szCs w:val="26"/>
        </w:rPr>
        <w:t xml:space="preserve"> </w:t>
      </w:r>
      <w:r>
        <w:rPr>
          <w:b/>
        </w:rPr>
        <w:t xml:space="preserve"> </w:t>
      </w:r>
      <w:r>
        <w:rPr>
          <w:b/>
        </w:rPr>
        <w:t>«</w:t>
      </w:r>
      <w:r>
        <w:rPr>
          <w:b/>
          <w:sz w:val="26"/>
        </w:rPr>
        <w:t xml:space="preserve">О  бюджете муниципального района «Ульяновский район»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>на 2021 год и на плановый период 2022 и 2023 годов 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b/>
          <w:sz w:val="26"/>
        </w:rPr>
        <w:t xml:space="preserve">       </w:t>
      </w:r>
      <w:r>
        <w:rPr>
          <w:sz w:val="26"/>
        </w:rPr>
        <w:t xml:space="preserve">Районное Собрание представителей муниципального района  «Ульяновский район»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РЕШИЛО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нести в Решение Районного Собрания Представителей  муниципального района «Ульяновский район» от 28.12.20г. №94 «О  бюджете муниципального района «Ульяновский район» на 2021 год и на плановый период 2022 и 2023 годов»  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1.  Пункт 1статьи 1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hanging="0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района «Ульяновский район»  (далее по тексту – районный бюджет) на 2021 год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общий объем доходов районного бюджета в сумме 362 145 170,04 рублей, в том числе  объем безвозмездных поступлений в  сумме  276 437 070,04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районного бюджета в сумме 378 620 974,70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бюджетных ассигнований дорожного фонда районного бюджета в сумме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hanging="0"/>
        <w:jc w:val="both"/>
        <w:rPr/>
      </w:pPr>
      <w:r>
        <w:rPr>
          <w:sz w:val="26"/>
          <w:szCs w:val="26"/>
        </w:rPr>
        <w:t>24 523 600,0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нормативную величину резервного фонда  администрации муниципального района «Ульяновский район» в сумме 923 782,37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муниципального района «Ульяновский район» на 1 января 2022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16 475 804,66 рублей.»</w:t>
      </w:r>
    </w:p>
    <w:p>
      <w:pPr>
        <w:pStyle w:val="Normal"/>
        <w:tabs>
          <w:tab w:val="clear" w:pos="720"/>
          <w:tab w:val="left" w:pos="0" w:leader="none"/>
        </w:tabs>
        <w:ind w:right="17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Пункт 1 статьи 8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00"/>
        <w:jc w:val="both"/>
        <w:rPr/>
      </w:pPr>
      <w:r>
        <w:rPr>
          <w:sz w:val="26"/>
          <w:szCs w:val="26"/>
        </w:rPr>
        <w:t xml:space="preserve">«1.Утвердить общий объем межбюджетных трансфертов бюджетам сельских поселений Ульяновского района на 2021 год в сумме 28 188 179,0 </w:t>
      </w:r>
      <w:r>
        <w:rPr>
          <w:color w:val="FF9900"/>
          <w:sz w:val="26"/>
          <w:szCs w:val="26"/>
        </w:rPr>
        <w:t xml:space="preserve"> </w:t>
      </w:r>
      <w:r>
        <w:rPr>
          <w:sz w:val="26"/>
          <w:szCs w:val="26"/>
        </w:rPr>
        <w:t>на 2022 год в сумме 26 938 179,0 рублей, на 2023 год в сумме 26 938 179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твердить в составе межбюджетных трансфертов  бюджетам сельских поселений Ульяновского района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- объем дотаций на 2021 год в сумме 23 365 179,0 рублей, на 2022 год в сумме 23 365 179,0 рублей, на 2023 год в сумме 23 365 179,0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бъем иных межбюджетных трансфертов на 2021 год в сумме 4 823 000,0 рублей, на 2022 год в сумме 3 573 000,0 рублей, на 2023 год в сумме 3 573 000,0 рублей.»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3. Внести изменения в приложения №8,№10,№12 согласно приложениям №3,№4, №5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4. Приложения №4,№6,№14,№15 изложить в новой редакции согласно приложениям №1,№2,№6,№7  к 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1020" w:hanging="311"/>
        <w:jc w:val="both"/>
        <w:rPr>
          <w:sz w:val="26"/>
        </w:rPr>
      </w:pPr>
      <w:r>
        <w:rPr>
          <w:sz w:val="26"/>
        </w:rPr>
        <w:t>Настоящее Решение вступает в силу с момента 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а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«Ульяновский район»                                                                              А.М.Кудак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/>
        <w:b/>
      </w:rPr>
    </w:lvl>
    <w:lvl w:ilvl="2">
      <w:start w:val="2"/>
      <w:numFmt w:val="decimal"/>
      <w:lvlText w:val="%3"/>
      <w:lvlJc w:val="left"/>
      <w:pPr>
        <w:tabs>
          <w:tab w:val="num" w:pos="2040"/>
        </w:tabs>
        <w:ind w:left="2040" w:hanging="36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/>
    </w:rPr>
  </w:style>
  <w:style w:type="character" w:styleId="WW8Num25z1">
    <w:name w:val="WW8Num25z1"/>
    <w:qFormat/>
    <w:rPr>
      <w:rFonts w:ascii="Symbol" w:hAnsi="Symbol" w:cs="Symbol"/>
      <w:b/>
      <w:i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34:00Z</dcterms:created>
  <dc:creator>Server_1</dc:creator>
  <dc:description/>
  <cp:keywords/>
  <dc:language>en-US</dc:language>
  <cp:lastModifiedBy>User</cp:lastModifiedBy>
  <cp:lastPrinted>2019-12-28T14:57:00Z</cp:lastPrinted>
  <dcterms:modified xsi:type="dcterms:W3CDTF">2021-03-30T11:36:00Z</dcterms:modified>
  <cp:revision>246</cp:revision>
  <dc:subject/>
  <dc:title> </dc:title>
</cp:coreProperties>
</file>