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761700537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Деревня Мелихов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О Е К Т</w:t>
      </w:r>
    </w:p>
    <w:p>
      <w:pPr>
        <w:pStyle w:val="Heading2"/>
        <w:rPr>
          <w:sz w:val="40"/>
        </w:rPr>
      </w:pPr>
      <w:r>
        <w:rPr>
          <w:sz w:val="40"/>
        </w:rPr>
        <w:t>Р Е Ш Е Н И 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________ 2021 года                                                                                                                           № 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принятии осуществления части полномочий по решению вопросов местного значения муниципального района «Ульяновски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ями 4 статьи 15 Федерального закона «Об общих принципах организации местного самоуправления в Российской Федерации», статьями 9, 31, 142.4 Бюджетного кодекса Российской Федерации, статьями _____Устава сельского поселения «Деревня Мелихово», Порядком заключения соглашений между органами местного самоуправления сельского поселения «Деревня Мелихово»  и органами местного самоуправления муниципального района «Ульяновский район» о передаче (принятии) осуществления части полномочий по решению вопросов местного значения, утвержденного решением Сельской Думы сельского поселения «Деревня Мелихово» от 09.11.2021 № 25, Сельская Дума сельского поселения «Село Деревня Мелихово»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ь на период с 01.01.2022 по 31.12.2024 года осуществление части полномочий по решению вопросов местного значения муниципального района «Ульяновский район» (далее – часть полномочий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Дорожная деятельность в отношении автомобильных дорог местного значения в границах населенных пунктов поселения, в части содержания дорог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Организация в границах поселения  водоснабжения на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Организация ритуальных услуг и содержание мест захорон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существлять часть полномочий, указанных в пункте 1 решения  за счет межбюджетных трансфертов, предоставляемых  из бюджета муниципального района «Ульяновский район» в размере 400 000,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озложить исполнение принятых полномочий на Администрацию сельского поселения «Деревня Мелихов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Администрации сельского поселения «Деревня Мелихово» в срок до 31.12.2021 года заключить с Администрацией муниципального района «Ульяновский район» соглашение о принятии части полномоч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_______________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Деревня Мелихово»                                                                                 И.В.Заха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Symbol" w:hAnsi="Symbol" w:cs="Symbol"/>
      <w:b/>
      <w:i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1-11-29T09:50:00Z</dcterms:modified>
  <cp:revision>467</cp:revision>
  <dc:subject/>
  <dc:title> </dc:title>
</cp:coreProperties>
</file>