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143223010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 2021 года                                                                                                                           № 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ринятии осуществления части полномочий по решению вопросов местного значения муниципального района «Ульяновский район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ями частью 4 статьи 15 Федерального закона «Об общих принципах организации местного самоуправления в Российской Федерации», статьями 9, 31, 142.4 Бюджетного кодекса Российской Федерации, статьей 8 Устава сельского поселения «Село Волосово - Дудино», Порядком заключения соглашений между органами местного самоуправления сельского поселения «Село   Волосово - Дудино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Волосово - Дудино» от 09.11.2021 № 24/1, Сельская Дума сельского поселения «Село Волосово – Дудино»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ь на период с 01.01.2022 по 31.12.2024 года осуществление части полномочий по решению вопросов местного значения муниципального района «Ульяновский район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Дорожная деятельность в отношении автомобильных дорог местного значения в границах населенных пунктов поселения, в части содержания дорог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ция в границах поселения  водоснабжения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Организация ритуальных услуг и содержание мест захоро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уществлять часть полномочий, указанных в пункте 1 решения  за счет межбюджетных трансфертов, предоставляемых  из бюджета муниципального района «Ульяновский район» в размере 600 000,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зложить исполнение принятых полномочий на Администрацию сельского поселения «Село Волосово - Дудин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сельского поселения «Село Волосово - Дудино» в срок до 31.12.2021 года заключить с Администрацией муниципального района «Ульяновский район» соглашение о принятии части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себ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Т.Т.Тро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1:00Z</dcterms:modified>
  <cp:revision>468</cp:revision>
  <dc:subject/>
  <dc:title> </dc:title>
</cp:coreProperties>
</file>