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090225046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Заречье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________ 2021 года                                                                                                                           № 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ередаче осуществления части полномочий по решению вопросов местного значения сельского поселения «Село Заречье» муниципальному району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1, 3 статьи 14, частью 4 статьи 15 Федерального закона «Об общих принципах организации местного самоуправления в Российской Федерации», статьями 9, 31, 142.5 Бюджетного кодекса Российской Федерации, статьей 8 Устава сельского поселения «Село Заречье», Порядком заключения соглашений между органами местного самоуправления сельского поселения «Село   Заречье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Село Заречье» от 11.11.2021 № 28, Сельская Дума сельского поселения «Село Заречье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ь на период с 01.01.2022 по 31.12.2024 года муниципальному району «Ульяновский район» часть полномочий по решению следующих вопросов местного значения сельского поселения «Село Заречье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Организация и осуществление мероприятий по работе с детьми и молодеж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дать для осуществления части полномочий, указанных в пункте 1 решения межбюджетные трансферты из бюджета сельского поселения «Село Заречье» бюджету муниципального района «Ульяновский район» в размере 1 761 400,0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Администрации сельского поселения «Село Заречье» в срок до 31.12.2021 года заключить соглашение о передаче части полномочий муниципальному району «Ульяновский район» с Администрацией муниципального района «Ульянов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Заречье»                                                                                           Е.И.Горбу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47:00Z</dcterms:modified>
  <cp:revision>462</cp:revision>
  <dc:subject/>
  <dc:title> </dc:title>
</cp:coreProperties>
</file>