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lang w:val="en-US" w:eastAsia="en-US"/>
        </w:rPr>
        <w:drawing>
          <wp:inline distT="0" distB="0" distL="0" distR="0">
            <wp:extent cx="9378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Е СОБРАНИЕ ПРЕД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УЛЬЯН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2.11.2021 года                                                                                                 № 8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принятии осуществления ч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номочий по решению вопрос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ого значения сельских поселений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частью 4 статьи 15 Федерального закона «Об общих принципах организации местного самоуправления в Российской Федерации», статьями 9,31,142.5 Бюджетного кодекса Российской Федерации, статьями____ Устава муниципального района «Ульяновский район», Порядком заключения соглашений между органами местного самоуправления муниципального района «Ульяновский район» и органами местного самоуправления сельских поселений муниципального района «Ульяновский район» о передаче (принятии) осуществления части полномочий по решению вопросов местного значения, утвержденным решением Районного Собрания представителей муниципального района «Ульяновский район» от 22.10.2021г. №81, Районное Собрание представителей муниципального района «Ульяновский район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нять  муниципальным районом «Ульяновский район» на период с 01.01.2022 года по 31.12.2024 года часть полномочий по решению вопросов местного значения  сельских поселений муниципального района «Ульяновский район» (далее – часть полномочий»:</w:t>
      </w: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Сельского поселения «Село Заречье»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1. Составление 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2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3. Обеспечение условий для развития на территории поселения  физической культуры, школьного спорта и 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4. Организация и осуществление мероприятий по работе с детьми и молодежью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Сельского поселения «Село Дудоровский»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Составление 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Обеспечение условий для развития на территории поселения  физической культуры, школьного спорта и 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Организация и осуществление мероприятий по работе с детьми и молодежью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Сельского поселения «Село Волосово - Дудино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. Составление 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2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3. Обеспечение условий для развития на территории поселения  физической культуры, школьного спорта и 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4. Организация и осуществление мероприятий по работе с детьми и молодежью.</w:t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Сельского поселения «Село Поздняково»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1. Составление 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2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3. Обеспечение условий для развития на территории поселения  физической культуры, школьного спорта и 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4. Организация и осуществление мероприятий по работе с детьми и молодежью.</w:t>
      </w:r>
    </w:p>
    <w:p>
      <w:pPr>
        <w:pStyle w:val="Normal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.5. Сельского поселения «Деревня Мелихово»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1. Составление 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2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3. Обеспечение условий для развития на территории поселения  физической культуры, школьного спорта и 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4. Организация и осуществление мероприятий по работе с детьми и молодежью.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Осуществлять часть полномочий, указанных в пункте 1 решения, за счет:</w:t>
      </w:r>
    </w:p>
    <w:p>
      <w:pPr>
        <w:pStyle w:val="Normal"/>
        <w:ind w:firstLine="142"/>
        <w:jc w:val="both"/>
        <w:rPr/>
      </w:pPr>
      <w:r>
        <w:rPr>
          <w:bCs/>
          <w:sz w:val="24"/>
          <w:szCs w:val="24"/>
        </w:rPr>
        <w:t>2.1. Межбюджетных трансфертов из бюджетов сельских поселений бюджету муниципального района «Ульяновский район» в следующих размерах:</w:t>
      </w:r>
    </w:p>
    <w:p>
      <w:pPr>
        <w:pStyle w:val="Normal"/>
        <w:ind w:firstLine="142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1.1. Сельского поселения «Село Заречье» - 1 761 400,0 рублей;</w:t>
      </w:r>
    </w:p>
    <w:p>
      <w:pPr>
        <w:pStyle w:val="Normal"/>
        <w:ind w:firstLine="142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1.2. Сельского поселения «Село Дудоровский  - 660 300,0 рублей;</w:t>
      </w:r>
    </w:p>
    <w:p>
      <w:pPr>
        <w:pStyle w:val="Normal"/>
        <w:ind w:firstLine="142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1.3. Сельского поселения «Село Волосово – Дудино» - 530 000,0 рублей;</w:t>
      </w:r>
    </w:p>
    <w:p>
      <w:pPr>
        <w:pStyle w:val="Normal"/>
        <w:ind w:firstLine="142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1.4. Сельского поселения «Село Поздняково» - 905 000,0 рублей;</w:t>
      </w:r>
    </w:p>
    <w:p>
      <w:pPr>
        <w:pStyle w:val="Normal"/>
        <w:ind w:firstLine="142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1.5. Сельского поселения «Деревня Мелихово» - 882 400,0 рублей.</w:t>
      </w:r>
    </w:p>
    <w:p>
      <w:pPr>
        <w:pStyle w:val="Normal"/>
        <w:ind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3. Администрации муниципального района «Ульяновский район» в срок до 31.12.2021 года заключить с администрациями: сельского поселения «Село Заречье», сельского поселения «Село Дудоровский», сельского поселения «Село Волосово – Дудино», сельского поселения «Село Поздняково» и сельского поселения «Деревня Мелихово», соглашение о принятии части полномочий сельских поселений.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Контроль за исполнением настоящего решения возложить на __________.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Ульяновский район»                                                                         А.М.Куд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06" w:gutter="0" w:header="0" w:top="719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22z1">
    <w:name w:val="WW8Num22z1"/>
    <w:qFormat/>
    <w:rPr>
      <w:rFonts w:ascii="Symbol" w:hAnsi="Symbol" w:cs="Symbol"/>
      <w:b/>
      <w:i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09:00Z</dcterms:created>
  <dc:creator>Server_1</dc:creator>
  <dc:description/>
  <cp:keywords/>
  <dc:language>en-US</dc:language>
  <cp:lastModifiedBy>User</cp:lastModifiedBy>
  <cp:lastPrinted>2017-11-13T13:04:00Z</cp:lastPrinted>
  <dcterms:modified xsi:type="dcterms:W3CDTF">2021-12-21T08:25:00Z</dcterms:modified>
  <cp:revision>273</cp:revision>
  <dc:subject/>
  <dc:title> </dc:title>
</cp:coreProperties>
</file>