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1176235799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Село Поздняково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07.12. 2021 года                                                                                                                           № 3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принятии осуществления части полномочий по решению вопросов местного значения муниципального района «Ульяновски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ями 4 статьи 15 Федерального закона «Об общих принципах организации местного самоуправления в Российской Федерации», статьями 9, 31, 142.4 Бюджетного кодекса Российской Федерации, статьей 8 Устава сельского поселения «Село Поздняково», Порядком заключения соглашений между органами местного самоуправления сельского поселения «Село   Поздняково»  и органами местного самоуправления муниципального района «Ульяновский район» о передаче (принятии) осуществления части полномочий по решению вопросов местного значения, утвержденного решением Сельской Думы сельского поселения «Село Поздняково» от 11.11.2021 № 28, Сельская Дума сельского поселения «Село Поздняково»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ять на период с 01.01.2022 по 31.12.2024 года осуществление части полномочий по решению вопросов местного значения муниципального района «Ульяновский район» (далее – часть полномочий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Дорожная деятельность в отношении автомобильных дорог местного значения в границах населенных пунктов поселения, в части содержания дорог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 Организация в границах поселения  водоснабжения насе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Организация ритуальных услуг и содержание мест захорон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существлять часть полномочий, указанных в пункте 1 решения  за счет межбюджетных трансфертов, предоставляемых  из бюджета муниципального района «Ульяновский район» в размере 350 000,0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Возложить исполнение принятых полномочий на Администрацию сельского поселения «Село Поздняково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Администрации сельского поселения «Село Поздняково» в срок до 31.12.2021 года заключить с Администрацией муниципального района «Ульяновский район» соглашение о принятии части полномоч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Село Поздняково»                                                                                           Демёхина Н.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</w:rPr>
  </w:style>
  <w:style w:type="character" w:styleId="WW8Num29z1">
    <w:name w:val="WW8Num29z1"/>
    <w:qFormat/>
    <w:rPr>
      <w:rFonts w:ascii="Symbol" w:hAnsi="Symbol" w:cs="Symbol"/>
      <w:b/>
      <w:i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1-12-21T08:48:00Z</dcterms:modified>
  <cp:revision>467</cp:revision>
  <dc:subject/>
  <dc:title> </dc:title>
</cp:coreProperties>
</file>