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en-US" w:eastAsia="en-US"/>
        </w:rPr>
        <w:drawing>
          <wp:inline distT="0" distB="0" distL="0" distR="0">
            <wp:extent cx="9378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.11.2021 года                                                                                                 № 8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ередаче осуществления ч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мочий по решению вопро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ого значения муницип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«Ульянов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им поселениям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частями 1,4 статьи 14, частью 4 статьи 15 Федерального закона «Об общих принципах организации местного самоуправления в Российской Федерации», статьями 9,31,142.4 Бюджетного кодекса Российской Федерации, статьями____ Устава муниципального района «Ульяновский район», Порядком заключения соглашений между органами местного самоуправления муниципального района «Ульяновский район» и органами местного самоуправления сельских поселений муниципального района «Ульяновский район» о передаче (принятии) осуществления части полномочий по решению вопросов местного значения, утвержденным решением Районного Собрания представителей муниципального района «Ульяновский район» от 22.10.2021г. №81, Районное Собрание представителей муниципального района «Ульяновский район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ть на период с 01.01.2022 года по 31.12.2024 года часть полномочий по решению следующих вопросов местного значения муниципального района «Ульяновский район» (далее – часть полномочий) сельским поселениям муниципального района «Ульяновский район» (далее – сельские поселения):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Сельскому поселению «Село Заречье»: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1. Дорожная деятельность в отношении автомобильных дорог местного значения в границах населенных пунктов поселения, в части содержания дорог;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2. Организация в границах поселения  водоснабжения населения;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3. Организация содержания муниципального жилищного фонда;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4. Организация ритуальных услуг и содержание мест захоронения.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Сельскому поселению «Село Дудоровский»: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рожная деятельность в отношении автомобильных дорог местного значения в границах населенных пунктов поселения, в части содержания  дорог;</w:t>
      </w:r>
    </w:p>
    <w:p>
      <w:pPr>
        <w:pStyle w:val="Normal"/>
        <w:ind w:left="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Сельскому поселению «Село Волосово - Дудино»: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1. Дорожная деятельность в отношении автомобильных дорог местного значения в границах населенных пунктов поселения, в части содержания дорог;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2. Организация в границах поселения  водоснабжения населения;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3. Организация ритуальных услуг и содержание мест захоронения.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Сельскому поселению «Село Поздняково»: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1. Дорожная деятельность в отношении автомобильных дорог местного значения в границах населенных пунктов поселения, в части содержания дорог;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2. Организация в границах поселения  водоснабжения населения;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3. Организация ритуальных услуг и содержание мест захоронения.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5. Сельскому поселению «Деревня Мелихово»: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1. Дорожная деятельность в отношении автомобильных дорог местного значения в границах населенных пунктов поселения, в части содержания и паспортизации дорог;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2. Организация в границах поселения  водоснабжения населения;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3. Организация ритуальных услуг и содержание мест захоронения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ередать для осуществления части полномочий, указанных в пункте 1 решения: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>2.1. Межбюджетные трансферты из бюджета муниципального района «Ульяновский район» бюджетам сельских поселений в следующих размерах: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1. Сельскому поселению «Село Заречье» - 390 000,0 рублей;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2. Сельскому поселению «Село Дудоровский  - 200 000,0 рублей;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3. Сельскому поселению «Село Волосово – Дудино» - 600 000,0 рублей;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4. Сельскому поселению «Село Поздняково» - 350 000,0 рублей;</w:t>
      </w:r>
    </w:p>
    <w:p>
      <w:pPr>
        <w:pStyle w:val="Normal"/>
        <w:ind w:firstLine="142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.5. Сельскому поселению «Деревня Мелихово» - 400 000,0 рублей.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3. Администрации муниципального района «Ульяновский район» в срок до 31.12.2021 года заключить соглашение о передаче части полномочий сельским поселениям с администрациями: сельского поселения «Село Заречье», сельского поселения «Село Дудоровский», сельского поселения «Село Волосово – Дудино», сельского поселения «Село Поздняково» и сельского поселения «Деревня Мелихово»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решения возложить на __________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льяновский район»                                                                         А.М.Ку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06" w:gutter="0" w:header="0" w:top="719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2z1">
    <w:name w:val="WW8Num22z1"/>
    <w:qFormat/>
    <w:rPr>
      <w:rFonts w:ascii="Symbol" w:hAnsi="Symbol" w:cs="Symbol"/>
      <w:b/>
      <w:i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09:00Z</dcterms:created>
  <dc:creator>Server_1</dc:creator>
  <dc:description/>
  <cp:keywords/>
  <dc:language>en-US</dc:language>
  <cp:lastModifiedBy>User</cp:lastModifiedBy>
  <cp:lastPrinted>2017-11-13T13:04:00Z</cp:lastPrinted>
  <dcterms:modified xsi:type="dcterms:W3CDTF">2021-12-21T08:24:00Z</dcterms:modified>
  <cp:revision>262</cp:revision>
  <dc:subject/>
  <dc:title> </dc:title>
</cp:coreProperties>
</file>