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966956161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Заречье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№ 3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ринятии осуществления части полномочий по решению вопросов местного значения муниципального района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4 статьи 15 Федерального закона «Об общих принципах организации местного самоуправления в Российской Федерации», статьями 9, 31, 142.4 Бюджетного кодекса Российской Федерации, статьей 8 Устава сельского поселения «Село Заречье», Порядком заключения соглашений между органами местного самоуправления сельского поселения «Село Заречье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Заречье» от 11.11.2021 № 28, Сельская Дума сельского поселения «Село Заречье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ь на период с 01.01.2022 по 31.12.2024 года осуществление части полномочий по решению вопросов местного значения муниципального района «Ульяновский район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Организация в границах поселения  водоснабжения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Организация ритуальных услуг и содержание мест захоро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ять часть полномочий, указанных в пункте 1 решения  за счет межбюджетных трансфертов, предоставляемых  из бюджета муниципального района «Ульяновский район» в размере 390 000,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зложить исполнение принятых полномочий на Администрацию сельского поселения «Село Заречь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дминистрации сельского поселения «Село Заречье» в срок до 31.12.2021 года заключить с Администрацией муниципального района «Ульяновский район» соглашение о принятии части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Заречье»                                                                                             Е.И.Горбу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6:00Z</dcterms:modified>
  <cp:revision>470</cp:revision>
  <dc:subject/>
  <dc:title> </dc:title>
</cp:coreProperties>
</file>