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1214020026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b/>
          <w:sz w:val="32"/>
          <w:szCs w:val="32"/>
        </w:rPr>
        <w:t xml:space="preserve">Муниципальное образование сельское поселение </w: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«Село Волосово - Дудино» 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т 07.12. 2021 года                                                                                                                           № 3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О передаче осуществления части полномочий по решению вопросов местного значения сельского поселения «Село Волосово -Дудино» муниципальному району «Ульяновски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60" w:firstLine="5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firstLine="50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ями 1, 3 статьи 14, частью 4 статьи 15 Федерального закона «Об общих принципах организации местного самоуправления в Российской Федерации», статьями 9, 31, 142.5 Бюджетного кодекса Российской Федерации, статьей 8 Устава сельского поселения «Село Волосово - Дудино», Порядком заключения соглашений между органами местного самоуправления сельского поселения «Село   Волосово - Дудино»  и органами местного самоуправления муниципального района «Ульяновский район» о передаче (принятии) осуществления части полномочий по решению вопросов местного значения, утвержденного решением Сельской Думы сельского поселения «Село Волосово - Дудино» от 09.11.2021 № 24/1, Сельская Дума сельского поселения «Село Волосово – Дудино»</w:t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дать на период с 01.01.2022 по 31.12.2024 года муниципальному району «Ульяновский район» часть полномочий по решению следующих вопросов местного значения сельского поселения «Село Волосово -Дудино» (далее – часть полномочий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Составление 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3. Обеспечение условий для развития на территории поселения  физической культуры, школьного спорта и 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 Организация и осуществление мероприятий по работе с детьми и молодежь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ередать для осуществления части полномочий, указанных в пункте 1 решения межбюджетные трансферты из бюджета сельского поселения «Село Волосово - Дудино» бюджету муниципального района «Ульяновский район» в размере 530 000,0 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Администрации сельского поселения «Село Волосово -Дудино» в срок до 31.12.2021 года заключить соглашение о передаче части полномочий муниципальному району «Ульяновский район» с Администрацией муниципального района «Ульяновский район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себ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«Село Волосово - Дудино»                                                                              Т.Т.Трош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/>
    </w:rPr>
  </w:style>
  <w:style w:type="character" w:styleId="WW8Num29z1">
    <w:name w:val="WW8Num29z1"/>
    <w:qFormat/>
    <w:rPr>
      <w:rFonts w:ascii="Symbol" w:hAnsi="Symbol" w:cs="Symbol"/>
      <w:b/>
      <w:i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Server_1</dc:creator>
  <dc:description/>
  <cp:keywords/>
  <dc:language>en-US</dc:language>
  <cp:lastModifiedBy>User</cp:lastModifiedBy>
  <cp:lastPrinted>2012-11-15T08:53:00Z</cp:lastPrinted>
  <dcterms:modified xsi:type="dcterms:W3CDTF">2021-12-21T08:43:00Z</dcterms:modified>
  <cp:revision>463</cp:revision>
  <dc:subject/>
  <dc:title> </dc:title>
</cp:coreProperties>
</file>