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236270333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Поздняково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07.12.2021 года                                                                                                                           № 3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передаче осуществления части полномочий по решению вопросов местного значения сельского поселения «Село Поздняково» муниципальному району «Ульяновски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60" w:firstLine="5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507"/>
        <w:jc w:val="both"/>
        <w:rPr/>
      </w:pPr>
      <w:r>
        <w:rPr>
          <w:sz w:val="26"/>
          <w:szCs w:val="26"/>
        </w:rPr>
        <w:t>В соответствии с частями 1, 3 статьи 14, частью 4 статьи 15 Федерального закона «Об общих принципах организации местного самоуправления в Российской Федерации», статьями 9, 31, 142.5 Бюджетного кодекса Российской Федерации, статьей 8 Устава сельского поселения «Село Поздняково», Порядком заключения соглашений между органами местного самоуправления сельского поселения «Село   Поздняково»  и органами местного самоуправления муниципального района «Ульяновский район» о передаче (принятии) осуществления части полномочий по решению вопросов местного значения, утвержденного решением Сельской Думы сельского поселения «Село Поздняково» от 11.11.2021 № 28, Сельская Дума сельского поселения «Село Поздняково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ind w:left="60" w:firstLine="50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ть на период с 01.01.2022 по 31.12.2024 года муниципальному району «Ульяновский район» часть полномочий по решению следующих вопросов местного значения сельского поселения «Село Поздняково» (далее – часть полномочий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Составление 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 Обеспечение условий для развития на территории поселения  физической культуры, школьного спорта и 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Организация и осуществление мероприятий по работе с детьми и молодежь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ередать для осуществления части полномочий, указанных в пункте 1 решения межбюджетные трансферты из бюджета сельского поселения «Село Поздняково» бюджету муниципального района «Ульяновский район» в размере 905 000,0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Администрации сельского поселения «Село Поздняково» в срок до 31.12.2021 года заключить соглашение о передаче части полномочий муниципальному району «Ульяновский район» с Администрацией муниципального района «Ульяновский район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Поздняково»                                                                                           Демёхина Н.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>
      <w:rFonts w:ascii="Symbol" w:hAnsi="Symbol" w:cs="Symbol"/>
      <w:b/>
      <w:i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1-12-21T08:49:00Z</dcterms:modified>
  <cp:revision>461</cp:revision>
  <dc:subject/>
  <dc:title> </dc:title>
</cp:coreProperties>
</file>