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328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 КАЛУ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3. 2022г.                                                                                       № 2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886"/>
      </w:tblGrid>
      <w:tr>
        <w:trPr/>
        <w:tc>
          <w:tcPr>
            <w:tcW w:w="46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 утверждении Порядка казначейского сопровождения, </w:t>
            </w:r>
            <w:bookmarkStart w:id="0" w:name="_Hlk98839792"/>
            <w:r>
              <w:rPr>
                <w:b/>
              </w:rPr>
              <w:t>осуществляемого Финансовым отделом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«Ульяновский район» в соответствии со статьей 242.26 Бюджетного кодекса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End w:id="0"/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В соответствии с пунктом 5 статьи 242.23 Бюджетного кодекса Российской Федерации, постановлением Правительства Российской Федерации от 01.12.2021 №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</w:t>
      </w:r>
      <w:r>
        <w:rPr/>
        <w:t>, Администрация муниципального района «Ульяновский район»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4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ConsPlusNormal"/>
        <w:jc w:val="right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Утвердить прилагаемый Порядок казначейского сопровождения, осуществляемого Финансовым отделом администрации муниципального района «Ульяновский район» в соответствии со статьей 242.26 Бюджетного кодекса Российской Федера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40" w:firstLine="500"/>
        <w:jc w:val="both"/>
        <w:rPr/>
      </w:pPr>
      <w:r>
        <w:rPr>
          <w:szCs w:val="24"/>
        </w:rPr>
        <w:t>Настоящее Постановление вступает в силу с момента его официального опубликования, и распространяется на правоотношения возникшие с 1 января 2022 года.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40" w:firstLine="500"/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 возложить на заместителя главы – заведующего финансовым отделом Арбузову А.Н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Ульяновский район»                                                          А.И.Анисимов</w:t>
      </w:r>
    </w:p>
    <w:p>
      <w:pPr>
        <w:pStyle w:val="ConsPlus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jc w:val="both"/>
        <w:rPr>
          <w:b/>
          <w:b/>
          <w:sz w:val="20"/>
        </w:rPr>
      </w:pPr>
      <w:r>
        <w:rPr>
          <w:b/>
          <w:sz w:val="20"/>
        </w:rPr>
        <w:t>Исп.Лежебокова Е.А.</w:t>
      </w:r>
    </w:p>
    <w:p>
      <w:pPr>
        <w:pStyle w:val="ConsPlusNormal"/>
        <w:jc w:val="both"/>
        <w:rPr>
          <w:b/>
          <w:b/>
          <w:sz w:val="20"/>
        </w:rPr>
      </w:pPr>
      <w:r>
        <w:rPr>
          <w:b/>
          <w:sz w:val="20"/>
        </w:rPr>
        <w:t>8(48443) 2 11 46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Р «Улья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3.03.2022 № 2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О Р Я Д О 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значейского сопровождения, осуществляемого Финансовым отделом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Ульяновский район» в соответствии со статьей 242.26 Бюджетного кодекс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Настоящий Порядок устанавливает правила осуществления Финансовым отделом администрации муниципального района «Ульяновский район» (далее -Финансовый отдел)  казначейского сопровождения средств, определенных решением Районного Собрания представителей муниципального района «Ульяновский район» о бюджете муниципального района «Ульяновский район» на текущий финансовый год и плановый период в соответствии со статьей 242.26 Бюджетного кодекса Российской Федерации (далее – Бюджетный кодекс), и иных средств, определенных федеральными законами, решениями Правительства Российской Федерации в случаях, предусмотренных подпунктом 2 пункта 1 статьи 242.26 Бюджетного кодекса Российской Федерации (далее – целевые средства), получаемых (полученных) участниками казначейского сопровождения на основании :</w:t>
      </w:r>
    </w:p>
    <w:p>
      <w:pPr>
        <w:pStyle w:val="Normal"/>
        <w:ind w:firstLine="709"/>
        <w:jc w:val="both"/>
        <w:rPr/>
      </w:pPr>
      <w:r>
        <w:rPr/>
        <w:t>а) муниципальных контрактов о поставке товаров, выполнении работ, оказании услуг (далее-муниципальный контракт);</w:t>
      </w:r>
    </w:p>
    <w:p>
      <w:pPr>
        <w:pStyle w:val="Normal"/>
        <w:ind w:firstLine="709"/>
        <w:jc w:val="both"/>
        <w:rPr/>
      </w:pPr>
      <w:r>
        <w:rPr/>
        <w:t>б) договоров (соглашений)о предоставлении субсидий, договоров о предоставлении бюджетных инвестиций в соответствии со статьей 80 Бюджетного кодекса, договоров о предоставлении взносов в уставные (складочные) капиталы  (вкладов в имущество) юридических  лиц (их дочерних обществ), источником финансового обеспечения исполнения которых являются субсидии и бюджетные инвестиции, указанные в настоящем абзаце (далее – договор (соглашение);</w:t>
      </w:r>
    </w:p>
    <w:p>
      <w:pPr>
        <w:pStyle w:val="Normal"/>
        <w:ind w:firstLine="709"/>
        <w:jc w:val="both"/>
        <w:rPr/>
      </w:pPr>
      <w:r>
        <w:rPr/>
        <w:t>в) контрактов (договоров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указанных в абзацах втором и третьем настоящего пункта муниципальных контрактов, договоров (соглашени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 Операции с целевыми средствами  участника казначейского  сопровождения осуществляются на лицевых счетах, открываемых  в Финансовом отделе  в установленном им порядке в соответствии с общими требованиями, установленными Федеральным казначейством согласно пункту 9 статьи 220.1 Бюджетного кодекса Российской Федерации (далее - лицевой счет), и с соблюдением участниками казначейского сопровождения условий ведения и использования лицевого счета (режима лицевого счета), указанных в пункте 3 статьи 242.23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ри открытии лицевых счетов и осуществлении операций на указанных лицевых счетах бюджетный мониторинг проводится в соответствии со статьей 242.13-1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перации с целевыми средствами проводятся на лицевых счетах после осуществления Финансовым отделом  санкционирования указанных операций в порядке, установленном Финансовым отделом в соответствии с постановлением Правительства Российской Федерации от 01.12.2021 № 2155 "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Расширенное казначейское сопровождение осуществляется в случаях и порядке, установленных Правительством Российской Федерации в соответствии с пунктом 3 статьи 242.24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Взаимодействие при осуществлении операций с целевыми средствами, а также при обмене документами между Финансовым отделом, получателем средств  бюджета муниципального района «Ульяновский район», которому доведены лимиты бюджетных обязательств на предоставление целевых средств, и участниками казначейского сопровождения осуществляется в электронном виде в соответствии с заключаемым соглашением, в случае отсутствия возможности - на бумажном носите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Финансовый отдел  ежедневно (в рабочие дни) предоставляет информацию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, в порядке, установленном Федеральным казначейством, в государственную интегрированную информационную систему управления общественными финансами "Электронный бюджет".</w:t>
      </w:r>
    </w:p>
    <w:p>
      <w:pPr>
        <w:pStyle w:val="Normal"/>
        <w:ind w:firstLine="709"/>
        <w:jc w:val="both"/>
        <w:rPr/>
      </w:pPr>
      <w:r>
        <w:rPr/>
        <w:t>8. В случае установления федеральными законами или решениями Правительства Российской Федерации требований о казначейском сопровождении целевых средств, предоставляемых на основании концессионных соглашений, соглашений о муниципально -частном партнерстве, настоящий Порядок распространяет свое действие в отношении указанных согла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80"/>
        </w:tabs>
        <w:ind w:left="1480" w:hanging="9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10:00Z</dcterms:created>
  <dc:creator>User</dc:creator>
  <dc:description/>
  <cp:keywords/>
  <dc:language>en-US</dc:language>
  <cp:lastModifiedBy>User</cp:lastModifiedBy>
  <dcterms:modified xsi:type="dcterms:W3CDTF">2022-03-24T08:31:00Z</dcterms:modified>
  <cp:revision>28</cp:revision>
  <dc:subject/>
  <dc:title> </dc:title>
</cp:coreProperties>
</file>