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both"/>
        <w:rPr/>
      </w:pPr>
      <w:r>
        <w:rPr>
          <w:b/>
        </w:rPr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4685</wp:posOffset>
                </wp:positionH>
                <wp:positionV relativeFrom="paragraph">
                  <wp:posOffset>137795</wp:posOffset>
                </wp:positionV>
                <wp:extent cx="3219450" cy="2270125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ind w:left="-567" w:hanging="0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Министерство экономического развития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Уважаемый  Владислав  Евгеньевич!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Администрация МР «Ульяновский район» просит Вас предоставить списки индивидуальных предпринимателей  зарегистрированных на территории Ульяновского района по состоянию на 01.01.2015 года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31"/>
                              <w:jc w:val="right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78.75pt;mso-wrap-distance-left:9.05pt;mso-wrap-distance-right:9.05pt;mso-wrap-distance-top:0pt;mso-wrap-distance-bottom:0pt;margin-top:10.85pt;mso-position-vertical-relative:text;margin-left:2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31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31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31"/>
                        <w:ind w:left="-567" w:hanging="0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/>
                        <w:t xml:space="preserve">            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sz w:val="28"/>
                          <w:szCs w:val="28"/>
                          <w:lang w:eastAsia="ru-RU"/>
                        </w:rPr>
                        <w:t>Министерство экономического развития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sz w:val="28"/>
                          <w:szCs w:val="28"/>
                          <w:lang w:eastAsia="ru-RU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  <w:t>Уважаемый  Владислав  Евгеньевич!</w:t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jc w:val="both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  <w:t>Администрация МР «Ульяновский район» просит Вас предоставить списки индивидуальных предпринимателей  зарегистрированных на территории Ульяновского района по состоянию на 01.01.2015 года.</w:t>
                      </w:r>
                    </w:p>
                    <w:p>
                      <w:pPr>
                        <w:pStyle w:val="Normal"/>
                        <w:suppressAutoHyphens w:val="false"/>
                        <w:jc w:val="both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jc w:val="both"/>
                        <w:rPr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31"/>
                        <w:jc w:val="right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val="ru-RU"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76200</wp:posOffset>
                </wp:positionV>
                <wp:extent cx="2665095" cy="293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293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1pt;height:64.2pt" filled="f" o:ole="">
                                  <v:imagedata r:id="rId3" o:title=""/>
                                </v:shape>
                                <o:OLEObject Type="Embed" ProgID="" ShapeID="ole_rId2" DrawAspect="Content" ObjectID="_80380500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ЛЬЯНОВСКИЙ    РАЙОН 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49750, Калужская обл., Ульяновский район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. Ульяново, ул. Б.Советская, д. 93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тел. 2-18-02, факс 2-15-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E-mail: a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ulian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@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adm.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kaluga.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___18.07.2018_______________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_№_1831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на №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ind w:left="56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____________________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231.3pt;mso-wrap-distance-left:9.05pt;mso-wrap-distance-right:9.05pt;mso-wrap-distance-top:0pt;mso-wrap-distance-bottom:0pt;margin-top:-6pt;mso-position-vertical-relative:text;margin-left:-1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1pt;height:64.2pt" filled="f" o:ole="">
                            <v:imagedata r:id="rId5" o:title=""/>
                          </v:shape>
                          <o:OLEObject Type="Embed" ProgID="" ShapeID="ole_rId4" DrawAspect="Content" ObjectID="_60249209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ЛЬЯНОВСКИЙ    РАЙОН ”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исполнительно-распорядительный орган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249750, Калужская обл., Ульяновский район,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. Ульяново, ул. Б.Советская, д. 93,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тел. 2-18-02, факс 2-15-4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16"/>
                          <w:lang w:val="de-DE"/>
                        </w:rPr>
                        <w:t>E-mail: a</w:t>
                      </w:r>
                      <w:r>
                        <w:rPr>
                          <w:sz w:val="16"/>
                          <w:lang w:val="en-US"/>
                        </w:rPr>
                        <w:t>ulian</w:t>
                      </w:r>
                      <w:r>
                        <w:rPr>
                          <w:sz w:val="16"/>
                          <w:lang w:val="de-DE"/>
                        </w:rPr>
                        <w:t>@</w:t>
                      </w:r>
                      <w:r>
                        <w:rPr>
                          <w:sz w:val="16"/>
                          <w:lang w:val="en-US"/>
                        </w:rPr>
                        <w:t>adm.</w:t>
                      </w:r>
                      <w:r>
                        <w:rPr>
                          <w:sz w:val="16"/>
                          <w:lang w:val="de-DE"/>
                        </w:rPr>
                        <w:t>kaluga.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</w:rPr>
                        <w:t>От___18.07.2018_______________</w:t>
                      </w:r>
                      <w:r>
                        <w:rPr>
                          <w:sz w:val="16"/>
                          <w:u w:val="single"/>
                        </w:rPr>
                        <w:t>_№_1831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на №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ind w:left="567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МР «Ульяновский район» направляет  основные показатели  прогноза социально-экономического  развития  МО  «Ульяновский  район» на  2019-2021 год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на ____34___лист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Р «Ульяновский район»                                              А.И.Анисим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п.Зиновкина В.С.</w:t>
      </w:r>
    </w:p>
    <w:p>
      <w:pPr>
        <w:pStyle w:val="Normal"/>
        <w:rPr/>
      </w:pPr>
      <w:r>
        <w:rPr>
          <w:b/>
          <w:sz w:val="16"/>
          <w:szCs w:val="16"/>
        </w:rPr>
        <w:t>8 (484-43) 219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858" w:hanging="0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211" w:before="0" w:after="180"/>
      <w:jc w:val="center"/>
      <w:outlineLvl w:val="0"/>
    </w:pPr>
    <w:rPr>
      <w:rFonts w:eastAsia="Calibri"/>
      <w:b/>
      <w:bCs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7:00Z</dcterms:created>
  <dc:creator>Natalia</dc:creator>
  <dc:description/>
  <cp:keywords/>
  <dc:language>en-US</dc:language>
  <cp:lastModifiedBy>User</cp:lastModifiedBy>
  <cp:lastPrinted>2018-07-18T14:57:00Z</cp:lastPrinted>
  <dcterms:modified xsi:type="dcterms:W3CDTF">2018-07-18T12:30:00Z</dcterms:modified>
  <cp:revision>10</cp:revision>
  <dc:subject/>
  <dc:title/>
</cp:coreProperties>
</file>