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ъемы отгруженной продукции по разделам С,Д, Е ОКВЭД по   МО «Ульяновский район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4"/>
        <w:gridCol w:w="1277"/>
        <w:gridCol w:w="1041"/>
        <w:gridCol w:w="39"/>
        <w:gridCol w:w="939"/>
        <w:gridCol w:w="986"/>
        <w:gridCol w:w="19"/>
        <w:gridCol w:w="992"/>
        <w:gridCol w:w="1746"/>
        <w:gridCol w:w="1136"/>
        <w:gridCol w:w="1441"/>
        <w:gridCol w:w="12"/>
        <w:gridCol w:w="1174"/>
      </w:tblGrid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ускаемой продукции</w:t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гружено продукции (тыс.руб.)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  в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 прогноз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к 2017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к 2018год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 к 2019году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од к 2020год</w:t>
            </w:r>
          </w:p>
        </w:tc>
      </w:tr>
      <w:tr>
        <w:trPr/>
        <w:tc>
          <w:tcPr>
            <w:tcW w:w="136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>Крупные и средние предприятия МО  «Ульяновский район»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докана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аспределение в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Ульяновский рынок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вывоз ТБ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СЕГО отгружено по крупным и средним предприяти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роизводство  хлеба  и мучных кондитерских изделий</w:t>
              <w:br/>
              <w:b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,5</w:t>
            </w:r>
          </w:p>
        </w:tc>
      </w:tr>
      <w:tr>
        <w:trPr/>
        <w:tc>
          <w:tcPr>
            <w:tcW w:w="136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чимые малы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ркалика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ющее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2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6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72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льяновские тепловые сети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nsorFont;Times New Roman" w:hAnsi="TensorFont;Times New Roman" w:cs="Arial"/>
                <w:color w:val="333333"/>
              </w:rPr>
            </w:pPr>
            <w:r>
              <w:rPr>
                <w:rFonts w:cs="Arial" w:ascii="TensorFont;Times New Roman" w:hAnsi="TensorFont;Times New Roman"/>
                <w:color w:val="333333"/>
              </w:rPr>
              <w:t>Производство, передача и распределение пара и горячей в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5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7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3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льяновский хлеб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Производство хлебобулочных издел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СЕГО отгружено продукции по значимым</w:t>
            </w:r>
            <w:r>
              <w:rPr>
                <w:b/>
              </w:rPr>
              <w:t xml:space="preserve"> </w:t>
            </w:r>
            <w:r>
              <w:rPr/>
              <w:t>малым предприятия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7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3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86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85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nsorFon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10:00Z</dcterms:created>
  <dc:creator>user1</dc:creator>
  <dc:description/>
  <cp:keywords/>
  <dc:language>en-US</dc:language>
  <cp:lastModifiedBy>User</cp:lastModifiedBy>
  <cp:lastPrinted>2018-06-29T15:17:00Z</cp:lastPrinted>
  <dcterms:modified xsi:type="dcterms:W3CDTF">2018-06-29T12:17:00Z</dcterms:modified>
  <cp:revision>48</cp:revision>
  <dc:subject/>
  <dc:title>Объемы отгруженной продукции по разделам С,Д, Е ОКВЭД по   МО «Ульяновский район»</dc:title>
</cp:coreProperties>
</file>