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 к Фоме 1-З «Население и занятость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по МР «Ульян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  среднесписочной  численности работающих   в экономике МР «Ульяновский район» в 2017 году в сравнении с 2016 годом произошло  в связи с тем, что  начали  работать  2 новых предприятия </w:t>
      </w:r>
      <w:r>
        <w:rPr>
          <w:sz w:val="26"/>
          <w:szCs w:val="26"/>
        </w:rPr>
        <w:t xml:space="preserve">сельхозпредприятие  ООО «ТИЭЙЧ РУС Калужский»  численность работающих составила 49 человек,  и ООО «Ульяновский хлеб» численность работающих 7 человек, возобновило  работу ранее не работавшее предприятие   ООО Нерудстром» 13 человек.  В то же время </w:t>
      </w:r>
      <w:r>
        <w:rPr>
          <w:sz w:val="28"/>
          <w:szCs w:val="28"/>
        </w:rPr>
        <w:t xml:space="preserve"> закрылся  ООО «Кристал-Розница»  -6 человек,  закрылся 1 магазина ИП   -2 человека, прекратил работу ООО «Практик» - 7 человек,  также произошло сокращение  работающих в других организациях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7 год  открылась  1 организация  ООО «Ульяновский хлеб» производство хлебобулочных изделий.  Численность работающих на  2019 год  в среднегодовом  увеличилась на 6  человек  в связи с тем, что планируется открытие сетевого магазина «Магнит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 трудоспособного населения  работает за пределами 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заработная плата в 2017 году составила 18828 рублей  по сравнению с  2016 году  увеличилась 4,2%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 средней заработной платы за 2017 год не вошла сумма  52376 тыс.руб, это была единовременная выплата  дивидендов  (по ставке 13%  НДФЛ составил  6809 тыс.руб.) предприятием  ООО «КФХ Харчевников» в последующие годы такие выплаты не планируются. Для сравнения за 2016 год НДФЛ по ООО «КФХ Харчевников»  составил –  1721 тыс.руб.  за  2017 год – 9584 тыс.руб и 4 месяца 2018 года –636 тыс.руб. В таблице  численность населения  в т.ч. дети  учтены дети которые реально поживают на территории района и их родители  получают заработную плату на территории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15:00Z</dcterms:created>
  <dc:creator>user1</dc:creator>
  <dc:description/>
  <cp:keywords/>
  <dc:language>en-US</dc:language>
  <cp:lastModifiedBy>User</cp:lastModifiedBy>
  <cp:lastPrinted>2010-06-04T14:25:00Z</cp:lastPrinted>
  <dcterms:modified xsi:type="dcterms:W3CDTF">2018-05-21T05:56:00Z</dcterms:modified>
  <cp:revision>30</cp:revision>
  <dc:subject/>
  <dc:title>Пояснительная записка к Фоме 1-З «Население и занятость»</dc:title>
</cp:coreProperties>
</file>