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 ОСНОВНЫМ ФОНДА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Р «Ульянов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личие  основных  средств по полному кругу  предприятий  в  2017  составила 472389 тыс. рублей. В 2017 году внесены основные средства казна сельских поселений на 168,8млн.рублей.   За 2017 год  увеличение полной  учетной стоимости  составило 14640 тыс. рублей.  На 2018-2019 годы запланировано  увеличение  стоимости на 58000 тыс. рублей по некоммерческим организациям (идет реконструкция дороги в с.Ефимцево на  46 млн.руб), в 2020 году будет строится новая дорога д.Лосево на 50 млн.руб.  Стоимость основных средств  по полной учетной стоимости по коммерческим предприятиям в 2016 составила 43028 тыс.руб, что на 2,1% ниже  по сравнению с  2016 год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 2020-2021 годы запланировано незначительное увеличение основных средств за счет приобретения техники, компьютерной техники, строительства тротуаров. </w:t>
      </w:r>
    </w:p>
    <w:sectPr>
      <w:type w:val="nextPage"/>
      <w:pgSz w:w="11906" w:h="16838"/>
      <w:pgMar w:left="1134" w:right="1134" w:gutter="62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04:00Z</dcterms:created>
  <dc:creator>Зиновкина</dc:creator>
  <dc:description/>
  <cp:keywords/>
  <dc:language>en-US</dc:language>
  <cp:lastModifiedBy>User</cp:lastModifiedBy>
  <cp:lastPrinted>2016-07-11T14:58:00Z</cp:lastPrinted>
  <dcterms:modified xsi:type="dcterms:W3CDTF">2018-07-10T12:08:00Z</dcterms:modified>
  <cp:revision>21</cp:revision>
  <dc:subject/>
  <dc:title/>
</cp:coreProperties>
</file>