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"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widowControl w:val="false"/>
        <w:autoSpaceDE w:val="false"/>
        <w:ind w:left="60" w:firstLine="42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 xml:space="preserve">В агропромышленном комплексе Ульяновского района фактически осуществляют хозяйственную деятельность 4 сельскохозяйственные организации (из них только 2 организации представляют бухгалтерскую отчетность), 14 крестьянских (фермерских) хозяйств и 3282 личных (подсобных) хозяйства. Сельскохозяйственное производство муниципального района имеет ярко выраженное животноводческое направление. В районе успешно развивается свиноводческая отрасль, 2 фермерских хозяйства Ульяновского района заниматся развитием мясного КРС абердин-ангусской породы. В феврале 2018 года состоялся запуск в эксплуатацию первой роботизированной фермы на 140 дойных коров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одводя итоги работы агропромышленного комплекса Ульяновского района, можно сделать вывод, что в районе продолжает динамично развиваться животноводческое направление. В Ульяновском районе появилось поголовье специализированного племенного крупного рогатого скота мясной породы. По состоянию на 01.06.2018 года поголовье мясного КРС в районе составляет 197 голов (+ 110 голов к уровню 2016 года). Положительные сдвиги наблюдаются по всем направлениям деятельности. 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о итогам отчётного года в хозяйствах всех категорий Ульяновского района содержалось 776 голов КРС (+81 голова к уровню 2016 года), 275 молочных коров (-5 голов), 1504 головы овец (+580 голов), 11653 головы свиней (+801 голова), основных свиноматок 955 голов (+50 голов). Производство молока в хозяйствах всех категорий в 2017 году составило 985,1 тонны, что на 8,5 % меньше уровня 2016 года. Однако запуск в эксплуатацию роботизированной фермы в КФХ Слесаревой Е.А. позволит не только компенсировать снижение производства молока, но и значительно его увеличить.  </w:t>
      </w:r>
      <w:r>
        <w:rPr>
          <w:sz w:val="26"/>
          <w:szCs w:val="26"/>
          <w:lang w:val="en-US" w:eastAsia="en-US"/>
        </w:rPr>
        <w:t xml:space="preserve">Продуктивность коров в сельскохозяйственных организациях и КФХ составила в 2017 году 2419 кг на голову. Мяса в отчётном году было произведено 2588,7 тонн (+ 14,5 тонн).        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роизводство зерновых в хозяйствах всех категорий в отчётном году составило в весе после доработки 1773,6 тонн, что на 1066,3 тонны больше уровня 2016 года.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сельскохозяйственн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01:00Z</dcterms:created>
  <dc:creator>user1</dc:creator>
  <dc:description/>
  <cp:keywords/>
  <dc:language>en-US</dc:language>
  <cp:lastModifiedBy>Алекс</cp:lastModifiedBy>
  <cp:lastPrinted>2010-06-28T15:45:00Z</cp:lastPrinted>
  <dcterms:modified xsi:type="dcterms:W3CDTF">2018-07-12T07:45:00Z</dcterms:modified>
  <cp:revision>4</cp:revision>
  <dc:subject/>
  <dc:title>Сельское хозяйство</dc:title>
</cp:coreProperties>
</file>