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 МО МР «Улья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ля  и  платные услуги насе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состоянию на 01.01.2018 года в Ульяновском районе действует 49 магазина розничной торговли,  ярмарка, расположенная  в с. Ульяново на 80 торговых мест.  Оборот розничной торговли за 2017  год составил 487,7</w:t>
      </w:r>
      <w:r>
        <w:rPr>
          <w:color w:val="000000"/>
          <w:sz w:val="24"/>
          <w:szCs w:val="24"/>
        </w:rPr>
        <w:t xml:space="preserve">млн </w:t>
      </w:r>
      <w:r>
        <w:rPr>
          <w:sz w:val="24"/>
          <w:szCs w:val="24"/>
        </w:rPr>
        <w:t>.руб., что на 2,3 % больше по сравнению с 2016годом. На территории района имеется две  крупных  сетевых  торговых  организаций розничной торговли ЗАО «Дикси», ООО «Красное-Белое»  которая  открылась в мае 2017 года, оставшиеся магазины являются частными и принадлежат ИП. Ярмарка на 80 мест принадлежит МУП «Ульяновский рынок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целом потребительский рынок района  относительно стабильный, отмечается устойчивостью  розничной торговли, соответствующем уровнем насыщенности товарами, расширением торговой сети. Ведущее положение  на потребительском рынке занимает частное предпринимательство. Наибольший удельный вес (95%) занимают организации  частной формы собственности, в основном индивидуальные предпринимател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   магазине  «ДИКСИ»,   магазине  «Чистюля» и  в  магазине  «Хозтовары»  ИП  Лукашенко  ООО «Красное-Белое» применяется технология самообслуживания. Однако основная доля – это одиночные магазины.  Оптовых предприятий торговли на территории района нет.  Предприятий  оказывающих  услуги  розничной  торговли,  общественного  питания  для  потребителей  с  низким  уровнем  доходов  на  территории  муниципального  образования  нет.   В 2017 году  открыта  мини хлебопекарня   работающих  в  сфере  производства  хлеба  ООО  «Ульяновский хлеб».  В 2018 году закрыт магазин ООО «Кристалл-розница»,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вязи с банкротство и ликвидацией Ульяновского сельпо с 01.02.2017г закрылись 3 торговые точки. На  2018  год  планируется  открытие  сетевого магазина «Магнит».    В  населенном  пункте  с  малой  численностью  населения  организована  выездная  торговля.  В среднем  на 1000 человек в районе приходится  280,0 кв. метров торговой площади – примерно 5 магазинов при расчетной норме для сельского населения 150 кв. метров.  В настоящее время  отмечается средняя обеспеченность населения непродовольственными  магазинами. Обеспеченность населения торговой площадью  чуть  ниже норматива. Недостаток непродовольственных товаров (одежда, обувь, сложнобытовая техника) компенсируется за счет привозной торговли, рынк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В целях улучшения обеспечения сельского населения, отдаленного от районного центра товарами первой необходимости, предпринимателями стационарных торговых точек  осуществляется  выездная  торгов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латные услуги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в районе оказывают следующие предприятия: ТСЖ «Село Заречье»,  МУП «Ульяновское АТП», ГУЗ «ЦРБ Ульяновского района», Отдел образования администрации МР «Ульяновский район», Ульяновский районный дом культуры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УП « Ульяновский Рынок» и друг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 в структуре платных услуг занимают коммунальным и жилищные   услуги -21614 тыс.руб.   Собираемости платежей с населения (89%), уменьшение   по сравнению прошлым  годом на 1%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 платных услуг  в 2017 году на 3,9% и составило 28270 тыс.руб.  Увеличение произошло за счет увеличения стоимости ЖКУ и  платных услуг. Запланировано увеличение платных услуг в основном за чет увеличения стоимости услуг ЖКХ, и пассажирских перевозок, оказания муниципальных и государственных услуг, а также гостиничных услуг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енное питание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общественного питания за 2017 год составил 1363 тыс.руб  тыс. рублей   или 127,8% к 2016 году. В связи с ликвидацией Ульяновского сельпо  закрылась столовая общественного питания. На 2017 год  запланирован  рост  за счет повышения  цены на продукты питания и энергоносители, а также открытие новых предприятий. На территории района нет крупных сетевых торговых организаций общественного 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овкина Валентина Семе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848443219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3:00Z</dcterms:created>
  <dc:creator>hh</dc:creator>
  <dc:description/>
  <cp:keywords/>
  <dc:language>en-US</dc:language>
  <cp:lastModifiedBy>User</cp:lastModifiedBy>
  <cp:lastPrinted>2014-07-02T09:48:00Z</cp:lastPrinted>
  <dcterms:modified xsi:type="dcterms:W3CDTF">2018-06-14T11:53:00Z</dcterms:modified>
  <cp:revision>20</cp:revision>
  <dc:subject/>
  <dc:title>Форма 1-ту « Торговля и услуги»</dc:title>
</cp:coreProperties>
</file>