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и к прогнозу по малому предпринимательству</w:t>
      </w:r>
    </w:p>
    <w:p>
      <w:pPr>
        <w:pStyle w:val="TextBodyIndent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алых предприятий в районе многогранна. Одним из основных видов деятельности  работающих малых предприятий является обрабатывающая промышленность  и сельское хозя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числа предприятия района на долю предприятий сферы строительства приходится 11 %,   сельское хозяйство-25,5%  обрабатывающая промышленность- 3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(без внешних совместителей) на малых предприятиях района в 2017 году составила  241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орота на малых предприятиям по итогам 2017 года  составил 369,4 млн. рублей, что на 4,2%  больше,  уровня 2016 года. Причинами  роста   объемов оборота по малым предприятиям стали  увеличения объемов по ООО КФХ «Харчевников»  и открытие нов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в 2017 году количество работающих  малых предприятий составит  25 единицы.  Уже в 2017году открыто 3 малых предприятия ООО «Ульяновский тепловые сети», ООО «Ульяновский хлеб», ООО «ТЭЙЧ РУС КАЛУЖСКАЯ», ООО «Ульяновский хлеб» с января 2018 г. начал свою производственную деятельность. ООО «ТЭЙЧ РУС КАЛУЖСКАЯ» пока основной  производственной деятельностью не занимается 9 идет строительство фер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ающих  на 2018  год  прогнозируется  250   человек,    увеличение  произошло за счет открытия нов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запланировано  увеличение  объема отгруженных товаров собственного производства малыми» предприятиями на 8  млн. рублей по сравнению с 2017 годом. Увеличение произойдет за счет увеличения объемов по ООО КФХ «Харчевников»  , а также открытия нов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начимых малых предприятий  лидирующее место занимают предприятия:  ООО КФХ «Харчевников» -производство свинины- 226,7 млн.руб.,   ООО «Ульяновский дорожник» строительство-52,7 млн.руб, ООО «Зеркалика» промышленная обработка стекла- 49,2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повлиявшие на увеличение  объема  отгруженной продукции это частично не  увеличение объемов по сельскому хозяйству ООО КФХ «Харчевников» -производство свинины, и по промышленности ООО «Ульяновские тепловые сети» за счет увеличения тарифов на тепловую энерги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ыручка от продажи товаров, работ и услуг в 2018 году  прогнозируется в объеме 377,5 млн.руб., в  2019- 389,2млн.руб., 2020- 402,3млн.руб., 2021г-417,2млн.руб.  будет значительный рост  с учетом увеличения производства, а также увеличения цен и открытия нового предприят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дии ликвидации находятся колхоз «6-й съезд Советов», колхоз «Восход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73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7:00Z</dcterms:created>
  <dc:creator>User</dc:creator>
  <dc:description/>
  <cp:keywords/>
  <dc:language>en-US</dc:language>
  <cp:lastModifiedBy>User</cp:lastModifiedBy>
  <dcterms:modified xsi:type="dcterms:W3CDTF">2018-07-13T07:54:00Z</dcterms:modified>
  <cp:revision>15</cp:revision>
  <dc:subject/>
  <dc:title>4</dc:title>
</cp:coreProperties>
</file>