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На территории  Ульяновского района зарегистрировано  по промышленным  вилам деятельности  ( по разделам 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13 пред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ь МР «Ульян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- крупные и средние пред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ГУП «Калугаводоканал», МУП «Ульяновский ры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малые предприятиия  </w:t>
      </w:r>
      <w:r>
        <w:rPr>
          <w:sz w:val="28"/>
          <w:szCs w:val="28"/>
        </w:rPr>
        <w:t>, ООО «Зеркалика», ООО «Ульяновские тепловые сети», ООО «Ульяновский хле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О «Ульяновский  рудник» предприятие в 2017 года  не вело хозяйственную деятельность. Вести добычу глины пока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енность   работающих в промышленности  составила 98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в промышленности за 2017 год составила  1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Нерудстром» начал работать в 2017 году, но пока добыча глины не ведется, ведется разработка, вскрытие карьера, выручки за 2017 год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тройресурс», СПЗ ССК «Ульянушка» производственной деятельностью не занима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ы  отгруженной продукции   увеличился   по сравнению с 2017 годом  на  120,9%,  и составило 76033тыс.руб.увеличение произошло  за счет открытия нового предприятия ООО «Ульяновские тепловые сети», ООО «Ульяновский хлеб» -открылись в декабре 2017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Зеркалика» с мая 2017 года приостанавливала  временно свою деятельность (рабочие находились  в вынужденных отпусках)  за счет этого выручка по 2017 году у них снизилась на 1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 физического объема за 2017 год по промышленности составил 112,1%.  На последующие  годы запланировано незначительное повышение объемов производства за счет увеличения тарифов на КО и теплоэнергию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результаты работы предприятий промышленности1565 тыс.руб, в том числе,   по  ООО «Ульяновские тепловые сети» прибыль составила  1530 тыс.руб. На следующие года запланировано незначительное повышение прибыли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23:00Z</dcterms:created>
  <dc:creator>user1</dc:creator>
  <dc:description/>
  <cp:keywords/>
  <dc:language>en-US</dc:language>
  <cp:lastModifiedBy>User</cp:lastModifiedBy>
  <cp:lastPrinted>2008-05-22T17:07:00Z</cp:lastPrinted>
  <dcterms:modified xsi:type="dcterms:W3CDTF">2018-06-29T12:43:00Z</dcterms:modified>
  <cp:revision>67</cp:revision>
  <dc:subject/>
  <dc:title>ПРОМЫШЛЕННОСТЬ</dc:title>
</cp:coreProperties>
</file>