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СТРОИТЕЛЬСТ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территории Ульяновского района в 2017году работала одна строительная организации: ООО «Ульяновский дорож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«Жилсервис» не ведет 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ОО «Ульяновский дорожник» работает стабильно и с прибылью, но зависит от выделенных средств на строительство, ремонт и содержание доро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17 год выполнено работ на сумму 52,6 тыс.руб. тыс. рублей, что на 0,5%  больше   по сравнению с 2016 год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8 и последующие годы запланированы объемы  исходя из выделенных  средств на ремонт  и текущее содержание дороги  и заключенных догов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6:03:00Z</dcterms:created>
  <dc:creator>User</dc:creator>
  <dc:description/>
  <cp:keywords/>
  <dc:language>en-US</dc:language>
  <cp:lastModifiedBy>User</cp:lastModifiedBy>
  <cp:lastPrinted>2010-08-17T13:09:00Z</cp:lastPrinted>
  <dcterms:modified xsi:type="dcterms:W3CDTF">2018-07-18T12:11:00Z</dcterms:modified>
  <cp:revision>4</cp:revision>
  <dc:subject/>
  <dc:title>СТРОИТЕЛЬСТВО</dc:title>
</cp:coreProperties>
</file>