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 ОСНОВНЫМ ФОНДАМ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Р «Ульянов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личие  основных  средств по коммерческим организациям на  наконец   2021 года  составило 1036668 тыс. рублей, что на 111.5 % к уровню с 2020 года. На 2022 год запланировано увеличение основных средств ина и762,5 млн руб.  или  в 7 раз по сравнению с 2021 годом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Увеличение полной учетной стоимости основных фондов за отчетный год за счет создания новой стоимости (ввода в действие новых объектов основных фондов,  модернизации, реконструкции) составило -  106622  тыс. руб.  ООО «Тэйч РУС Калужский» построены объекты,   приобретена техника.  В 2022 году ООО «Тэйч РУС Калужский» будет введена первая очередь строительства молочной фермы   652 млн. рублей. На 2023-2025 годы запланировано  увеличение основных средств за счет приобретения техники, строительства объектов.</w:t>
      </w:r>
    </w:p>
    <w:sectPr>
      <w:type w:val="nextPage"/>
      <w:pgSz w:w="11906" w:h="16838"/>
      <w:pgMar w:left="1134" w:right="1134" w:gutter="62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4:00Z</dcterms:created>
  <dc:creator>Зиновкина</dc:creator>
  <dc:description/>
  <cp:keywords/>
  <dc:language>en-US</dc:language>
  <cp:lastModifiedBy>VSZ</cp:lastModifiedBy>
  <cp:lastPrinted>2016-07-11T14:58:00Z</cp:lastPrinted>
  <dcterms:modified xsi:type="dcterms:W3CDTF">2022-07-26T11:54:00Z</dcterms:modified>
  <cp:revision>36</cp:revision>
  <dc:subject/>
  <dc:title/>
</cp:coreProperties>
</file>