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ми работами на территории района занимаются  организации выигравшие контрак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1 год выполнено работ на сумму 154,9 млн. рублей   или 111,6%  к уровню 2020 года. В 2021 году выделены и освоены  бюджетных средства  на    капитальный и текущий  ремонт дорог и придомовых территорий. Вложены частные инвестиции   ООО «ТЭЙЧ РУС КАЛУЖСКИЙ» и ООО «Ульяновская НИВА» в строительство  фер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2022 год запланированы средства исходя из выделенных средств, заключенных контрактов, а также частных инвест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6:03:00Z</dcterms:created>
  <dc:creator>User</dc:creator>
  <dc:description/>
  <cp:keywords/>
  <dc:language>en-US</dc:language>
  <cp:lastModifiedBy>VSZ</cp:lastModifiedBy>
  <cp:lastPrinted>2022-08-04T12:22:00Z</cp:lastPrinted>
  <dcterms:modified xsi:type="dcterms:W3CDTF">2022-08-04T09:22:00Z</dcterms:modified>
  <cp:revision>20</cp:revision>
  <dc:subject/>
  <dc:title>СТРОИТЕЛЬСТВО</dc:title>
</cp:coreProperties>
</file>