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 к Фоме 1-З «Население и занятость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о МР «Ульянов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   среднесписочной  численности работающих   в экономике МР «Ульяновский район» в 2021 году в сравнении с 2020 годом произошло  в связи с тем, что</w:t>
      </w:r>
      <w:r>
        <w:rPr>
          <w:sz w:val="26"/>
          <w:szCs w:val="26"/>
        </w:rPr>
        <w:t>»  с 1 января 2021 год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прекратил работу  ООО «Ульяновский Дорожник»  с сокращено 57 человек.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ельхозпредприятие  ООО «ТИЭЙЧ РУС Калужский»  увеличила численность  работающих  на 10 человека, и ООО «Ульяновская Нива» на 8 человек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увеличения  работающих мест  пока нет, в 2022 году идет сокращение численности работающих.  Сокращено 13 человек ООО  «Нерудстром», пенсионный фонд 4 человека,  казначейство 2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трудоспособного населения  работает за пределами 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яя заработная плата в 2021 году составила 25318 рублей  или    105,1% к уровню 2020 года.  Увеличение произошли  за   счет увеличения МРОТ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>В расчет средней заработной платы за 2021 год не вошла сумма  57692 тыс.руб, это была единовременная выплата  дивидендов предприятием  ООО «КФХ Харчевников»  (по ставке 13%  НДФЛ составил  7500,00 тыс. руб.), грант администрации МР «Ульяновский район» по итогам социально-экономического развития района 6153,00 тыс. рублей (НДФЛ- 800,00 тыс. .руб.),  в январе   минусовали с доходов района  ошибочно зачисленный   району с  1592,0 тыс. рублей НДФЛ  нотариусов. Увеличение  оплаты труда  на 2022-2025 год  с 6-1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13:00Z</dcterms:created>
  <dc:creator>user1</dc:creator>
  <dc:description/>
  <cp:keywords/>
  <dc:language>en-US</dc:language>
  <cp:lastModifiedBy>VSZ</cp:lastModifiedBy>
  <cp:lastPrinted>2019-05-22T14:29:00Z</cp:lastPrinted>
  <dcterms:modified xsi:type="dcterms:W3CDTF">2022-08-03T13:16:00Z</dcterms:modified>
  <cp:revision>13</cp:revision>
  <dc:subject/>
  <dc:title>Пояснительная записка к Фоме 1-З «Население и занятость»</dc:title>
</cp:coreProperties>
</file>