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МЫШЛ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 xml:space="preserve"> </w:t>
      </w:r>
      <w:r>
        <w:rPr>
          <w:sz w:val="28"/>
          <w:szCs w:val="28"/>
        </w:rPr>
        <w:t>На территории  Ульяновского района зарегистрировано  по промышленным  вилам деятельности  ( по разделам 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- 4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>Промышленность МР «Ульянов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а</w:t>
      </w:r>
      <w:r>
        <w:rPr>
          <w:b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крупные и средние предприятия: </w:t>
      </w:r>
    </w:p>
    <w:p>
      <w:pPr>
        <w:pStyle w:val="Normal"/>
        <w:jc w:val="both"/>
        <w:rPr/>
      </w:pPr>
      <w:r>
        <w:rPr>
          <w:sz w:val="28"/>
          <w:szCs w:val="28"/>
        </w:rPr>
        <w:t>ГУП «Калугаводоканал», МУП «Ульяновский ры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- малые предприятиия  </w:t>
      </w:r>
      <w:r>
        <w:rPr>
          <w:sz w:val="28"/>
          <w:szCs w:val="28"/>
        </w:rPr>
        <w:t xml:space="preserve"> ООО «Ульяновские тепловые се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енность   работающих в промышленности  составила 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Средняя заработная плата в промышленности за 2021</w:t>
        <w:tab/>
        <w:t xml:space="preserve"> год состав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533 руб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Нерудстром»  добыча глины не ведется, ведется разработка, вскрытие карьера, выручки за 2021 год не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ы  отгруженной продукции в 2021 году  по сравнению с 2020   увеличился   на 106,5 %,  и составил 29717 тыс.руб.  Увеличение произошло за счет увеличения  стоимости тарифов на оказание услу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следующие  годы запланировано незначительное повышение объемов производства  за счет увеличения тарифов на КО и теплоэнергию, водоснаб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е результаты работы предприятия сработали без прибыли.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23:00Z</dcterms:created>
  <dc:creator>user1</dc:creator>
  <dc:description/>
  <cp:keywords/>
  <dc:language>en-US</dc:language>
  <cp:lastModifiedBy>VSZ</cp:lastModifiedBy>
  <cp:lastPrinted>2019-06-25T15:19:00Z</cp:lastPrinted>
  <dcterms:modified xsi:type="dcterms:W3CDTF">2022-08-03T13:18:00Z</dcterms:modified>
  <cp:revision>79</cp:revision>
  <dc:subject/>
  <dc:title>ПРОМЫШЛЕННОСТЬ</dc:title>
</cp:coreProperties>
</file>