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0" w:firstLine="42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>Площадь сельскохозяйственных угодий Ульяновского муниципального района составляет 55,043 тыс. га, из них площадь пашни – 39,153 тыс. га.</w:t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 xml:space="preserve">За 2021 год возвращено в оборот 93 га земель сельскохозяйственного назначения. </w:t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>В агропромышленном комплексе Ульяновского района фактически осуществляют хозяйственную деятельность 3 сельскохозяйственные организации ООО «КФХ «Харчевников», ООО «Ульяновская Нива», ООО ТиЭйч Рус Калужский» и 10 крестьянских (фермерских) хозяйств. В сельскохозяйственных организациях района трудится 116 чел., 1,7 % от численности населения, проживающего в сельской местности.</w:t>
      </w:r>
    </w:p>
    <w:p>
      <w:pPr>
        <w:pStyle w:val="TextBodyIndent"/>
        <w:ind w:firstLine="720"/>
        <w:rPr/>
      </w:pPr>
      <w:r>
        <w:rPr>
          <w:sz w:val="26"/>
          <w:szCs w:val="26"/>
          <w:lang w:val="en-US" w:eastAsia="en-US"/>
        </w:rPr>
        <w:t xml:space="preserve">Сельскохозяйственное производство муниципального района имеет ярко выраженное животноводческое направление. В районе успешно развивается свиноводческая отрасль и растениеводческая отрасль (заготовка кормов).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последние годы, благодаря реализации инвестиционных проектов, машинно-тракторный парк агропромышленного комплекса Ульяновского района значительно вырос. Так по состоянию на 01.01.2021 года у сельскохозяйственных предприятий района имеется 69 единиц самоходной сельскохозяйственной техники и 79 единиц прицепного и навесного оборудования.    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сельскохозяйственной продукции. 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>По итогам отчётного года в хозяйствах всех форм собственности произведено 1659 тонн молока (92 % к уровню 2020 года). Надой на фуражную корову в организациях и КФХ составил 4227 кг на голову. Производство мяса составило 3110 тонн (97 % к уровню 2020 года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головье крупного рогатого скота по итогам отчетного года в хозяйствах всех категорий составило 841 голова (105,3 % к уровню 2020 года), в том числе 438 коров (110,6 %). Поголовье мясного КРС в районе составляет 153 головы. (+66 голов к уровню 2020 года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отчетном году хозяйствами района заготовлено 241,9 ц. к.ед. на условную голову скота (+33 %)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Посевная площадь всех сельскохозяйственных культур в организациях и фермерских хозяйствах в отчётном году составила 5428  га. Зерна в хозяйствах всех категорий произведено 4245 тонны, урожайность составила 18,6 ц/га. Под урожай 2022 года посеяно 1137 га озимых зерновых. Под весенний сев 2022 года подготовлено зяби 2079 га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По прогнозной оценке все целевые показатели, установленные в рамках Соглашения о взаимодействии и сотрудничестве министерства сельского хозяйства Калужской области и администрации МР «Ульяновский район» о совместной работе по реализации государственной программы Калужской области «Развитие сельского хозяйства и регулирования рынков сельскохозяйственной продукции, сырья и продовольствия в Калужской области» на 2019-2024 годы, в 2022 году будут выполнены в полном объем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А.Н. Овчин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07:00Z</dcterms:created>
  <dc:creator>user1</dc:creator>
  <dc:description/>
  <cp:keywords/>
  <dc:language>en-US</dc:language>
  <cp:lastModifiedBy>Пользователь</cp:lastModifiedBy>
  <cp:lastPrinted>2021-07-05T18:31:00Z</cp:lastPrinted>
  <dcterms:modified xsi:type="dcterms:W3CDTF">2022-06-20T08:07:00Z</dcterms:modified>
  <cp:revision>2</cp:revision>
  <dc:subject/>
  <dc:title>Сельское хозяйство</dc:title>
</cp:coreProperties>
</file>