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яснительная записки к прогнозу по малому предпринимательству</w:t>
      </w:r>
    </w:p>
    <w:p>
      <w:pPr>
        <w:pStyle w:val="TextBodyIndent"/>
        <w:ind w:firstLine="709"/>
        <w:jc w:val="both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малых предприятий в районе многогранна. Одним из основных видов деятельности  работающих малых предприятий является  сельское хозяй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субъектов малого предпринимательства на территории Ульяновского муниципального района на 01.01.2022 составляет 134 (</w:t>
      </w:r>
      <w:r>
        <w:rPr>
          <w:i/>
          <w:sz w:val="24"/>
          <w:szCs w:val="24"/>
        </w:rPr>
        <w:t>ед.</w:t>
      </w:r>
      <w:r>
        <w:rPr>
          <w:sz w:val="24"/>
          <w:szCs w:val="24"/>
        </w:rPr>
        <w:t>), 96,4 % к аналогичному периоду прошлого года; в т.ч. малых предприятий 19 (</w:t>
      </w:r>
      <w:r>
        <w:rPr>
          <w:i/>
          <w:sz w:val="24"/>
          <w:szCs w:val="24"/>
        </w:rPr>
        <w:t>ед.</w:t>
      </w:r>
      <w:r>
        <w:rPr>
          <w:sz w:val="24"/>
          <w:szCs w:val="24"/>
        </w:rPr>
        <w:t>), 105,6 % к аналогичному периоду прошлого года. В 2021 году окрылись 3 новых организации,  закрылось 2 организации.</w:t>
      </w:r>
    </w:p>
    <w:p>
      <w:pPr>
        <w:pStyle w:val="4"/>
        <w:ind w:firstLine="709"/>
        <w:rPr>
          <w:sz w:val="24"/>
          <w:szCs w:val="24"/>
        </w:rPr>
      </w:pPr>
      <w:r>
        <w:rPr>
          <w:rStyle w:val="FontStyle13"/>
          <w:sz w:val="24"/>
          <w:szCs w:val="24"/>
        </w:rPr>
        <w:t xml:space="preserve">Среднесписочная численность работников малых предприятий за 2021 год  – 114 чел., 78,6% к аналогичному периоду прошлого года. </w:t>
      </w:r>
      <w:r>
        <w:rPr>
          <w:sz w:val="24"/>
          <w:szCs w:val="24"/>
        </w:rPr>
        <w:t xml:space="preserve"> В 2021 году  с 01.01. 2021 года прекратил работу ООО »Дорожник» сокращено 57 человек. </w:t>
      </w:r>
    </w:p>
    <w:p>
      <w:pPr>
        <w:pStyle w:val="4"/>
        <w:rPr>
          <w:sz w:val="24"/>
          <w:szCs w:val="24"/>
        </w:rPr>
      </w:pPr>
      <w:r>
        <w:rPr>
          <w:sz w:val="24"/>
          <w:szCs w:val="24"/>
        </w:rPr>
        <w:t>С 2021 года увеличилось численность  работающих в ООО «Ульяновская  Нива» на  13 человек.</w:t>
      </w:r>
    </w:p>
    <w:p>
      <w:pPr>
        <w:pStyle w:val="4"/>
        <w:ind w:firstLine="709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Малыми предприятиями за 2021год отгружено товаров собственного производства, выполнено работ и услуг собственными силами на  488712 тыс.руб. или  133% к аналогичному периоду прошлого года.  В  связи с отсутствием объемов ООО »Дорожника» по строительству   в прогноз на 2023-2025 год включены объемы, выполняемые на нашей территории Хвастовичским ПМК (ремонт и содержание дорог областного значения).</w:t>
      </w:r>
    </w:p>
    <w:p>
      <w:pPr>
        <w:pStyle w:val="4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 оценке в 2021 году количество работающих  малых предприятий составит   106 человек, за счет сокращения  численность </w:t>
      </w:r>
      <w:r>
        <w:rPr/>
        <w:t xml:space="preserve"> </w:t>
      </w:r>
      <w:r>
        <w:rPr>
          <w:sz w:val="24"/>
          <w:szCs w:val="24"/>
        </w:rPr>
        <w:t xml:space="preserve">в 2020 году ООО »Дорожник» сокращено 57 человек.  год снижена на 28,3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21 году   увеличение   объема отгруженных товаров собственного производства малыми» предприятиями на 119,6%  в основном за счет градообразующего предприятия ООО КФХ «Харчевнико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о производить продукцию ООО «Ульяновская Нива»-32882 тыс руб. Появилось новое предприятие ООО»ТЭК Калугатранс»  объем оказанных услуг -26515 тыс.руб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и значимых малых предприятий  лидирующее место занимают предприятия:  ООО КФХ «Харчевников» -производство свинины- 271,3 млн.руб.,   ООО «Ульяновская Нива» производство молока-32,9 млн.руб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4"/>
        </w:rPr>
        <w:t xml:space="preserve">Не смотря на закрытие предприятий рост по значимым  малым предприятиям на последующие 2023-2025 годы планируется. </w:t>
      </w:r>
      <w:r>
        <w:rPr>
          <w:sz w:val="26"/>
          <w:szCs w:val="26"/>
        </w:rPr>
        <w:t xml:space="preserve">Увеличение объема производства валовой продукции в сельскохозяйственных организациях связано с ростом объёмов производства растениеводческой и животноводческой продукции и ростом цен на сельскохозяйственную продукцию. Соответственно наблюдается увеличение выручки от реализации </w:t>
      </w:r>
      <w:r>
        <w:rPr>
          <w:sz w:val="24"/>
        </w:rPr>
        <w:t xml:space="preserve">продукция,  промышленности ООО «Ульяновские тепловые сети» за счет увеличения тарифов на </w:t>
      </w:r>
      <w:r>
        <w:rPr>
          <w:sz w:val="26"/>
          <w:szCs w:val="26"/>
        </w:rPr>
        <w:t xml:space="preserve">сельскохозяйственной продукции.  </w:t>
      </w:r>
      <w:r>
        <w:rPr>
          <w:sz w:val="24"/>
        </w:rPr>
        <w:t xml:space="preserve">Увеличатся   объемы  отгруженной продукции по сельскому хозяйству ООО КФХ «Харчевников» -производство свинины,  ООО «Ульяновская нива» молочная тепловую энергию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737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4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Обычный4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2:37:00Z</dcterms:created>
  <dc:creator>User</dc:creator>
  <dc:description/>
  <cp:keywords/>
  <dc:language>en-US</dc:language>
  <cp:lastModifiedBy>VSZ</cp:lastModifiedBy>
  <dcterms:modified xsi:type="dcterms:W3CDTF">2022-08-03T13:00:00Z</dcterms:modified>
  <cp:revision>30</cp:revision>
  <dc:subject/>
  <dc:title>4</dc:title>
</cp:coreProperties>
</file>