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 МО МР «Ульянов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рговля  и  платные услуги насел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состоянию на 01.01.2022 года в Ульяновском районе действует 44 магазина розничной торговли,  ярмарка, расположенная  в с. Ульяново на 80 торговых мест.  Оборот розничной торговли за 2021  год составил 662,5 </w:t>
      </w:r>
      <w:r>
        <w:rPr>
          <w:color w:val="000000"/>
          <w:sz w:val="24"/>
          <w:szCs w:val="24"/>
        </w:rPr>
        <w:t>млн</w:t>
      </w:r>
      <w:r>
        <w:rPr>
          <w:sz w:val="24"/>
          <w:szCs w:val="24"/>
        </w:rPr>
        <w:t xml:space="preserve">.руб., что на 106,5 % больше по сравнению с 2020годом. На территории района имеется три   крупных  сетевых  торговых  организаций розничной торговли ЗАО «Дикси», ЗАО «Пятерочка, ООО «Магнит», оставшиеся магазины являются частными и принадлежат ИП. Ярмарка на 80 мест принадлежит МУП «Ульяновский рынок».  В целом потребительский рынок района  относительно стабильный, отмечается устойчивостью  розничной торговли, соответствующем уровнем насыщенности товарами, расширением торговой сети. Ведущее положение  на потребительском рынке занимает частное предпринимательство. Наибольший удельный вес (94%) занимают организации  частной формы собственности, в основном индивидуальные предпринимател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   магазине  «ДИКСИ», «Магнит», «Пятерочка»,   «Чистюля» ИП Кузнецова,   в  магазине  «Хозтовары»  ИП  Лукашенко  применяется технология самообслуживания. Однако основная доля – это одиночные магазины.  Оптовых предприятий торговли на территории района нет.  Предприятий  оказывающих  услуги  розничной  торговли,  общественного  питания  для  потребителей  с  низким  уровнем  доходов  на  территории  муниципального  образования  нет.   Уровень обеспеченности  на 1000 человек площадью  стационарных- торговых объектов  по продовольственным товарам составляет 148,3%  к нормативу, по непродовольственным товарам 105,5% к нормативу.   В целях улучшения обеспечения сельского населения, отдаленного от районного центра товарами первой необходимости, предпринимателями стационарных торговых точек  осуществляется  выездная  торговл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Платные услуги</w:t>
      </w:r>
      <w:r>
        <w:rPr>
          <w:i/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в районе оказывают следующие предприятия: ТСЖ «Село Заречье»,  МУП «Ульяновское АТП», ГУЗ «ЦМБ №3, Отдел образования администрации МР «Ульяновский район», Ульяновский районный дом культуры,  МУП « Ульяновский Рынок» и друг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борот  платных услуг  за 2021 год соствил18,7 млн.руб. или 114,5 к уровню аналогичного периода 2020 года.</w:t>
      </w:r>
      <w:r>
        <w:rPr/>
        <w:t xml:space="preserve"> </w:t>
      </w:r>
      <w:r>
        <w:rPr>
          <w:sz w:val="24"/>
          <w:szCs w:val="24"/>
        </w:rPr>
        <w:t>Увеличение и  платных услуг  в 2021 году на 15% после пандемии корона вирусной инфекции предприятия возобновили  работ</w:t>
      </w:r>
      <w:r>
        <w:rPr>
          <w:sz w:val="24"/>
          <w:szCs w:val="24"/>
          <w:highlight w:val="yellow"/>
        </w:rPr>
        <w:t xml:space="preserve">у.          </w:t>
      </w:r>
      <w:r>
        <w:rPr>
          <w:sz w:val="24"/>
          <w:szCs w:val="24"/>
        </w:rPr>
        <w:t xml:space="preserve">Наибольший удельный вес  в структуре платных услуг занимают коммунальным и жилищные.  Собираемости платежей с населения (80%), уменьшилась    по сравнению прошлым  годом на 1,2%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Общественное пит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от общественного питания за 2021 год составил 2521 тыс.руб  тыс. рублей,  или в 4 раза    к уровню 2020 году.</w:t>
      </w:r>
      <w:r>
        <w:rPr/>
        <w:t xml:space="preserve"> </w:t>
      </w:r>
      <w:r>
        <w:rPr>
          <w:sz w:val="24"/>
          <w:szCs w:val="24"/>
        </w:rPr>
        <w:t xml:space="preserve">Увеличение  оборота общественного питания в 4 раза за счет возобновления работы  после пандемии короновирусной инфекции. На территории района нет крупных сетевых торговых организаций общественного  пит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иновкина Валентина Семе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848443213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next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3:00Z</dcterms:created>
  <dc:creator>hh</dc:creator>
  <dc:description/>
  <cp:keywords/>
  <dc:language>en-US</dc:language>
  <cp:lastModifiedBy>VSZ</cp:lastModifiedBy>
  <cp:lastPrinted>2014-07-02T09:48:00Z</cp:lastPrinted>
  <dcterms:modified xsi:type="dcterms:W3CDTF">2022-08-03T13:16:00Z</dcterms:modified>
  <cp:revision>50</cp:revision>
  <dc:subject/>
  <dc:title>Форма 1-ту « Торговля и услуги»</dc:title>
</cp:coreProperties>
</file>