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вестиции  организаций, не относящихся к субъектам  малого предпринимательства  в  2021 году составили 277,546 млн.руб      по сравнению с 2020 годом инвестиции увеличились на  121,6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построены площадки под ТКО, приобретены  детские площадки,   снегоуборочная техника, уличные спортивные тренажеры, коммунальная техника, построен  фрнтан,  приобретались компьютерная техника и инвентарь, программное  обеспечени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собственных средств   ООО «Ульяновская Нива»     вложено 65,8 млн.руб. на строительство фермы, приобретение техники 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ания ООО «ТэйчРус Калужский» вложила в строительство фермы, рекультивацию земель и приобретение техники 161,6  млн.руб. На 2022 год ООО «ТэйчРус Калужский» запланировал ввод  первой очереди  молочной фермы , инвестиции составят 652,5 млн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-2025 года запланировано строительство тротуаров,  строительство двух домов культуры  в  населенных пунктах д. Жильково,  д.Волосово-Дудино,   приобретение техники, приобретение    компьютерная техники, мебели и оборудование. ООО «ТэйчРус Калужский» ООО «Ульяновская Нива»  планируютна 2023-2025 года </w:t>
      </w:r>
      <w:r>
        <w:rPr/>
        <w:t xml:space="preserve"> </w:t>
      </w:r>
      <w:r>
        <w:rPr>
          <w:sz w:val="28"/>
          <w:szCs w:val="28"/>
        </w:rPr>
        <w:t>вложение инвестиции рекультивацию земель приобретение техники и строительство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39:00Z</dcterms:created>
  <dc:creator>user1</dc:creator>
  <dc:description/>
  <cp:keywords/>
  <dc:language>en-US</dc:language>
  <cp:lastModifiedBy>VSZ</cp:lastModifiedBy>
  <cp:lastPrinted>2008-05-23T10:07:00Z</cp:lastPrinted>
  <dcterms:modified xsi:type="dcterms:W3CDTF">2022-07-26T12:12:00Z</dcterms:modified>
  <cp:revision>67</cp:revision>
  <dc:subject/>
  <dc:title>ИНВЕСТИЦИИ</dc:title>
</cp:coreProperties>
</file>