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"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widowControl w:val="false"/>
        <w:autoSpaceDE w:val="false"/>
        <w:ind w:left="60" w:firstLine="42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 xml:space="preserve">В агропромышленном комплексе Ульяновского района фактически осуществляют хозяйственную деятельность 4 сельскохозяйственные организации, 2 кредитных кооператива, 12 крестьянских (фермерских) хозяйств и 3282 личных (подсобных) хозяйства. Сельскохозяйственное производство муниципального района имеет ярко выраженное животноводческое направление. В районе успешно развивается свиноводческая отрасль.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одводя итоги работы агропромышленного комплекса Ульяновского района, можно сделать вывод, что в районе продолжает динамично развиваться животноводческое направление. В 2016 году в районе появилось поголовье специализированного племенного крупного рогатого скота мясной породы в количестве 87 голов. Положительные сдвиги наблюдаются по всем направлениям деятельности. Производство молока прекратило снижаться, и наметилась тенденция к росту. 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о итогам отчётного года в хозяйствах всех категорий Ульяновского района содержалось 692 головы КРС (+37 голов к уровню 2015 года), 318 коров (+52 головы), 924 головы овец (+152 головы), 10852 головы свиней (-295 голов), основных свиноматок 665 голов (+52 головы). Производство молока в хозяйствах всех категорий в 2016 году составило 1160 тонн, что на 0,8 % выше уровня 2015 года. </w:t>
      </w:r>
      <w:r>
        <w:rPr>
          <w:sz w:val="26"/>
          <w:szCs w:val="26"/>
          <w:lang w:val="en-US" w:eastAsia="en-US"/>
        </w:rPr>
        <w:t xml:space="preserve">Продуктивность коров в сельскохозяйственных организациях составила 2254 кг на голову, что выше уровня 2015 года на 138 кг.. Мяса в отчётном году было произведено 2714 тонн (+ 8,3 %).       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Производство зерновых в хозяйствах всех категорий в отчётном году составило в весе после доработки 708 тонн. Урожайность составила 8,5 ц/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сельскохозяйственн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1:00Z</dcterms:created>
  <dc:creator>user1</dc:creator>
  <dc:description/>
  <dc:language>en-US</dc:language>
  <cp:lastModifiedBy>User</cp:lastModifiedBy>
  <cp:lastPrinted>2010-06-28T15:45:00Z</cp:lastPrinted>
  <dcterms:modified xsi:type="dcterms:W3CDTF">2017-07-12T11:01:00Z</dcterms:modified>
  <cp:revision>2</cp:revision>
  <dc:subject/>
  <dc:title>Сельское хозяйство</dc:title>
</cp:coreProperties>
</file>