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На территории  Ульяновского района зарегистрировано  по промышленным  вилам деятельности  ( по разделам 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11 пред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ь МР «Ульян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1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е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- крупные и средние пред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лугаводоканал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малые предприятии  </w:t>
      </w:r>
      <w:r>
        <w:rPr>
          <w:sz w:val="28"/>
          <w:szCs w:val="28"/>
        </w:rPr>
        <w:t>, ООО «Зеркалика», МУП «Ульяновский ры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О «Ульяновский  рудник» предприятие в 2016 года  не вело хозяйственную деятельность. Вести добычу глины пока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енность   работающих в промышленности  составила 96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в промышленности за 2016 год составила  163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Нерудстром», ООО «Стройресурс», СПЗ ССК «Ульянушка» производственной деятельностью не заним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ы  отгруженной продукции   увеличился   по сравнению с 2016 годом  на  108,1% и составило 64594 тыс.руб.    В 2017 году планируется увеличение за счет  предприятия МУП «Ульяновский рынок» которое занимается  организацией сбора ТБО . ООО «Зеркалика» с мая 2017 года приостановила временно свою деятельность (рабочие в вынужденных отпусках) .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23:00Z</dcterms:created>
  <dc:creator>user1</dc:creator>
  <dc:description/>
  <cp:keywords/>
  <dc:language>en-US</dc:language>
  <cp:lastModifiedBy>User</cp:lastModifiedBy>
  <cp:lastPrinted>2008-05-22T17:07:00Z</cp:lastPrinted>
  <dcterms:modified xsi:type="dcterms:W3CDTF">2017-07-03T06:30:00Z</dcterms:modified>
  <cp:revision>59</cp:revision>
  <dc:subject/>
  <dc:title>ПРОМЫШЛЕННОСТЬ</dc:title>
</cp:coreProperties>
</file>