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вестиции по полному кругу  предприятий  в  2016 году  уменьшилась   на 1,7 % по сравнению с 2015 годом.   В 2015 построен и введен  в эксплуатацию тротуар с.Ульяново, 3 детские площадки в с. Ульяново,   введена эксплуатацию кафе-пекарня 2,8млн.руб. Приобретен экскаватор погрузчик и автобус  на сумму 2,5 млн.руб., на приобретение оборудования для кормоцеха ООО КФХ «Харчевников»,  вложено 6,3 млн. руб.,   по предприятию ООО «Практик» приобретено  лесоперерабатывающее оборудование на  2,1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инвестиций по КФХ Курбанова Ю.Д. 554 тыс.руб., КФХ Харчевников В.Е. 5,7 млн.руб. КФХ Сибиркин  В.П. 554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ведение газа в населенные пункты района в 2015 году потрачено  43,0 млн.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2017-20 годы ожидаются инвестиционные  вложения на газификацию   2017 год-43млн. руб., 2017- 42,0 млн. руб., 2018-43 млн. руб., 2019-44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В  2017-2020 год на  строительство многоквартирного жилого дома для детей сирот предварительная  инвестиций  составят 30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а запланировано приобретение строительной техники на сумму 1,5 млн.руб. строительство  2 магазинов с инвестициями 6 млн.руб. строительство тротуаров 1,5 млн.руб. на приобретение оборудования для кормоцеха ООО КФХ «Харчевников» -5 млн.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-2020 будет приобретаться   компьютерная техника и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 населения  на ИЖС в 2016 году составили всего 16,6 млн. руб. На последующие годы планируется ввод жилья по 1000 кв.м.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по крупным и средним предприятиям за 2016 год  составили 93,1 млн. руб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дписано трёхстороннее соглашение между администрацией МР «Ульяновский район», администрацией Калужской области и Республикой Вьетнам о намериниях по размещению на территории Ульяновского района крупного комплекса по выращиванию и содержанию молочного крупного рогатого скота и производству молока и мяса. К концу 2017 года планируется строительство фермы для КРС.</w:t>
      </w:r>
    </w:p>
    <w:p>
      <w:pPr>
        <w:pStyle w:val="Normal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9:00Z</dcterms:created>
  <dc:creator>user1</dc:creator>
  <dc:description/>
  <cp:keywords/>
  <dc:language>en-US</dc:language>
  <cp:lastModifiedBy>User</cp:lastModifiedBy>
  <cp:lastPrinted>2008-05-23T10:07:00Z</cp:lastPrinted>
  <dcterms:modified xsi:type="dcterms:W3CDTF">2017-06-15T07:29:00Z</dcterms:modified>
  <cp:revision>38</cp:revision>
  <dc:subject/>
  <dc:title>ИНВЕСТИЦИИ</dc:title>
</cp:coreProperties>
</file>