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Фоме 1-З «Население и занят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 МР «Улья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 среднесписочной  численности работающих   в экономике МР «Ульяновский район» в 2016 году в сравнении с 2015 годом произошло  в связи с тем, что  закрылись 3 школы,  ГБУ КАО «Социально-реабилитационный  центр для несовершеннолетних «Ровесник», прекратил работу на территории района  «Центр  постинтернватного сопровождения «Расправь крылья»( временное размещение граждан Украины) всего сокращено - 58 человек.  Закрылось предприятие    Ульяновское сельпо - 15 человек, закрылись 3 магазина ИП   - 8 человек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6 год  открылись  2 организаций по переработке древесины ООО «Практик», ООО «Ульяново-форест», кафе-пекарня «Яков Брюс»,  сельхозпредприятие  ООО «ТИЭЙЧ РУС Калужский». Численность работающих на  2017 год  в среднегодовом  исчислении осталась на  уровне 2016 года в связи с тем, что предприятия закрывались в течении  года и  часть работающих перешли в другие открытые предприятия.  В 2017 году  произойдет сокращение численности 20 человек  ГБУЗ «Ульяновская  больница» Увеличение численности работающих планируется за счет ООО «ТИЭЙЧ РУС Калужский» которые планируют начать работу в этом году.  К концу 2017 года  планируется открытие мини хлебопекар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трудоспособного населения  работает за пределами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заработная плата в 2016 году по сравнению с  2015 году  уменьшилась за счет сокращения  работающих, которые работали в основном в социальной  сфере где  средняя заработная плата была гораздо  выше по сравнению с средней заработной платой по району. Кроме  этого в многих организациях уменьшился размер оплаты труда (выплачивается минимальная оплата труда), люди находятся в вынужденных отпус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5:00Z</dcterms:created>
  <dc:creator>user1</dc:creator>
  <dc:description/>
  <cp:keywords/>
  <dc:language>en-US</dc:language>
  <cp:lastModifiedBy>User</cp:lastModifiedBy>
  <cp:lastPrinted>2010-06-04T14:25:00Z</cp:lastPrinted>
  <dcterms:modified xsi:type="dcterms:W3CDTF">2017-05-16T07:30:00Z</dcterms:modified>
  <cp:revision>16</cp:revision>
  <dc:subject/>
  <dc:title>Пояснительная записка к Фоме 1-З «Население и занятость»</dc:title>
</cp:coreProperties>
</file>