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 МО МР «Ульянов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рговля  и  платные услуги населе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состоянию на 01.01.2017 года в Ульяновском районе действует 51 магазина розничной торговли,  ярмарка, расположенная  в с. Ульяново на 80 торговых мест.  Оборот розничной торговли за 2016  год составил   476,9</w:t>
      </w:r>
      <w:r>
        <w:rPr>
          <w:color w:val="000000"/>
          <w:sz w:val="24"/>
          <w:szCs w:val="24"/>
        </w:rPr>
        <w:t xml:space="preserve"> млн </w:t>
      </w:r>
      <w:r>
        <w:rPr>
          <w:sz w:val="24"/>
          <w:szCs w:val="24"/>
        </w:rPr>
        <w:t>.руб., что на 2 % больше по сравнению с 2015годом. На территории района имеется две  крупных  сетевых  торговых  организаций розничной торговли ЗАО «Дикси», ООО «Красное-Белое»  которая  открылась в мае 2017 года, магазин ООО «Кристал», оставшиеся магазины являются частными и принадлежат ИП. Ярмарка на 80 мест принадлежит МУП «Ульяновский рынок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В целом потребительский рынок района  относительно стабильный, отмечается устойчивостью  розничной торговли, соответствующем уровнем насыщенности товарами, расширением торговой сети. Ведущее положение  на потребительском рынке занимает частное предпринимательство. Наибольший удельный вес (95%) занимают организации  частной формы собственности, в основном индивидуальные предприниматели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 магазине ООО «Кристалл-розница»,  магазине  «ДИКСИ»,   магазине  «Чистюля» и  в  магазине  «Хозтовары»  ИП  Лукашенко  ООО «Красное-Белое» применяется технология самообслуживания. Однако основная доля – это одиночные магазины.  Оптовых предприятий торговли на территории района нет.  Предприятий  оказывающих  услуги  розничной  торговли,  общественного  питания  для  потребителей  с  низким  уровнем  доходов  на  территории  муниципального  образования  нет.  Организаций,  работающих  в  сфере  производства  хлеба, хлебобулочной  продукции,  кондитерских  изделий,  на  территории  района  нет,   в  июне 2017 году планируется  открытие  мини-хлебопекарни (уже  построен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 2016 году  на  территории  муниципального  района  было  открыто  1  торговая  точки  по  реализации  непродовольственных  товаров. В связи с банкротство и ликвидацией Ульяновского сельпо с 01.02.2017г закрылись 3 торговые точки. На  2017  год  планируется  открытие  2-х  магазинов.    В  населенном  пункте  с  малой  численностью  населения  организована  выездная  торговля.  В среднем  на 1000 человек в районе приходится  280,0 кв. метров торговой площади – примерно 5 магазинов при расчетной норме для сельского населения 150 кв. метров.  В настоящее время  отмечается средняя обеспеченность населения непродовольственными  магазинами. Обеспеченность населения торговой площадью  чуть  ниже норматива. Недостаток непродовольственных товаров (одежда, обувь, сложнобытовая техника) компенсируется за счет привозной торговли, рынк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В целях улучшения обеспечения сельского населения, отдаленного от районного центра товарами первой необходимости, предпринимателями стационарных торговых точек  осуществляется  выездная  торговля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Платные услуги</w:t>
      </w:r>
      <w:r>
        <w:rPr>
          <w:i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в районе оказывают следующие предприятия: ТСЖ «Село Заречье»,  МУП «Ульяновское АТП», ГУЗ «ЦРБ Ульяновского района», Ветеринарная станция по борьбе с болезнями животных, Отдел образования администрации МР «Ульяновский район», Ульяновский районный дом культуры  МУП « Ульяновский Рынок» и други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ибольший удельный вес  в структуре платных услуг занимают коммунальным и жилищные   услуги -20219 тыс.руб.   Собираемости платежей с населения (90%), уменьшение   по сравнению прошлым  годом на 3%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 платных услуг  в 2016 году на 13,3%.  Увеличение произошло за счет увеличения стоимости платных услуг. Запланировано увеличение платных услуг в основном за чет увеличения стоимости услуг ЖКХ., и пассажирских перевозок, оказания муниципальных и государственных услуг, а также гостиничных услуг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бщественное питание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рот общественного питания за 2016 год составил 9786 тыс. рублей. В связи с ликвидацией Ульяновского сельпо  закрылась столовая общественного питания. В 2016 году открылось новое кафе «Брюс»  В июне  2017 году открытие  мини-хлебопекарни.   На 2017 год  запланирован  рост  за счет повышения  цены на продукты питания и энергоносители, а также открытие новых предприятий . На территории района нет крупных сетевых торговых организаций общественного 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иновкина Валентина Семе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848443219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53:00Z</dcterms:created>
  <dc:creator>hh</dc:creator>
  <dc:description/>
  <cp:keywords/>
  <dc:language>en-US</dc:language>
  <cp:lastModifiedBy>User</cp:lastModifiedBy>
  <cp:lastPrinted>2014-07-02T09:48:00Z</cp:lastPrinted>
  <dcterms:modified xsi:type="dcterms:W3CDTF">2017-05-23T13:05:00Z</dcterms:modified>
  <cp:revision>15</cp:revision>
  <dc:subject/>
  <dc:title>Форма 1-ту « Торговля и услуги»</dc:title>
</cp:coreProperties>
</file>