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и к прогнозу по малому предпринимательству</w:t>
      </w:r>
    </w:p>
    <w:p>
      <w:pPr>
        <w:pStyle w:val="TextBodyIndent"/>
        <w:ind w:firstLine="709"/>
        <w:jc w:val="both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алых предприятий в районе многогранна. Одним из основных видов деятельности  работающих малых предприятий является обрабатывающая промышленность  и сельское хозя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числа предприятия района на долю предприятий сферы строительства приходится 11 %,   сельское хозяйство-25,5%  обрабатывающая промышленность- 2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(без внешних совместителей) на малых предприятиях района в 2016 году составила  227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орота на малых предприятиям по итогам 2016 года  составил 354,4 млн. рублей, что на 2,6%  больше,  уровня 2015 года. Причинами  роста   объемов оборота по малым предприятиям стали  увеличения объемов по ООО КФХ «Харчевников»  и ООО «Зеркал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16 году количество работающих  малых предприятий составит  23 единицы.  Уже в 2016году открыто 2 малых предприятия ООО «Практик», ООО «Ульяново-форест».  ООО «Практик» с апреля начал свою производственную деятельность (переработка древеси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ающих  прогнозируется  227   человек,  что на 25 человека ниже прошлого года.  Сокращение численности произошло за счет банкротства Ульяновского Сельпо, закрытия  ООО «Фе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запланировано  увеличение  объема отгруженных товаров собственного производства малыми» предприятиями на 9  млн. рублей по сравнению с 2016 годом. Увеличение произойдет за счет увеличения объемов по ООО КФХ «Харчевников»  и ООО «Зеркалика», а также открытия нового предприятия ООО «Практ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значимых малых предприятий  лидирующее место занимают предприятия:  ООО КФХ «Харчевников» -производство свинины- 224,3 млн.руб.,   ООО «Ульяновский дорожник» строительство-52,3 млн.руб, ООО «Зеркалика» промышленная обработка стекла- 59,7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ры повлиявшие на увеличение  объема  отгруженной продукции это частично не  увеличение объемов по сельскому хозяйству ООО КФХ «Харчевников» -производство свинины, и по промышленности ООО «Зеркалика промышленная обработка стекл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ыручка от продажи товаров, работ и услуг в 2017 году  прогнозируется в объеме 375,4 млн.руб., в  2018- 415,1млн.руб., 2019- 439,4млн.руб., 2020г-468,2 млн.руб.  будет значительный рост  с учетом увеличения производства, а также увеличения цен и открытия нового предприят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дии ликвидации находятся колхоз «6-й съезд Советов», колхоз «Восход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3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4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37:00Z</dcterms:created>
  <dc:creator>User</dc:creator>
  <dc:description/>
  <cp:keywords/>
  <dc:language>en-US</dc:language>
  <cp:lastModifiedBy>User</cp:lastModifiedBy>
  <dcterms:modified xsi:type="dcterms:W3CDTF">2017-07-04T12:32:00Z</dcterms:modified>
  <cp:revision>12</cp:revision>
  <dc:subject/>
  <dc:title>4</dc:title>
</cp:coreProperties>
</file>