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ОСНОВНЫМ ФОН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Р «Ульян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 средства по полному кругу  предприятий  в  2016 году  уменьшилось    на 5,1 % по сравнению с 2015 годом.   Уменьшение  произошло за счет  некоммерческих организац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основных средств  по полной учетной стоимости по коммерческим предприятиям в 2015 составила 43964 тыс.руб, что на 6,5% выше по сравнению с  2015 го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 2018-2020 годы запланировано незначительное увеличение основных средств.</w:t>
      </w:r>
    </w:p>
    <w:sectPr>
      <w:type w:val="nextPage"/>
      <w:pgSz w:w="11906" w:h="16838"/>
      <w:pgMar w:left="1134" w:right="1134" w:gutter="62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4:00Z</dcterms:created>
  <dc:creator>Зиновкина</dc:creator>
  <dc:description/>
  <cp:keywords/>
  <dc:language>en-US</dc:language>
  <cp:lastModifiedBy>User</cp:lastModifiedBy>
  <cp:lastPrinted>2016-07-11T14:58:00Z</cp:lastPrinted>
  <dcterms:modified xsi:type="dcterms:W3CDTF">2017-07-06T11:28:00Z</dcterms:modified>
  <cp:revision>17</cp:revision>
  <dc:subject/>
  <dc:title/>
</cp:coreProperties>
</file>