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Показатели прогноза социально- экономического развития на 2026-2027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образование</w:t>
      </w:r>
      <w:r>
        <w:rPr/>
        <w:t xml:space="preserve"> : СП «Село Ульяново»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87"/>
        <w:gridCol w:w="1276"/>
        <w:gridCol w:w="1134"/>
        <w:gridCol w:w="1084"/>
        <w:gridCol w:w="1134"/>
        <w:gridCol w:w="113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Всего по полному кругу организаций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енность населения</w:t>
            </w:r>
            <w:r>
              <w:rPr>
                <w:sz w:val="22"/>
                <w:szCs w:val="22"/>
              </w:rPr>
              <w:t xml:space="preserve"> муниципального района на начал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5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50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исленность работающих </w:t>
            </w:r>
            <w:r>
              <w:rPr>
                <w:sz w:val="22"/>
                <w:szCs w:val="22"/>
              </w:rPr>
              <w:t>в среднегодовом исчислении по полному кругу пред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7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еднегодовая стоимость основных средств организаций, расположенных на территории муниципальных районов, по остаточной сто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е производств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3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00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3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490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ой продукции(без НДС и акцизов)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3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00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3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highlight w:val="yellow"/>
              </w:rPr>
              <w:t>4490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72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67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0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18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3259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ой продукции(без НДС и акцизов)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72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67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0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18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3259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 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эксплуатацию жилья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8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 счет средств индивидуальных застройщи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8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д оплаты труда </w:t>
            </w:r>
            <w:r>
              <w:rPr>
                <w:sz w:val="22"/>
                <w:szCs w:val="22"/>
              </w:rPr>
              <w:t>по полному кругу пред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448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014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67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8976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3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86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отдела по эконом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имуществом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 отношениям                                                  В.С.Зинов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5:00Z</dcterms:created>
  <dc:creator>user1</dc:creator>
  <dc:description/>
  <cp:keywords/>
  <dc:language>en-US</dc:language>
  <cp:lastModifiedBy>VSZ</cp:lastModifiedBy>
  <cp:lastPrinted>2024-06-27T11:43:00Z</cp:lastPrinted>
  <dcterms:modified xsi:type="dcterms:W3CDTF">2024-09-03T11:13:00Z</dcterms:modified>
  <cp:revision>56</cp:revision>
  <dc:subject/>
  <dc:title>Показатели прогноза социально- экономического развития на 2007 год</dc:title>
</cp:coreProperties>
</file>