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ые результаты  предприятий и организаций по разделам С,Д, Е ОКВЭД </w:t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Р «Ульяновский район», тыс.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24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1504"/>
        <w:gridCol w:w="1440"/>
        <w:gridCol w:w="1260"/>
        <w:gridCol w:w="1260"/>
        <w:gridCol w:w="1080"/>
        <w:gridCol w:w="1260"/>
        <w:gridCol w:w="1080"/>
        <w:gridCol w:w="1260"/>
        <w:gridCol w:w="1260"/>
        <w:gridCol w:w="1080"/>
        <w:gridCol w:w="2520"/>
        <w:gridCol w:w="1260"/>
        <w:gridCol w:w="126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предприятий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од отч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од оценк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од</w:t>
            </w:r>
          </w:p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год</w:t>
            </w:r>
          </w:p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год</w:t>
            </w:r>
          </w:p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100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ы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ы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ы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ы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ы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ы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ы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ы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ытки</w:t>
            </w:r>
          </w:p>
        </w:tc>
        <w:tc>
          <w:tcPr>
            <w:tcW w:w="100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рупные и средние предприятия МО «Ульяновский район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0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Ульяновский рынок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ИТОГО</w:t>
            </w:r>
            <w:r>
              <w:rPr>
                <w:sz w:val="24"/>
                <w:szCs w:val="24"/>
              </w:rPr>
              <w:t xml:space="preserve"> финансовые результаты крупных и средних предприят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3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начимые малые предприятия МО «Ульяновский район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льяновские  тепловые сети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00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  <w:r>
              <w:rPr/>
              <w:t>финансовые</w:t>
            </w:r>
            <w:r>
              <w:rPr>
                <w:b/>
              </w:rPr>
              <w:t xml:space="preserve"> </w:t>
            </w:r>
            <w:r>
              <w:rPr/>
              <w:t>результаты значимых малых предприят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дированный финансовый результат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0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11:00Z</dcterms:created>
  <dc:creator>user1</dc:creator>
  <dc:description/>
  <cp:keywords/>
  <dc:language>en-US</dc:language>
  <cp:lastModifiedBy>VSZ</cp:lastModifiedBy>
  <cp:lastPrinted>2022-08-04T12:13:00Z</cp:lastPrinted>
  <dcterms:modified xsi:type="dcterms:W3CDTF">2024-05-28T12:49:00Z</dcterms:modified>
  <cp:revision>67</cp:revision>
  <dc:subject/>
  <dc:title>Объемы отгруженной продукции по разделам С,Д, Е ОКВЭД по   МО «Ульяновский район»</dc:title>
</cp:coreProperties>
</file>