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ми работами на территории района занимаются  организации выигравшие контрак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3 год выполнено работ на сумму 1216,566 млн. рублей   или 98,9 % к уровню 202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выделены и освоены  бюджетных средства  на    капитальный и текущий  ремонт дорог и придомов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привлеченных  средств  субъектом малого </w:t>
      </w:r>
      <w:commentRangeStart w:id="0"/>
      <w:r>
        <w:rPr>
          <w:sz w:val="28"/>
          <w:szCs w:val="28"/>
        </w:rPr>
        <w:t>предпринимательства</w:t>
      </w:r>
      <w:r>
        <w:rPr>
          <w:rStyle w:val="Style16"/>
          <w:vanish w:val="false"/>
          <w:sz w:val="28"/>
          <w:szCs w:val="28"/>
        </w:rPr>
      </w:r>
      <w:commentRangeEnd w:id="0"/>
      <w:r>
        <w:commentReference w:id="0"/>
      </w:r>
      <w:r>
        <w:rPr>
          <w:sz w:val="28"/>
          <w:szCs w:val="28"/>
        </w:rPr>
        <w:t xml:space="preserve">  ООО «Ульяновская Нива»  в 2023 году    вложила 172,007 млн.руб. в строительство новой  фермы.  Первый  этап ввода  фермы  состоялся в октябре 2023 года . На 2024-2025 запланирован второй этап строительства ( строительство вед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ания ООО «Тиэйч Рус Калужский»  2023 году вложила в строительство фермы КРС 1060,253  млн.руб., введена первая очередь молочной фермы. Ввод мощностей составил 2,4 тыс. мест. Идет строительство 2 очереди фермы,  кормоцеха, телятника. </w:t>
      </w:r>
    </w:p>
    <w:p>
      <w:pPr>
        <w:pStyle w:val="Normal"/>
        <w:jc w:val="both"/>
        <w:rPr/>
      </w:pPr>
      <w:r>
        <w:rPr>
          <w:sz w:val="28"/>
          <w:szCs w:val="28"/>
        </w:rPr>
        <w:t>На 2024 и последующие годы продолжиться  строительство  второй очереди  молочной фермы ООО «Тиэйч Рус Калужский» затраты на строительство запланированы  от 560, млн до 732,00 млн.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SZ" w:date="2023-06-13T12:24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ar-SA" w:val="en-US" w:eastAsia="en-US"/>
        </w:rPr>
        <w:t>и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03:00Z</dcterms:created>
  <dc:creator>User</dc:creator>
  <dc:description/>
  <cp:keywords/>
  <dc:language>en-US</dc:language>
  <cp:lastModifiedBy>VSZ</cp:lastModifiedBy>
  <cp:lastPrinted>2022-08-04T12:22:00Z</cp:lastPrinted>
  <dcterms:modified xsi:type="dcterms:W3CDTF">2024-06-11T10:34:00Z</dcterms:modified>
  <cp:revision>24</cp:revision>
  <dc:subject/>
  <dc:title>СТРОИТЕЛЬСТВО</dc:title>
</cp:coreProperties>
</file>