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бъемы отгруженной продукции по разделам С,Д, Е ОКВЭД по   МО «Ульяновский район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34"/>
        <w:gridCol w:w="397"/>
        <w:gridCol w:w="737"/>
        <w:gridCol w:w="304"/>
        <w:gridCol w:w="830"/>
        <w:gridCol w:w="148"/>
        <w:gridCol w:w="986"/>
        <w:gridCol w:w="19"/>
        <w:gridCol w:w="1115"/>
        <w:gridCol w:w="1417"/>
        <w:gridCol w:w="206"/>
        <w:gridCol w:w="1136"/>
        <w:gridCol w:w="1441"/>
        <w:gridCol w:w="12"/>
        <w:gridCol w:w="1458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пускаемой продукци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жено продукции (тыс.руб.)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  в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год прогноз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 к 2023году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 к 2024год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год к 2025год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год к 2026год</w:t>
            </w:r>
          </w:p>
        </w:tc>
      </w:tr>
      <w:tr>
        <w:trPr>
          <w:trHeight w:val="285" w:hRule="atLeast"/>
        </w:trPr>
        <w:tc>
          <w:tcPr>
            <w:tcW w:w="1366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упные и средние предприятия МО  «Ульяновский район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ка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вод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Ульяновский ры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ТБО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тгружено по крупным и средним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1366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ые малые предприятия МО «Ульяновский район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льяновские тепловые се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TensorFont;Times New Roman" w:hAnsi="TensorFont;Times New Roman"/>
                <w:color w:val="333333"/>
                <w:sz w:val="24"/>
                <w:szCs w:val="24"/>
              </w:rPr>
              <w:t>Производство, передача и распределение пара и горячей вод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рп и Моло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nsorFont;Times New Roman" w:hAnsi="TensorFont;Times New Roman" w:cs="Arial"/>
                <w:b/>
                <w:b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iCs/>
                <w:color w:val="000000"/>
                <w:shd w:fill="FFFFFF" w:val="clear"/>
              </w:rPr>
              <w:t>Сбор, обработка и утилизация отходов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тгружено продукции по значимы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nsorFon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49:00Z</dcterms:created>
  <dc:creator>user1</dc:creator>
  <dc:description/>
  <cp:keywords/>
  <dc:language>en-US</dc:language>
  <cp:lastModifiedBy>VSZ</cp:lastModifiedBy>
  <cp:lastPrinted>2024-05-28T15:39:00Z</cp:lastPrinted>
  <dcterms:modified xsi:type="dcterms:W3CDTF">2024-06-13T11:55:00Z</dcterms:modified>
  <cp:revision>35</cp:revision>
  <dc:subject/>
  <dc:title>Объемы отгруженной продукции по разделам С,Д, Е ОКВЭД по   МО «Ульяновский район»</dc:title>
</cp:coreProperties>
</file>