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0" w:firstLine="426"/>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Сельское хозяйство</w:t>
      </w:r>
    </w:p>
    <w:p>
      <w:pPr>
        <w:pStyle w:val="TextBodyIndent"/>
        <w:ind w:firstLine="720"/>
        <w:rPr>
          <w:sz w:val="26"/>
          <w:szCs w:val="26"/>
          <w:lang w:val="en-US" w:eastAsia="en-US"/>
        </w:rPr>
      </w:pPr>
      <w:r>
        <w:rPr>
          <w:sz w:val="26"/>
          <w:szCs w:val="26"/>
          <w:lang w:val="en-US" w:eastAsia="en-US"/>
        </w:rPr>
        <w:t>Площадь сельскохозяйственных угодий района составляет 55032 га, в том числе 39203 га пашни. Процент использования пашни составляет – 25 %. В 2023 году введено в сельскохозяйственный оборот 945 га земель с/х назначения, что на 803 га больше уровня 2022 года. Всего за время реализации сельскохозяйственных инвестиционных проектов (а это с 2016 года) на территории Ульяновского района введено в оборот 6762 га.</w:t>
      </w:r>
    </w:p>
    <w:p>
      <w:pPr>
        <w:pStyle w:val="TextBodyIndent"/>
        <w:ind w:firstLine="720"/>
        <w:rPr/>
      </w:pPr>
      <w:r>
        <w:rPr>
          <w:sz w:val="26"/>
          <w:szCs w:val="26"/>
          <w:lang w:val="en-US" w:eastAsia="en-US"/>
        </w:rPr>
        <w:t>В агропромышленном комплексе Ульяновского района фактически осуществляют хозяйственную деятельность 4 сельскохозяйственные организации (ООО «Ульяновская Нива», ООО «КФХ Харчевников», ООО «ТиЭйч Рус Калужский», ООО «Карми»), 8 крестьянских (фермерских) хозяйств и 2885 личных подсобных хозяйств населения. В агропромышленном комплексе по итогам 2023 года района трудится 230 человек, что составляет 3,3 % от общей численности населения района</w:t>
      </w:r>
    </w:p>
    <w:p>
      <w:pPr>
        <w:pStyle w:val="TextBodyIndent"/>
        <w:ind w:firstLine="720"/>
        <w:rPr>
          <w:sz w:val="26"/>
          <w:szCs w:val="26"/>
          <w:lang w:val="en-US" w:eastAsia="en-US"/>
        </w:rPr>
      </w:pPr>
      <w:r>
        <w:rPr>
          <w:sz w:val="26"/>
          <w:szCs w:val="26"/>
          <w:lang w:val="en-US" w:eastAsia="en-US"/>
        </w:rPr>
        <w:t>За период реализации приоритетного национального проекта «Развитие АПК» (2006-2023 гг.) в сельское хозяйство Ульяновского района вложено более 6 млд. 974 млн. руб. инвестиционных средств, в том числе 1 млд. 152 млн. руб. кредитных средств. Только за 2023 год вложено более 1 млд. 671 млн. руб. инвестиционных средств.</w:t>
      </w:r>
    </w:p>
    <w:p>
      <w:pPr>
        <w:pStyle w:val="TextBodyIndent"/>
        <w:ind w:firstLine="720"/>
        <w:rPr/>
      </w:pPr>
      <w:r>
        <w:rPr>
          <w:sz w:val="26"/>
          <w:szCs w:val="26"/>
          <w:lang w:val="en-US" w:eastAsia="en-US"/>
        </w:rPr>
        <w:t xml:space="preserve">Сельскохозяйственное производство муниципального района имеет ярко выраженное животноводческое направление. В районе успешно развивается свиноводческая отрасль, молочное животноводство и растениеводческая отрасль (заготовка кормов). </w:t>
      </w:r>
    </w:p>
    <w:p>
      <w:pPr>
        <w:pStyle w:val="TextBodyIndent"/>
        <w:ind w:firstLine="720"/>
        <w:rPr>
          <w:sz w:val="26"/>
          <w:szCs w:val="26"/>
        </w:rPr>
      </w:pPr>
      <w:r>
        <w:rPr>
          <w:sz w:val="26"/>
          <w:szCs w:val="26"/>
        </w:rPr>
        <w:t>Увеличение объема производства валовой продукции в сельскохозяйственных организациях связано с ростом объёмов производства растениеводческой и животноводческой продукции и ростом цен на сельскохозяйственную продукцию. Соответственно наблюдается увеличение выручки от реализации сельскохозяйственной продукции.</w:t>
      </w:r>
    </w:p>
    <w:p>
      <w:pPr>
        <w:pStyle w:val="TextBodyIndent"/>
        <w:ind w:firstLine="720"/>
        <w:rPr/>
      </w:pPr>
      <w:r>
        <w:rPr>
          <w:sz w:val="26"/>
          <w:szCs w:val="26"/>
        </w:rPr>
        <w:t>По итогам 2023 года в сельскохозяйственных организациях и КФХ произведено 5673,7 тонн молока, что в 4 раза больше прошлого года. Надой на корову в сельскохозяйственных организациях составил 8531 кг (116,2 % к уровню 2022 года). Производство скота и птицы составило 3060,4 тонны, что на 20,3 тонны больше уровня 2022 года. На территории района действуют два хозяйства, специализирующихся на производстве мяса. Это ферма по выращиванию мясного КРС Бахарева Дениса Павловича в с. Никитское и свиноводческое хозяйство ООО «КФХ «Харчевников».</w:t>
      </w:r>
    </w:p>
    <w:p>
      <w:pPr>
        <w:pStyle w:val="TextBodyIndent"/>
        <w:ind w:firstLine="720"/>
        <w:rPr/>
      </w:pPr>
      <w:r>
        <w:rPr>
          <w:sz w:val="26"/>
          <w:szCs w:val="26"/>
        </w:rPr>
        <w:t>Поголовье крупного рогатого скота по итогам 2023 года в сельскохозяйственных организациях и КФХ составило 4020 голов, что в 8 раз больше уровня 2022 года. В том числе 1036 молочных коров (+731 голова к уровню 2022 года). Поголовье мясного КРС в районе составляет 290 голов (+82 головы), в том числе 105 мясных коров (+25 голов). Поголовье свиней в ООО «КФХ «Харчевников» составляет 13014 голов (+238 голов).</w:t>
      </w:r>
    </w:p>
    <w:p>
      <w:pPr>
        <w:pStyle w:val="TextBodyIndent"/>
        <w:ind w:firstLine="720"/>
        <w:rPr>
          <w:sz w:val="26"/>
          <w:szCs w:val="26"/>
        </w:rPr>
      </w:pPr>
      <w:r>
        <w:rPr>
          <w:sz w:val="26"/>
          <w:szCs w:val="26"/>
        </w:rPr>
        <w:t>В 2023 году хозяйствами района заготовлено 2447 тонн сена; 19132 тонн сенажа; 30932 тонна силоса и 1192 тонны соломы, что составляет 77,1 ц.к.ед. на условную голову скота.</w:t>
      </w:r>
    </w:p>
    <w:p>
      <w:pPr>
        <w:pStyle w:val="TextBodyIndent"/>
        <w:ind w:firstLine="720"/>
        <w:rPr>
          <w:sz w:val="26"/>
          <w:szCs w:val="26"/>
        </w:rPr>
      </w:pPr>
      <w:r>
        <w:rPr>
          <w:sz w:val="26"/>
          <w:szCs w:val="26"/>
        </w:rPr>
        <w:t>Посевная площадь всех сельскохозяйственных культур в организациях и фермерских хозяйствах в 2023 году составила 5432 га. Основные возделываемые культуры: кукуруза на силос, озимая и яровая пшеница, многолетние и однолетние травы. Зерна в сельскохозяйственных организациях и КФХ произведено 6504 тонны, что на 29 % больше уровня 2022 года, урожайность составила 32,5 ц/га (102,2 % к уровню 2022 года). Под урожай 2024 года посеяно 1050 га озимых зерновых.</w:t>
      </w:r>
    </w:p>
    <w:p>
      <w:pPr>
        <w:pStyle w:val="TextBodyIndent"/>
        <w:ind w:firstLine="720"/>
        <w:rPr>
          <w:sz w:val="26"/>
          <w:szCs w:val="26"/>
        </w:rPr>
      </w:pPr>
      <w:r>
        <w:rPr>
          <w:sz w:val="26"/>
          <w:szCs w:val="26"/>
        </w:rPr>
        <w:t>По прогнозной оценке, все целевые показатели, установленные в рамках Соглашения о взаимодействии и сотрудничестве министерства сельского хозяйства Калужской области и администрации МР «Ульяновский район» о совместной работе по реализации государственной программы Калужской области «Развитие сельского хозяйства и регулирования рынков сельскохозяйственной продукции, сырья и продовольствия в Калужской области» на 2019-2024 годы, в 2024 году будут выполнены в полном объеме.</w:t>
      </w:r>
    </w:p>
    <w:p>
      <w:pPr>
        <w:pStyle w:val="Normal"/>
        <w:jc w:val="right"/>
        <w:rPr>
          <w:b/>
          <w:b/>
          <w:sz w:val="26"/>
          <w:szCs w:val="26"/>
        </w:rPr>
      </w:pPr>
      <w:r>
        <w:rPr>
          <w:b/>
          <w:sz w:val="26"/>
          <w:szCs w:val="26"/>
        </w:rPr>
      </w:r>
    </w:p>
    <w:p>
      <w:pPr>
        <w:pStyle w:val="Normal"/>
        <w:jc w:val="right"/>
        <w:rPr>
          <w:b/>
          <w:b/>
        </w:rPr>
      </w:pPr>
      <w:r>
        <w:rPr>
          <w:b/>
        </w:rPr>
        <w:t>А.Н. Овчинник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90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56:00Z</dcterms:created>
  <dc:creator>user1</dc:creator>
  <dc:description/>
  <cp:keywords/>
  <dc:language>en-US</dc:language>
  <cp:lastModifiedBy>Пользователь</cp:lastModifiedBy>
  <cp:lastPrinted>2021-07-05T18:31:00Z</cp:lastPrinted>
  <dcterms:modified xsi:type="dcterms:W3CDTF">2024-06-28T07:09:00Z</dcterms:modified>
  <cp:revision>3</cp:revision>
  <dc:subject/>
  <dc:title>Сельское хозяйство</dc:title>
</cp:coreProperties>
</file>