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Фоме 1-З «Население и занят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 МР «Улья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   среднесписочной  численности работающих   в экономике МР «Ульяновский район» в 2023 году в сравнении с 2022 годом   на  103%  рост произошел   в связи с тем, что сельхозпредприятие  ООО «ТИЭЙЧ РУС Калужский»  увеличила численность  работающих  на 10 человека, и ООО «Ульяновская Нива» на 40 человек в связи с вводом в эксплуатацию  1 очереди новой построенной фермы КРС.  В связи с переходом на автоматизированую систему по отоплению   произошло сокращение 8 человек в ООО «Ульяновские тепловые сети». В 2024 году планируется сокращение 4 человека  УФ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увеличения  работающих мест  ест,  в связи с введением в эксплуатацию  первой очереди фермы ООО «Ульяновская Нива», в 2024  году  планирует дополнительно создать 30-40 рабочих мест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трудоспособного населения  работает за пределами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в 2023 году составила 29476 рублей, что составляет     111,2% к уровню 2022 года.  Увеличение произошли  за   счет увеличения МРОТ а также за счет начала деятельности  сельхозпредприятий ( где средняя заработная плата составила  49800 рубл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расчет средней заработной платы за 2023 год не вошла сумма  59,1 млн.руб., это была единовременная выплата  дивидендов предприятием  ООО «КФХ Харчевников»  (по ставке 13%  НДФЛ составил  7979,1 тыс. руб.),  также грант администрации МР «Ульяновский район» по итогам социально-экономического развития района 7727,3,00 тыс. рублей (НДФЛ- 772,7,00 тыс. .руб.),   Для расчета средней заработной  платы  не учитывался подоходный налог  поступивший в 2023 году  от ООО «Техностройгрупп» 2520 тыс. рублей организация занимались  строительством  фермы ООО «ТИЭЙЧ РУС Калужский»,   ООО «Профиль-Строй» организация занимались  строительством  фермы  ООО «Ульяновская Нива»-491,2 тыс. руб.    Организации работая на территории  района платили налог в  бюджет района, работающие не вошли в среднюю численность  для расчета  ФОТ и средней заработной платы. На 2025-2027 года запланирован рост  в пределах 6-10%  так как   сельхозпредприятия начали работу  в 2023 году  с установлением заработной платы  и по их данным не планируют на ближайшие годы резкого роста заработной платы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3:00Z</dcterms:created>
  <dc:creator>user1</dc:creator>
  <dc:description/>
  <cp:keywords/>
  <dc:language>en-US</dc:language>
  <cp:lastModifiedBy>VSZ</cp:lastModifiedBy>
  <cp:lastPrinted>2019-05-22T14:29:00Z</cp:lastPrinted>
  <dcterms:modified xsi:type="dcterms:W3CDTF">2024-06-06T06:27:00Z</dcterms:modified>
  <cp:revision>31</cp:revision>
  <dc:subject/>
  <dc:title>Пояснительная записка к Фоме 1-З «Население и занятость»</dc:title>
</cp:coreProperties>
</file>