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На территории  Ульяновского района зарегистрировано  по промышленным  вилам деятельности  ( по разделам 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4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ь МР «Ульян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крупные и средние пред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П «Калугаводоканал», МУП «Ульяновский рын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малые предприятиия  </w:t>
      </w:r>
      <w:r>
        <w:rPr>
          <w:sz w:val="28"/>
          <w:szCs w:val="28"/>
        </w:rPr>
        <w:t xml:space="preserve"> ООО «Ульяновские тепловые сети», ООО «Серп и Моло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енность   работающих в промышленности  составила 4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заработная плата в промышленности за 2023</w:t>
        <w:tab/>
        <w:t xml:space="preserve"> год составила </w:t>
      </w:r>
    </w:p>
    <w:p>
      <w:pPr>
        <w:pStyle w:val="Normal"/>
        <w:jc w:val="both"/>
        <w:rPr/>
      </w:pPr>
      <w:r>
        <w:rPr>
          <w:sz w:val="28"/>
          <w:szCs w:val="28"/>
        </w:rPr>
        <w:t>35064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ОО «Нерудстром»  добыча глины не ведется, ведется разработка, вскрытие карьера, выручки за 2023 год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 отгруженной продукции в 2023 году  по сравнению с 2022   увеличилась   на 23,5 %,  и составил 37380 тыс.руб.   В 2023 году начал работу ООО «Серп и Молот» увеличение   произошло за счет увеличение  объ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 от  реализации товаров, работ и услуг составила 37380 тыс.руб. что 123,5 %  к уровню  2022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следующие  годы запланировано незначительное повышение объемов производства  за счет увеличения тарифов на КО и теплоэнергию, вод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3:00Z</dcterms:created>
  <dc:creator>user1</dc:creator>
  <dc:description/>
  <cp:keywords/>
  <dc:language>en-US</dc:language>
  <cp:lastModifiedBy>VSZ</cp:lastModifiedBy>
  <cp:lastPrinted>2019-06-25T15:19:00Z</cp:lastPrinted>
  <dcterms:modified xsi:type="dcterms:W3CDTF">2024-06-13T08:35:00Z</dcterms:modified>
  <cp:revision>83</cp:revision>
  <dc:subject/>
  <dc:title>ПРОМЫШЛЕННОСТЬ</dc:title>
</cp:coreProperties>
</file>