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вестиции в основной капитал  организаций, не относящихся к субъектам  малого предпринимательства  в  2023 году составили 1448,219 млн. руб., что 2,08 раза больше к уровню 2022год. Инвестиции по полному кругу предприятий  составили  1620,226 млн. руб.   или   95,3%  к уровню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приобретены  детские площадки,   специализированная  техника, оборудование в школы,  приобретались компьютерная техника и инвентарь, программное  обеспечение, благоустраивались придомовые территории  и кладбищ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счет привлеченных  средств  инвестиции   ООО «Ульяновская Нива» (субъект малого </w:t>
      </w:r>
      <w:commentRangeStart w:id="0"/>
      <w:r>
        <w:rPr>
          <w:sz w:val="28"/>
          <w:szCs w:val="28"/>
        </w:rPr>
        <w:t>предпринимательства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>)   в 2023 году    вложила 172,007 млн. руб. в строительство новой  фермы КРС.  Запуск 1 очереди   фермы произведен в октябре 2023 года ,   закуплен  КРС,   начато производство     продукцию (молоко) . Строится вторая очередь фе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3 году  инвестиции компании ООО «Тиэйч Рус Калужский»      составили 1355,638  млн. руб., -  строительство фермы,  закупку оборудования, техники, программное обеспечения, приобретен   КРС.    Введена первая очередь молочной фермы.  Ввод мощностей составил 2,4 тыс. мест.   В января 2023года завезено 2000 голов КРС молочной породы .  На ферме производится продукция. В 2024  и последующих годах запланировано  строительство   второй очереди  молочной фермы ( уже ведется строительство телятника, кормоцеха) , инвестиции составят 2024- по 600 млн.рублей.2025-2027 по 732 млн.руб.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Кроме этого  2024-2027 года запланировано строительство тротуаров,     приобретение транспортных средств, приобретение    компьютерная техники, мебели и оборудование.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SZ" w:date="2023-06-13T12:24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ar-SA" w:val="en-US" w:eastAsia="en-US"/>
        </w:rPr>
        <w:t>и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2:39:00Z</dcterms:created>
  <dc:creator>user1</dc:creator>
  <dc:description/>
  <cp:keywords/>
  <dc:language>en-US</dc:language>
  <cp:lastModifiedBy>VSZ</cp:lastModifiedBy>
  <cp:lastPrinted>2008-05-23T10:07:00Z</cp:lastPrinted>
  <dcterms:modified xsi:type="dcterms:W3CDTF">2024-08-26T10:27:00Z</dcterms:modified>
  <cp:revision>75</cp:revision>
  <dc:subject/>
  <dc:title>ИНВЕСТИЦИИ</dc:title>
</cp:coreProperties>
</file>