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ОСНОВНЫМ ФОНДА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Р «Ульян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 основных средств  по полной учетной стоимости  по коммерческим организациям на  наконец   2023 года  составило 2 348,7 тыс. рублей,   что в 2,4 раза  больше уровня   2022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 увеличение основных средств составило  1602,073 млн. руб.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ие    произошло за счет создания новых объектов,  зданий , сооружений   и  их  ввода в  эксплуатацию ООО «Тэйч РУС Калужский»,  а так же  приобретения оборудования на ферму   ООО «Тэйч РУС Калужский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декабре 2022 году ООО «Тэйч РУС Калужский»  ввела  первую очередь строительства молочной фермы на 1200 голов. Сейчас  ведется работа  по   строительству 2 очереди фермы (строительство телятника, кормоцех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5 -2027 годы   запланировано увеличение стоимости за счет ввода в эксплуатацию поочередно  фермы  ООО «Ульяновская Нива». Первый запуск ее произошел в  ноябре  2023 год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оме этого  в 2023 году закупался транспорт, живой  скот, оборудование и техни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2024-2026 годы запланировано  увеличение стоимости  основных средств за счет  ввода в эксплуатацию   2 очередей   ферм,   а так же приобретения  машин,  оборудования, техники, строительства  тротуаров, </w:t>
      </w:r>
    </w:p>
    <w:sectPr>
      <w:type w:val="nextPage"/>
      <w:pgSz w:w="11906" w:h="16838"/>
      <w:pgMar w:left="1134" w:right="1134" w:gutter="62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4:00Z</dcterms:created>
  <dc:creator>Зиновкина</dc:creator>
  <dc:description/>
  <cp:keywords/>
  <dc:language>en-US</dc:language>
  <cp:lastModifiedBy>VSZ</cp:lastModifiedBy>
  <cp:lastPrinted>2016-07-11T14:58:00Z</cp:lastPrinted>
  <dcterms:modified xsi:type="dcterms:W3CDTF">2024-06-28T12:01:00Z</dcterms:modified>
  <cp:revision>44</cp:revision>
  <dc:subject/>
  <dc:title/>
</cp:coreProperties>
</file>