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яснительная записки к прогнозу по малому предпринимательству</w:t>
      </w:r>
    </w:p>
    <w:p>
      <w:pPr>
        <w:pStyle w:val="TextBodyIndent"/>
        <w:ind w:firstLine="709"/>
        <w:jc w:val="both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малых предприятий в районе многогранна. Одним из основных видов деятельности  работающих малых предприятий является  сельское хозяй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исло субъектов малого предпринимательства на территории Ульяновского муниципального района на 01.01.2023 составляет 181 (</w:t>
      </w:r>
      <w:r>
        <w:rPr>
          <w:i/>
          <w:sz w:val="26"/>
          <w:szCs w:val="26"/>
        </w:rPr>
        <w:t>ед.</w:t>
      </w:r>
      <w:r>
        <w:rPr>
          <w:sz w:val="26"/>
          <w:szCs w:val="26"/>
        </w:rPr>
        <w:t>), 112,4 % к аналогичному периоду прошлого года; в т.ч. малых предприятий 20 (</w:t>
      </w:r>
      <w:r>
        <w:rPr>
          <w:i/>
          <w:sz w:val="26"/>
          <w:szCs w:val="26"/>
        </w:rPr>
        <w:t>ед.</w:t>
      </w:r>
      <w:r>
        <w:rPr>
          <w:sz w:val="26"/>
          <w:szCs w:val="26"/>
        </w:rPr>
        <w:t>), 100 % к аналогичному периоду прошлого года</w:t>
      </w:r>
    </w:p>
    <w:p>
      <w:pPr>
        <w:pStyle w:val="4"/>
        <w:ind w:firstLine="709"/>
        <w:rPr>
          <w:sz w:val="26"/>
          <w:szCs w:val="26"/>
        </w:rPr>
      </w:pPr>
      <w:r>
        <w:rPr>
          <w:rStyle w:val="FontStyle13"/>
        </w:rPr>
        <w:t xml:space="preserve">Среднесписочная численность работников малых предприятий за 2023 год  –165 чел., 132% к аналогичному периоду прошлого года. </w:t>
      </w:r>
      <w:r>
        <w:rPr>
          <w:sz w:val="26"/>
          <w:szCs w:val="26"/>
        </w:rPr>
        <w:t xml:space="preserve"> </w:t>
      </w:r>
    </w:p>
    <w:p>
      <w:pPr>
        <w:pStyle w:val="4"/>
        <w:ind w:firstLine="709"/>
        <w:rPr>
          <w:sz w:val="26"/>
          <w:szCs w:val="26"/>
        </w:rPr>
      </w:pPr>
      <w:r>
        <w:rPr>
          <w:sz w:val="26"/>
          <w:szCs w:val="26"/>
        </w:rPr>
        <w:t>В 2023  года увеличилось численность  работающих в ООО «Ульяновская  Нива» на  40 человек в связи с вводом в эксплуатацию первой очереди фермы.</w:t>
      </w:r>
    </w:p>
    <w:p>
      <w:pPr>
        <w:pStyle w:val="4"/>
        <w:ind w:firstLine="709"/>
        <w:rPr>
          <w:rStyle w:val="FontStyle13"/>
        </w:rPr>
      </w:pPr>
      <w:r>
        <w:rPr>
          <w:rStyle w:val="FontStyle13"/>
        </w:rPr>
        <w:t xml:space="preserve">Малыми предприятиями за 2023год отгружено товаров собственного производства, выполнено работ и услуг собственными силами на  535010 тыс.руб. или  105,1% к аналогичному периоду прошлого года.  </w:t>
      </w:r>
    </w:p>
    <w:p>
      <w:pPr>
        <w:pStyle w:val="4"/>
        <w:ind w:firstLine="709"/>
        <w:rPr>
          <w:sz w:val="26"/>
          <w:szCs w:val="26"/>
        </w:rPr>
      </w:pPr>
      <w:r>
        <w:rPr>
          <w:sz w:val="26"/>
          <w:szCs w:val="26"/>
        </w:rPr>
        <w:t>По оценке в 2024 году количество работающих    в малых предприятий составит   170 человек, за счет увеличение   численность  ООО «Ульяновская  Нива» . В 2023 году   увеличение   объема отгруженных товаров собственного производства малыми» предприятиями   в основном за счет градообразующего предприятия ООО КФХ «Харчевников»., ООО «Ульяновская  Нив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и работать новые предприятие ООО»ТЭК Калугатранс»  объем оказанных услуг в текущем году составил 53584 тыс.руб или 164% к уровню прошлого года,  ООО «Спецтехмонтаж»   объем оказанных услуг в текущем году составил 71719 тыс.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FontStyle13"/>
        </w:rPr>
        <w:t>.  В  связи с отсутствием объемов ООО »Дорожника» по строительству ( он прекратил свою деятельность)  в прогноз на 2023-включены объемы, выполняемые на нашей территории Хвастовичским ПМК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333333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Среди значимых малых предприятий  лидирующее место занимают предприятия:  ООО КФХ «Харчевников» -производство свинины- 354,1 млн.руб.,   ООО «Ульяновская Нива» производство молока-35,9 млн.руб.,ООО «ТЭК Калугатранс»-53,6 млн.руб., - </w:t>
      </w:r>
      <w:r>
        <w:rPr>
          <w:rStyle w:val="StrongEmphasis"/>
          <w:b w:val="false"/>
          <w:bCs w:val="false"/>
          <w:color w:val="333333"/>
          <w:sz w:val="26"/>
          <w:szCs w:val="26"/>
          <w:shd w:fill="FFFFFF" w:val="clear"/>
        </w:rPr>
        <w:t>Деятельность автомобильного грузового транспорта».</w:t>
      </w:r>
      <w:r>
        <w:rPr>
          <w:sz w:val="26"/>
          <w:szCs w:val="26"/>
        </w:rPr>
        <w:t xml:space="preserve"> ООО «Спецтехмонтаж» -71,7 млн.руб  -.  </w:t>
      </w:r>
      <w:r>
        <w:rPr>
          <w:rStyle w:val="StrongEmphasis"/>
          <w:b w:val="false"/>
          <w:bCs w:val="false"/>
          <w:color w:val="333333"/>
          <w:sz w:val="26"/>
          <w:szCs w:val="26"/>
          <w:shd w:fill="FFFFFF" w:val="clear"/>
        </w:rPr>
        <w:t>Производство общестроительных работ»</w:t>
      </w:r>
      <w:r>
        <w:rPr>
          <w:color w:val="333333"/>
          <w:sz w:val="26"/>
          <w:szCs w:val="26"/>
          <w:shd w:fill="FFFFFF" w:val="clear"/>
        </w:rPr>
        <w:t>.</w:t>
      </w:r>
    </w:p>
    <w:p>
      <w:pPr>
        <w:pStyle w:val="Normal"/>
        <w:ind w:firstLine="709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счет привлеченных  средств  инвестиции   ООО «Ульяновская Нива»  в 2023 году    составили  172,007 млн. руб. в строительство новой  фермы КРС.  Запуск 1 очереди   фермы произведен в октябре 2023 года ,   Закуплен  КРС,   начато производство     продукцию (молоко) . Строится вторая очередь фермы запланированы инвестиции на 2024-2027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Рост по значимым  малым предприятиям на последующие 2025-2027 годы планируется увеличение объема производства валовой продукции в сельскохозяйственных организациях связано с ростом объёмов производства растениеводческой и животноводческой продукции и ростом цен на сельскохозяйственную продукцию. Соответственно наблюдается увеличение выручки от реализации продукция,  промышленности ООО «Ульяновские тепловые сети» за счет увеличения тарифов  на тепловую энергию.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73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4"/>
    </w:rPr>
  </w:style>
  <w:style w:type="paragraph" w:styleId="Style17">
    <w:name w:val="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Обычный4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37:00Z</dcterms:created>
  <dc:creator>User</dc:creator>
  <dc:description/>
  <cp:keywords/>
  <dc:language>en-US</dc:language>
  <cp:lastModifiedBy>VSZ</cp:lastModifiedBy>
  <dcterms:modified xsi:type="dcterms:W3CDTF">2024-07-05T06:45:00Z</dcterms:modified>
  <cp:revision>41</cp:revision>
  <dc:subject/>
  <dc:title>4</dc:title>
</cp:coreProperties>
</file>