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 МО МР «Ульянов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рговля  и  платные услуги насел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состоянию на 01.01.2023 года в Ульяновском районе действует 44 магазина розничной торговли,  ярмарка, расположенная  в с. Ульяново на 80 торговых мест.  Оборот розничной торговли за 2022  год составил 677,7 </w:t>
      </w:r>
      <w:r>
        <w:rPr>
          <w:color w:val="000000"/>
          <w:sz w:val="24"/>
          <w:szCs w:val="24"/>
        </w:rPr>
        <w:t>млн</w:t>
      </w:r>
      <w:r>
        <w:rPr>
          <w:sz w:val="24"/>
          <w:szCs w:val="24"/>
        </w:rPr>
        <w:t xml:space="preserve">.руб., что на 102,6 % больше по сравнению с 2021годом. На территории района имеется три   крупных  сетевых  торговых  организаций розничной торговли ЗАО «Дикси», ЗАО «Пятерочка, ООО «Магнит», оборот  розничной торговли по ним  в 2022 году составил 305,3 млн руб. или 94,2 % к уровню 2021 года,  оставшиеся  41  магазины являются частными и принадлежат ИП.  На территории района действует ярмарка на 80 мест принадлежит МУП «Ульяновский рынок».  В целом потребительский рынок района  относительно стабильный, отмечается устойчивостью  розничной торговли, соответствующем уровнем насыщенности товарами, расширением торговой сети. Ведущее положение  на потребительском рынке занимает частное предпринимательство. Наибольший удельный вес (94%) занимают организации  частной формы собственности, в основном индивидуальные предпринимател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   магазине  «ДИКСИ», «Магнит», «Пятерочка»,   «Чистюля» ИП Кузнецова,   в  магазине  «Хозтовары»  ИП  Лукашенко  применяется технология самообслуживания. Однако основная доля – это одиночные магазины.  Оптовых предприятий торговли на территории района нет.  Предприятий  оказывающих  услуги  розничной  торговли,  общественного  питания  для  потребителей  с  низким  уровнем  доходов  на  территории  муниципального  образования  нет.   Уровень обеспеченности  на 1000 человек площадью  стационарных- торговых объектов  по продовольственным товарам составляет 148,3%  к нормативу, по непродовольственным товарам 105,5% к нормативу.   В целях улучшения обеспечения сельского населения, отдаленного от районного центра товарами первой необходимости, предпринимателями стационарных торговых точек  осуществляется  выездная  торговля в населенные пункты где отсутствует  стационарная торговл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латные услуги</w:t>
      </w:r>
      <w:r>
        <w:rPr>
          <w:i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в районе оказывают следующие предприятия: ТСЖ «Село Заречье»,  МУП «Ульяновское АТП»,  МУП «Ульяновский рынок», ГУЗ «ЦМБ №3, Отдел образования администрации МР «Ульяновский район», Ульяновский районный дом культуры,   и друг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орот  платных услуг  за 2022 год составил 20,7 млн.руб. или 87,7 к уровню аналогичного периода 2021 года.</w:t>
      </w:r>
      <w:r>
        <w:rPr/>
        <w:t xml:space="preserve"> </w:t>
      </w:r>
      <w:r>
        <w:rPr>
          <w:sz w:val="24"/>
          <w:szCs w:val="24"/>
        </w:rPr>
        <w:t xml:space="preserve">Уменьшение  и  платных услуг  в 2022 произошло за счет уменьшения собираемости платежей с населения.  Наибольший удельный вес  в структуре платных услуг занимают коммунальным и жилищные.  Собираемости платежей с населения (79%), уменьшилась    по сравнению прошлым  годом.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бщественное пита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рот общественного питания за 2022 год составил 3,2 тыс.руб  тыс. рублей,  или 111%    к уровню 2021 году.</w:t>
      </w:r>
      <w:r>
        <w:rPr/>
        <w:t xml:space="preserve"> </w:t>
      </w:r>
      <w:r>
        <w:rPr>
          <w:sz w:val="24"/>
          <w:szCs w:val="24"/>
        </w:rPr>
        <w:t xml:space="preserve"> На территории района нет крупных сетевых торговых организаций общественного  пит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иновкина Валентина Семе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848443213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53:00Z</dcterms:created>
  <dc:creator>hh</dc:creator>
  <dc:description/>
  <cp:keywords/>
  <dc:language>en-US</dc:language>
  <cp:lastModifiedBy>VSZ</cp:lastModifiedBy>
  <cp:lastPrinted>2014-07-02T09:48:00Z</cp:lastPrinted>
  <dcterms:modified xsi:type="dcterms:W3CDTF">2023-07-21T09:31:00Z</dcterms:modified>
  <cp:revision>55</cp:revision>
  <dc:subject/>
  <dc:title>Форма 1-ту « Торговля и услуги»</dc:title>
</cp:coreProperties>
</file>