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ОСНОВНЫМ ФОНД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Р «Ульян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 основных по полной учетной стоимости  по коммерческим организациям на  наконец   2022 года  составило 985324 тыс. рублей, или 96% к уровню с 2021 года. На 2023 год запланировано увеличение основных средств на 1,0 млн. руб.   за   счет увеличение полной учетной стоимости основных фондов  за счет создания новой стоимости ввода в действие новых объектов основных фондов, а так же  приобретения оборудования на ферму   ООО «Тэйч РУС Калужский».  В  декабре 2022 году ООО «Тэйч РУС Калужский»  ввела  первую очередь строительства молочной фермы на 1200 го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а 2024 и 2025, 2026  запланировано увеличение стоимости за счет ввода в эксплуатацию поочередно  фермы  ООО «Ульяновская Нива». Первый запуск ее планируется в сентябре 2023 года. 2024-2026 годы запланировано  увеличение основных средств за счет  ввода в эксплуатация  2 очереди  фермы  ООО «Ульяновская Нива»,  а так же приобретения оборудования для фермы.</w:t>
      </w:r>
    </w:p>
    <w:sectPr>
      <w:type w:val="nextPage"/>
      <w:pgSz w:w="11906" w:h="16838"/>
      <w:pgMar w:left="1134" w:right="1134" w:gutter="62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4:00Z</dcterms:created>
  <dc:creator>Зиновкина</dc:creator>
  <dc:description/>
  <cp:keywords/>
  <dc:language>en-US</dc:language>
  <cp:lastModifiedBy>VSZ</cp:lastModifiedBy>
  <cp:lastPrinted>2016-07-11T14:58:00Z</cp:lastPrinted>
  <dcterms:modified xsi:type="dcterms:W3CDTF">2023-07-18T12:52:00Z</dcterms:modified>
  <cp:revision>42</cp:revision>
  <dc:subject/>
  <dc:title/>
</cp:coreProperties>
</file>