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Фоме 1-З «Население и занят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 МР «Улья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   среднесписочной  численности работающих   в экономике МР «Ульяновский район» в 2022 году в сравнении с 2021  на  104,4% годом произошло  в связи с тем, что сельхозпредприятие  ООО «ТИЭЙЧ РУС Калужский»  увеличила численность  работающих  на 27 человека, и ООО «Ульяновская Нива» на 28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ы увеличения  работающих мест  ест,  в связи с введением в эксплуатацию  первой очереди фермы ООО «ТИЭЙЧ РУС Калужский»  , в 2023  году  планирует дополнительно создать 15 рабочих мест 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трудоспособного населения  работает за пределами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в 2022 году составила 26508 рублей  или    104,7% к уровню 2021 года.  Увеличение произошли  за   счет увеличения МРО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расчет средней заработной платы за 2022 год не вошла сумма  53230 тыс.руб, это была единовременная выплата  дивидендов предприятием  ООО «КФХ Харчевников»  (по ставке 13%  НДФЛ составил  6920,00 тыс. руб.). Для расчета средней заработной  платы 2023-2024 год не учитывался подоходный налог  поступивший в 2022 году  от ООО «Техностройгрупп» 6195,6 млн. рублей и  ООО «Профиль-Строй» -7,5 тыс. руб. организации занимались строительство фермы ООО «ТИЭЙЧ РУС Калужский»  в 2022 году и платили налог в наш бюджет , с 2023 году они не работают на территории района. На 2024-2026 года запланирован рост  в пределах 6% исходя из роста 2022 года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3:00Z</dcterms:created>
  <dc:creator>user1</dc:creator>
  <dc:description/>
  <cp:keywords/>
  <dc:language>en-US</dc:language>
  <cp:lastModifiedBy>VSZ</cp:lastModifiedBy>
  <cp:lastPrinted>2019-05-22T14:29:00Z</cp:lastPrinted>
  <dcterms:modified xsi:type="dcterms:W3CDTF">2023-07-07T11:30:00Z</dcterms:modified>
  <cp:revision>18</cp:revision>
  <dc:subject/>
  <dc:title>Пояснительная записка к Фоме 1-З «Население и занятость»</dc:title>
</cp:coreProperties>
</file>