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ми работами на территории района занимаются  организации выигравшие контра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2 год выполнено работ на сумму 1230,224 млн. рублей   или 10 раз выше к уровню 2021 года. В 2022 году выделены и освоены  бюджетных средства  на    капитальный и текущий  ремонт дорог и придомовых территорий. За счет привлеченных  средств  субъектом малого </w:t>
      </w:r>
      <w:commentRangeStart w:id="0"/>
      <w:r>
        <w:rPr>
          <w:sz w:val="28"/>
          <w:szCs w:val="28"/>
        </w:rPr>
        <w:t>предпринимательства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 ООО «Ульяновская Нива»  в 2022 году    вложила 1004,117 млн.руб. в строительство новой  фермы. Ввод  фермы планируется сентябрь 2023 года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ния ООО «Тиэйч Рус Калужский»  2022 году вложила в строительство фермы КРС 625,4  млн.руб., введена первая очередь молочной фермы. Ввод мощностей составил 2,4 тыс. мест.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и последующие годы продолжиться  строительство  второй очереди  молочной фермы ООО «Тиэйч Рус Калужск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SZ" w:date="2023-06-13T12:2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>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cp:keywords/>
  <dc:language>en-US</dc:language>
  <cp:lastModifiedBy>VSZ</cp:lastModifiedBy>
  <cp:lastPrinted>2022-08-04T12:22:00Z</cp:lastPrinted>
  <dcterms:modified xsi:type="dcterms:W3CDTF">2023-09-25T09:27:00Z</dcterms:modified>
  <cp:revision>23</cp:revision>
  <dc:subject/>
  <dc:title>СТРОИТЕЛЬСТВО</dc:title>
</cp:coreProperties>
</file>