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и к прогнозу по малому предпринимательству</w:t>
      </w:r>
    </w:p>
    <w:p>
      <w:pPr>
        <w:pStyle w:val="TextBodyIndent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малых предприятий в районе многогранна. Одним из основных видов деятельности  работающих малых предприятий является  сельск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субъектов малого предпринимательства на территории Ульяновского муниципального района на 01.01.2022 составляет 161 (</w:t>
      </w:r>
      <w:r>
        <w:rPr>
          <w:i/>
          <w:sz w:val="24"/>
          <w:szCs w:val="24"/>
        </w:rPr>
        <w:t>ед.</w:t>
      </w:r>
      <w:r>
        <w:rPr>
          <w:sz w:val="24"/>
          <w:szCs w:val="24"/>
        </w:rPr>
        <w:t>), 120,1 % к аналогичному периоду прошлого года; в т.ч. малых предприятий 20 (</w:t>
      </w:r>
      <w:r>
        <w:rPr>
          <w:i/>
          <w:sz w:val="24"/>
          <w:szCs w:val="24"/>
        </w:rPr>
        <w:t>ед.</w:t>
      </w:r>
      <w:r>
        <w:rPr>
          <w:sz w:val="24"/>
          <w:szCs w:val="24"/>
        </w:rPr>
        <w:t>), 105,2 % к аналогичному периоду прошлого года. В 2022 году окрылись 4 новых организации,  закрылось 2 организации.</w:t>
      </w:r>
    </w:p>
    <w:p>
      <w:pPr>
        <w:pStyle w:val="4"/>
        <w:ind w:firstLine="709"/>
        <w:rPr>
          <w:sz w:val="24"/>
          <w:szCs w:val="24"/>
        </w:rPr>
      </w:pPr>
      <w:r>
        <w:rPr>
          <w:rStyle w:val="FontStyle13"/>
          <w:sz w:val="24"/>
          <w:szCs w:val="24"/>
        </w:rPr>
        <w:t xml:space="preserve">Среднесписочная численность работников малых предприятий за 2022 год  –125 чел., 109,6% к аналогичному периоду прошлого года. </w:t>
      </w:r>
      <w:r>
        <w:rPr>
          <w:sz w:val="24"/>
          <w:szCs w:val="24"/>
        </w:rPr>
        <w:t xml:space="preserve"> </w:t>
      </w:r>
    </w:p>
    <w:p>
      <w:pPr>
        <w:pStyle w:val="4"/>
        <w:ind w:firstLine="709"/>
        <w:rPr>
          <w:sz w:val="24"/>
          <w:szCs w:val="24"/>
        </w:rPr>
      </w:pPr>
      <w:r>
        <w:rPr>
          <w:sz w:val="24"/>
          <w:szCs w:val="24"/>
        </w:rPr>
        <w:t>С 2022 года увеличилось численность  работающих в ООО «Ульяновская  Нива» на  28 человек.</w:t>
      </w:r>
    </w:p>
    <w:p>
      <w:pPr>
        <w:pStyle w:val="4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Малыми предприятиями за 2022год отгружено товаров собственного производства, выполнено работ и услуг собственными силами на  508834 тыс.руб. или  104,1% к аналогичному периоду прошлого года.  В  связи с отсутствием объемов ООО »Дорожника» по строительству   в прогноз на 2023-2025 год включены объемы, выполняемые на нашей территории Хвастовичским ПМК (ремонт и содержание дорог областного значения).</w:t>
      </w:r>
    </w:p>
    <w:p>
      <w:pPr>
        <w:pStyle w:val="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оценке в 2023 году количество работающих  малых предприятий составит   148 человек, за счет увеличение   численность </w:t>
      </w:r>
      <w:r>
        <w:rPr/>
        <w:t xml:space="preserve"> </w:t>
      </w:r>
      <w:r>
        <w:rPr>
          <w:sz w:val="24"/>
          <w:szCs w:val="24"/>
        </w:rPr>
        <w:t>ООО «Ульяновская  Нива»  ( планирется в сентяьре ввод нофой молочной фермы) . В 2022 году   увеличение   объема отгруженных товаров собственного производства малыми» предприятиями на 123,8 %  в основном за счет градообразующего предприятия ООО КФХ «Харчевников»., ООО «Ульяновская  Нив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ить продукцию ООО «Ульяновская Нива»-32882 тыс руб. увеличени е по сравнению с 2021 годом составило 104,4%. Появилось новое предприятие ООО»ТЭК Калугатранс»  объем оказанных услуг в текущем году составил 32665 тыс.руб или 123,2% к уровню прошло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значимых малых предприятий  лидирующее место занимают предприятия:  ООО КФХ «Харчевников» -производство свинины- 354,1 млн.руб.,   ООО «Ульяновская Нива» производство молока-34,3 млн.руб.,ООО «ТЭК Калугатранс»-32,7 млн.руб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4"/>
        </w:rPr>
        <w:t xml:space="preserve">Рост по значимым  малым предприятиям на последующие 2024-2026 годы планируется. </w:t>
      </w:r>
      <w:r>
        <w:rPr>
          <w:sz w:val="26"/>
          <w:szCs w:val="26"/>
        </w:rPr>
        <w:t xml:space="preserve">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</w:t>
      </w:r>
      <w:r>
        <w:rPr>
          <w:sz w:val="24"/>
        </w:rPr>
        <w:t xml:space="preserve">продукция,  промышленности ООО «Ульяновские тепловые сети» за счет увеличения тарифов тепловую энергию на </w:t>
      </w:r>
      <w:r>
        <w:rPr>
          <w:sz w:val="26"/>
          <w:szCs w:val="26"/>
        </w:rPr>
        <w:t xml:space="preserve">сельскохозяйственной продукции.  </w:t>
      </w:r>
      <w:r>
        <w:rPr>
          <w:sz w:val="24"/>
        </w:rPr>
        <w:t xml:space="preserve">Увеличатся   объемы  отгруженной продукции по сельскому хозяйству ООО КФХ «Харчевников» -производство свинины,  ООО «Ульяновская нива» молочная продукция   по  данному предприятию планируется  открытие новой фермы в сентябре 2023 года 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3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7:00Z</dcterms:created>
  <dc:creator>User</dc:creator>
  <dc:description/>
  <cp:keywords/>
  <dc:language>en-US</dc:language>
  <cp:lastModifiedBy>VSZ</cp:lastModifiedBy>
  <dcterms:modified xsi:type="dcterms:W3CDTF">2023-07-13T13:17:00Z</dcterms:modified>
  <cp:revision>34</cp:revision>
  <dc:subject/>
  <dc:title>4</dc:title>
</cp:coreProperties>
</file>