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вестиции в основной капитал  организаций, не относящихся к субъектам  малого предпринимательства  в  2022 году составили 687,596 млн.руб., что 2,5 раза больше к уровню 2021год. Инвестиции по полному кругу предприятий  составили  1700,146 млн.руб   и   по сравнению с 2021 годом инвестиции увеличились в 6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иобретены  детские площадки,   специализированная и  коммунальная техника, установлена стела,  приобретались компьютерная техника и инвентарь, программное  обеспечени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привлеченных  средств  субъектом малого </w:t>
      </w:r>
      <w:commentRangeStart w:id="0"/>
      <w:r>
        <w:rPr>
          <w:sz w:val="28"/>
          <w:szCs w:val="28"/>
        </w:rPr>
        <w:t>предпринимательства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 ООО «Ульяновская Нива»  в 2022 году    вложила 1004,117 млн.руб. в строительство новой  фермы. Ввод  фермы планируется сентябрь 2023 года , а так же  закупка КРС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ания ООО «Тиэйч Рус Калужский»  2022 году вложила в строительство фермы и  закупку оборудования 644,5  млн.руб., введена первая очередь молочной фермы. Ввод мощностей составил 2,4 тыс. мест.   В января 2023года завезено 2000 голов КРС молочной породы объем инвестиций составил 413,4 млн.руб. На 2023 и последующие годы планируется строительство (ведется строительство)  второй очереди  молочной фермы , инвестиции составят 2023-2024- по 650 млн.рублей.2025-2026 по 732 млн.руб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роме этого  2024-2026 года запланировано строительство тротуаров,     приобретение транспортных средств, приобретение    компьютерная техники, мебели и оборудование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SZ" w:date="2023-06-13T12:2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ar-SA" w:val="en-US" w:eastAsia="en-US"/>
        </w:rPr>
        <w:t>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9:00Z</dcterms:created>
  <dc:creator>user1</dc:creator>
  <dc:description/>
  <cp:keywords/>
  <dc:language>en-US</dc:language>
  <cp:lastModifiedBy>VSZ</cp:lastModifiedBy>
  <cp:lastPrinted>2008-05-23T10:07:00Z</cp:lastPrinted>
  <dcterms:modified xsi:type="dcterms:W3CDTF">2023-06-13T09:35:00Z</dcterms:modified>
  <cp:revision>69</cp:revision>
  <dc:subject/>
  <dc:title>ИНВЕСТИЦИИ</dc:title>
</cp:coreProperties>
</file>