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900548112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Деревня Мелих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28. Декабря 2022 года                                                                                                                              №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Деревня Мелихов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Деревня Мелих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Деревня Мелихов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 4 474 507,0 рублей, в том числе  объем безвозмездных поступлений в  сумме  3 876 607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499 54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ельского поселения «Деревня Мелихово» в сумме 2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Деревня Мелихов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25 033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262 369,0 рублей, в том числе  безвозмездные поступления в сумме 3 646 569,0 рублей и на 2025 год в сумме 4 493 407,0 рублей, в том числе  безвозмездные поступления в сумме 3 898 007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4 287 369,0 рублей, в том числе условно утверждаемые расходы в сумме 96 800,0 и на 2025 год в сумме 4 518 407,0 рублей, в том числе условно утверждаемые расходы в сумме 192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ельского поселения «Деревня Мелихово» на 2024 год в сумме 2 000,0 рублей, на 2025 год –2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Деревня Мелихов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Деревня Мелихов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25 000,0 рублей, на 2025 год в сумме 2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Деревня Мелих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Деревня Мелихов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Деревня Мелих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сельского поселения «Деревня Мелихов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Деревня Мелихов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Деревня Мелихов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Деревня Мелихов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Деревня Мелихов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еревня Мелихов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Деревня Мелихов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Деревня Мелих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Деревня Мелихов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ельского поселения «Деревня Мелихов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«Деревня Мелих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ельского поселения «Деревня Мелихов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 xml:space="preserve">2.Предоставить право </w:t>
      </w:r>
      <w:bookmarkStart w:id="0" w:name="_Hlk87461706"/>
      <w:r>
        <w:rPr>
          <w:sz w:val="26"/>
          <w:szCs w:val="26"/>
        </w:rPr>
        <w:t xml:space="preserve">финансовому отделу администрации муниципального района «Ульяновский район» </w:t>
      </w:r>
      <w:bookmarkEnd w:id="0"/>
      <w:r>
        <w:rPr>
          <w:sz w:val="26"/>
          <w:szCs w:val="26"/>
        </w:rPr>
        <w:t>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 «Деревня Мелихово»», иных муниципальных органов и муниципальных учреждений сельского поселения «Деревня Мелихово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Деревня Мелихово»                                                                                 Захарова И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30T06:02:00Z</dcterms:modified>
  <cp:revision>464</cp:revision>
  <dc:subject/>
  <dc:title> </dc:title>
</cp:coreProperties>
</file>