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ельской Думы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28.12.2022 года № 20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бюджета сельского поселения «Деревня Мелихово»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9"/>
      </w:tblGrid>
      <w:tr>
        <w:trPr/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льского поселения</w:t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бретателями выступают  получател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сельских поселений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2-12-30T06:02:00Z</dcterms:modified>
  <cp:revision>60</cp:revision>
  <dc:subject/>
  <dc:title>Приложение № ___</dc:title>
</cp:coreProperties>
</file>