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366113032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Волосово - Дудин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Heading2"/>
        <w:rPr>
          <w:sz w:val="40"/>
        </w:rPr>
      </w:pPr>
      <w:r>
        <w:rPr>
          <w:sz w:val="40"/>
        </w:rPr>
        <w:t xml:space="preserve"> </w:t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 21 декабря 2022 года                                                                                                                            № 1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бюджете сельского поселения «Село Волосово - Дудино»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1. Основные характеристики бюджета сельского поселения «Село Волосово -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характеристики бюджета сельского поселения «Село Волосово - Дудино»  (далее по тексту –  бюджет сельского поселения) на 2023 год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0" w:right="170" w:firstLine="284"/>
        <w:jc w:val="both"/>
        <w:rPr/>
      </w:pPr>
      <w:r>
        <w:rPr>
          <w:sz w:val="26"/>
          <w:szCs w:val="26"/>
        </w:rPr>
        <w:t>общий объем доходов  бюджета  сельского поселения в сумме 4 682 868,0 рублей, в том числе  объем безвозмездных поступлений в  сумме  3 550 468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 бюджета сельского поселения в сумме 4 733 378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-113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администрации СП «Село Волосово - Дудино» в сумме 300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4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>дефицит бюджета сельского поселения в сумме 50 510,0 рублей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Утвердить основные характеристики  бюджета  сельского поселения на  плановый период 2024  и  2025 год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0" w:firstLine="316"/>
        <w:jc w:val="both"/>
        <w:rPr/>
      </w:pPr>
      <w:r>
        <w:rPr>
          <w:sz w:val="26"/>
          <w:szCs w:val="26"/>
        </w:rPr>
        <w:t>прогнозируемый общий объем доходов  бюджета сельского поселения  на 2024 год в сумме 4 937 368,0 рублей, в том числе  безвозмездные поступления в сумме 3 553 868,0 рублей и на 2025 год в сумме 5 181 554,0 рублей, в том числе  безвозмездные поступления в сумме 3 809 054,0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 бюджета  сельского поселения на 2024 год в сумме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5 002 368,0 рублей, в том числе условно утверждаемые расходы в сумме 109 000,0  и на 2025 год в сумме 5 246 554,0 рублей, в том числе условно утверждаемые расходы в сумме 216 000,0 тыс.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ind w:left="0" w:right="170" w:firstLine="113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СП «Село Волосово - Дудино» на 2024 год в сумме 3 000,0 рублей, на 2025 год –3 000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5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6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на 2024 год в сумме 65 000,0 рублей, на 2025 год в сумме 65 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/>
      </w:pPr>
      <w:r>
        <w:rPr>
          <w:b/>
          <w:sz w:val="26"/>
          <w:szCs w:val="26"/>
        </w:rPr>
        <w:t>Статья 2. Нормативы распределения доходов бюджета сельского поселения «Село Волосово –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643"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170" w:firstLine="284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 доходов бюджета сельского поселения «Село Волосово – Дудино» на 2023 год и на плановый период 2024 и 2025 годов согласно приложению №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3. Доходы   бюджета  сельского поселения «Село Волосово -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оступления доходов бюджета сельского поселения «Село Волосово - Дудино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2023 год  согласно приложению №2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 плановый период 2024 и 2025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/>
      </w:pPr>
      <w:r>
        <w:rPr>
          <w:sz w:val="26"/>
          <w:szCs w:val="26"/>
        </w:rPr>
        <w:t xml:space="preserve">2. Утвердить межбюджетные трансферты, предоставляемые бюджету сельского поселения «Село Волосово - Дудино» из других бюджетов бюджетной системы Российской Федерации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 на 2023 год  согласно приложению №4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плановый период 2024 и 2025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/>
      </w:pPr>
      <w:r>
        <w:rPr>
          <w:b/>
          <w:sz w:val="26"/>
          <w:szCs w:val="26"/>
        </w:rPr>
        <w:t>Статья 4. Бюджетные ассигнования бюджета  сельского поселения 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твердить ведомственную структуру расходов бюджета сельского поселения «Село Волосово - Дудино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 плановый период 2024-2025 годов -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 бюджета  сельского поселения на 2023 год и плановый период 2024 и 2025 годов согласно приложениям №№6 и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распределение бюджетных ассигнований бюджета сельского поселения «Село Волосово - Дудино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на 2023 год – согласно приложению №8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 Утвердить распределение бюджетных ассигнований  бюджета сельского поселения «Село Волосово - Дудино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10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Особенности использования бюджетных ассигнований по обеспечению деятельности органов местного самоуправления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Волосово - Дудино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284" w:hanging="0"/>
        <w:jc w:val="both"/>
        <w:rPr>
          <w:bCs/>
          <w:sz w:val="26"/>
          <w:szCs w:val="26"/>
        </w:rPr>
      </w:pPr>
      <w:r>
        <w:rPr>
          <w:b/>
          <w:color w:val="993300"/>
          <w:sz w:val="26"/>
          <w:szCs w:val="26"/>
        </w:rPr>
        <w:t xml:space="preserve">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ить с 1 октября 2023 года уровень индексации размеров должностных окладов по должностям муниципальной службы сельского поселения «Село Волосово - Дудино», сложившихся на 1 января 2023 года, в размере 5,5 процент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 . Межбюджетные трансферт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 Утвердить межбюджетные трансферты, выделяемые из  бюджета  сельского поселения бюджету муниципального района,  и направляемые на финансирование расходов, связанных с передачей осуществления, части полномочий органов местного самоуправления муниципального образования, на районный уровень на 2023-2025 годы – согласно приложению № 12  к настоящему решению. 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7. Источники  финансирования дефицита бюджета сельского поселения «Село Волосово - Дудин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источники  финансирования дефицита бюджета сельского поселения «Село Волосово - Дудино» на 2023 год и на плановый период 2024 и 2025 годов согласно приложению №13 к настоящему Решению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Утвердить перечень статей и видов источников финансирования дефицита бюджета СП «Село Волосово - Дудино» на 2023 год и на плановый период 2024 и 2025 годов согласно приложению №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Статья 8. Особенности исполнения бюджета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Волосово - Дудин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 главных распорядителей средств  бюджета сельского посе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 случае принятия муниципальных программ СП «Село Волосово - Дудино», и (или) внесения в них изменений, предусматривающих выделение средств  бюджета сельского поселения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случае необходимости уточнения кодов классификации расходов   бюджета сельского поселения в текущем финансовом году, если в течение финансового года по целевой статье расходов  бюджета сельского поселения  не произведены кассовые расхо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сельского посе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 бюджета сельского поселения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средств, поступающих в доход  бюджета сельского поселения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по кодам классификации расходов 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сельского поселения из областного бюджета, в том числе путем введения новых кодов  классификации расходов бюджета сельского поселения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перераспределения объема средств, зарезервированных в составе бюджетных ассигнований, утвержденных пунктом 5 статьи 4 настоящего Реш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об изменении наименования целевой статьи расход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Предоставить право финансовому отделу администрации муниципального района «Ульяновский район» изменять наименование субсидий, утвержденных приложениями №4 и №5 к настоящему Решению, с последующим внесением изменений в настоящее Решени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оставить право финансовому отделу администрации муниципального района «Ульяновский район» вводить новые виды субсидий, не предусмотренные приложениями №4 и №5 к настоящему Решению, возникающие в ходе исполнения бюджета сельского поселения, на основании решений областных органов государственной власти, законов Калужской области, с последующим внесением изменений в настоящее Решение.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П «Село Дудоровский», иных муниципальных органов и муниципальных учреждений СП «Село Дудоровский», сложившихся на 1 января 2023 года, в размере 5,5 процент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Настоящее Решение вступает в силу с 1 января 2023 года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Волосово - Дудино»                                                                                 Трошина Т.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7"/>
        </w:tabs>
        <w:ind w:left="9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7"/>
        </w:tabs>
        <w:ind w:left="1687" w:hanging="180"/>
      </w:pPr>
    </w:lvl>
    <w:lvl w:ilvl="3">
      <w:start w:val="1"/>
      <w:numFmt w:val="decimal"/>
      <w:lvlText w:val="%4."/>
      <w:lvlJc w:val="left"/>
      <w:pPr>
        <w:tabs>
          <w:tab w:val="num" w:pos="2407"/>
        </w:tabs>
        <w:ind w:left="2407" w:hanging="360"/>
      </w:pPr>
    </w:lvl>
    <w:lvl w:ilvl="4">
      <w:start w:val="1"/>
      <w:numFmt w:val="lowerLetter"/>
      <w:lvlText w:val="%5."/>
      <w:lvlJc w:val="left"/>
      <w:pPr>
        <w:tabs>
          <w:tab w:val="num" w:pos="3127"/>
        </w:tabs>
        <w:ind w:left="3127" w:hanging="360"/>
      </w:pPr>
    </w:lvl>
    <w:lvl w:ilvl="5">
      <w:start w:val="1"/>
      <w:numFmt w:val="lowerRoman"/>
      <w:lvlText w:val="%6."/>
      <w:lvlJc w:val="right"/>
      <w:pPr>
        <w:tabs>
          <w:tab w:val="num" w:pos="3847"/>
        </w:tabs>
        <w:ind w:left="3847" w:hanging="180"/>
      </w:pPr>
    </w:lvl>
    <w:lvl w:ilvl="6">
      <w:start w:val="1"/>
      <w:numFmt w:val="decimal"/>
      <w:lvlText w:val="%7."/>
      <w:lvlJc w:val="left"/>
      <w:pPr>
        <w:tabs>
          <w:tab w:val="num" w:pos="4567"/>
        </w:tabs>
        <w:ind w:left="4567" w:hanging="360"/>
      </w:pPr>
    </w:lvl>
    <w:lvl w:ilvl="7">
      <w:start w:val="1"/>
      <w:numFmt w:val="lowerLetter"/>
      <w:lvlText w:val="%8."/>
      <w:lvlJc w:val="left"/>
      <w:pPr>
        <w:tabs>
          <w:tab w:val="num" w:pos="5287"/>
        </w:tabs>
        <w:ind w:left="5287" w:hanging="360"/>
      </w:pPr>
    </w:lvl>
    <w:lvl w:ilvl="8">
      <w:start w:val="1"/>
      <w:numFmt w:val="lowerRoman"/>
      <w:lvlText w:val="%9."/>
      <w:lvlJc w:val="right"/>
      <w:pPr>
        <w:tabs>
          <w:tab w:val="num" w:pos="6007"/>
        </w:tabs>
        <w:ind w:left="600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4"/>
        </w:tabs>
        <w:ind w:left="12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76"/>
        </w:tabs>
        <w:ind w:left="6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07"/>
        </w:tabs>
        <w:ind w:left="6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rFonts w:ascii="Symbol" w:hAnsi="Symbol" w:cs="Symbol"/>
      <w:b/>
      <w:i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2-12-23T05:47:00Z</dcterms:modified>
  <cp:revision>464</cp:revision>
  <dc:subject/>
  <dc:title> </dc:title>
</cp:coreProperties>
</file>