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lang w:val="en-US" w:eastAsia="en-US"/>
        </w:rPr>
        <w:drawing>
          <wp:inline distT="0" distB="0" distL="0" distR="0">
            <wp:extent cx="9328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СЕЛО ВОЛОСОВО - ДУДИНО»  УЛЬЯ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У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02.05.2023 года                                                                                              № 1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b/>
          <w:b/>
          <w:bCs/>
          <w:szCs w:val="26"/>
          <w:lang w:val="ru-RU"/>
        </w:rPr>
      </w:pPr>
      <w:r>
        <w:rPr>
          <w:b/>
          <w:bCs/>
          <w:szCs w:val="26"/>
          <w:lang w:val="ru-RU"/>
        </w:rPr>
        <w:t xml:space="preserve">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6"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Волосово - Дудино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3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ом Российской Федерации, Администрация сельского поселения «Село Волосово - Дудино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1. Утвердить   отчет об исполнении бюджета сельского поселения «Село Волосово - Дудино» 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3 года по доходам в сумме 1 302 489,87 рублей,  по расходам в сумме  844 185,42 рублей, с профицитом бюджета в сумме  458 304,45  руб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доходов бюджета сельского поселения «Село Волосово - Дудин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, согласно приложению №1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Утвердить  исполнение расходов бюджета сельского поселения «Село Волосово - Дудин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ведомственной структуре расходов согласно приложению №2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исполнение расходов бюджета сельского поселения «Село Волосово - Дудин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3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исполнение расходов бюджета сельского поселения «Село Волосово - Дудин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ов, согласно приложению №4 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исполнение источников финансирования дефицита бюджета сельского поселения «Село Волосово -Дудино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№5 к настоящему постановлению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7. Направить отчет об исполнении бюджета сельского поселения «Село Волосово - Дудино» 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3 года в Сельскую Думу.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2"/>
              <w:ind w:hanging="0"/>
              <w:rPr/>
            </w:pPr>
            <w:r>
              <w:rPr>
                <w:b/>
                <w:szCs w:val="28"/>
              </w:rPr>
              <w:t>Глава администрации</w:t>
            </w:r>
          </w:p>
        </w:tc>
        <w:tc>
          <w:tcPr>
            <w:tcW w:w="5140" w:type="dxa"/>
            <w:tcBorders/>
          </w:tcPr>
          <w:p>
            <w:pPr>
              <w:pStyle w:val="2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Н.Фирсова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/>
      </w:pPr>
      <w:r>
        <w:rPr/>
      </w:r>
    </w:p>
    <w:p>
      <w:pPr>
        <w:pStyle w:val="2"/>
        <w:ind w:left="851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5"/>
      </w:rPr>
    </w:pPr>
    <w:r>
      <w:rPr>
        <w:sz w:val="2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4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>
                        <w:rStyle w:val="PageNumber"/>
                        <w:sz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</w:rPr>
                      <w:t>2</w:t>
                    </w:r>
                    <w:r>
                      <w:rPr>
                        <w:rStyle w:val="PageNumber"/>
                        <w:sz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135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left="81" w:hanging="0"/>
      <w:jc w:val="both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sz w:val="38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LA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37:00Z</dcterms:created>
  <dc:creator>Server_1</dc:creator>
  <dc:description/>
  <cp:keywords/>
  <dc:language>en-US</dc:language>
  <cp:lastModifiedBy>User</cp:lastModifiedBy>
  <cp:lastPrinted>2005-11-01T14:44:00Z</cp:lastPrinted>
  <dcterms:modified xsi:type="dcterms:W3CDTF">2023-05-10T11:13:00Z</dcterms:modified>
  <cp:revision>87</cp:revision>
  <dc:subject/>
  <dc:title> </dc:title>
</cp:coreProperties>
</file>