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/>
        <w:t xml:space="preserve">Пояснительная записка </w:t>
      </w:r>
    </w:p>
    <w:p>
      <w:pPr>
        <w:pStyle w:val="TextBody"/>
        <w:rPr/>
      </w:pPr>
      <w:r>
        <w:rPr/>
        <w:t>К проекту бюджета сельского поселения «Село Волосово-Дудино» на 2023 год и на плановый период 2024 и 2025 годов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>Проект Решения Сельской Думы «О бюджете сельского поселения «Село Волосово - Дудино» на 2023 год и на плановый период 2024 и 2025 годов» (далее – проект бюджета сельского поселения) подготовлен в соответствии с требованиями федерального, областного, районного и сельского бюджетного и налогового законодательства.</w:t>
      </w:r>
    </w:p>
    <w:p>
      <w:pPr>
        <w:pStyle w:val="TextBody"/>
        <w:ind w:firstLine="709"/>
        <w:jc w:val="both"/>
        <w:rPr/>
      </w:pPr>
      <w:r>
        <w:rPr>
          <w:b w:val="false"/>
        </w:rPr>
        <w:t>Формирование бюджетных проектировок осуществлялось в соответствии со сценарными условиями формирования проекта бюджета сельского поселения на 2023 год и на плановый период 2024 и 2025 годов и Основными направлениями бюджетной и налоговой политики сельского поселения «Село Волосово - Дудино» на 2023 год и на плановый период 2024 и 2025 годов.</w:t>
      </w:r>
    </w:p>
    <w:p>
      <w:pPr>
        <w:pStyle w:val="TextBody"/>
        <w:ind w:firstLine="709"/>
        <w:jc w:val="both"/>
        <w:rPr/>
      </w:pPr>
      <w:r>
        <w:rPr>
          <w:b w:val="false"/>
        </w:rPr>
        <w:t>Проект бюджета сельского поселения на 2023-2025 годы направлен на создание необходимых условий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Параметры бюджета сельского поселения определены, исходя из реальной экономической ситуации, складывающейся в Ульяновском районе.</w:t>
      </w:r>
    </w:p>
    <w:p>
      <w:pPr>
        <w:pStyle w:val="TextBody"/>
        <w:ind w:firstLine="709"/>
        <w:jc w:val="both"/>
        <w:rPr/>
      </w:pPr>
      <w:r>
        <w:rPr>
          <w:b w:val="false"/>
        </w:rPr>
        <w:t>Структура и содержание проекта Решения Сельской Думы «О бюджете сельского поселения «Село Волосово - Дудино» на 2023 год и на плановый период 2024 и 2025 годов» и документов, предоставляемых одновременно с ним, соответствуют требованиям Бюджетного кодекса Российской Федерации и Положения «О бюджетном процессе в сельском поселении «Село Волосово - Дудино».</w:t>
      </w:r>
    </w:p>
    <w:p>
      <w:pPr>
        <w:pStyle w:val="TextBody"/>
        <w:ind w:firstLine="70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ДОХОДЫ</w:t>
      </w:r>
    </w:p>
    <w:p>
      <w:pPr>
        <w:pStyle w:val="TextBody"/>
        <w:ind w:left="1429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Основные характеристики бюджета сельского поселения по доходам определены на основе сценарных условий формирования проекта бюджета сельского поселения и показателей Прогноза социально-экономического развития Ульяновского района на 2023 год и на плановый период 2024 и 2025 годов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В основу прогноза положены соответствующие показатели сельского поселения, действующее налоговое и бюджетное законодательство, изменения законодательства, вступающие в силу с 1 января 2023 года, а также проекты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поступления в 2022 году, прогнозируемые объемы налоговых льгот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араметры доходов бюджета сельского поселения определены по нормативам распределения от федеральных, региональных налогов и отдельных видов неналоговых доходов в соответствии с федеральным и областным бюджетны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Налоговые и неналоговые доходы бюджета сельского поселения Село «Волосово-Дудино» на 2023 год прогнозируются в объеме 4682,9 тыс. рублей, на 2024 и 2025 годы в объеме 4937,4 тыс. рублей и 5181,6 тыс. рублей соответственно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360" w:firstLine="567"/>
        <w:jc w:val="center"/>
        <w:rPr>
          <w:b/>
          <w:b/>
          <w:sz w:val="28"/>
        </w:rPr>
      </w:pPr>
      <w:r>
        <w:rPr>
          <w:b/>
          <w:sz w:val="28"/>
        </w:rPr>
        <w:t>Налоговые доходы</w:t>
      </w:r>
    </w:p>
    <w:p>
      <w:pPr>
        <w:pStyle w:val="Normal"/>
        <w:ind w:left="36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567"/>
        <w:jc w:val="center"/>
        <w:rPr>
          <w:b/>
          <w:b/>
          <w:sz w:val="28"/>
        </w:rPr>
      </w:pPr>
      <w:r>
        <w:rPr>
          <w:b/>
          <w:sz w:val="28"/>
        </w:rPr>
        <w:t>Налог на доходы физических лиц</w:t>
      </w:r>
    </w:p>
    <w:p>
      <w:pPr>
        <w:pStyle w:val="Normal"/>
        <w:ind w:left="36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 поступлений по налогу на доходы физических лиц, определен исходя из данных налоговой отчетности по форме №5-НДФЛ за 2021 год, прогнозируемых темпов роста фонда труда, а также исходя из его ожидаемого исполнения за 2022 год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целом прогноз поступления налога на доходы физических лиц в бюджет сельского поселения составит в 2023 году- 94,0 тыс. рублей, в 2024-103,4 тыс. рублей, в 2025- 107,6 тыс. рублей. </w:t>
      </w:r>
    </w:p>
    <w:p>
      <w:pPr>
        <w:pStyle w:val="Normal"/>
        <w:ind w:left="360" w:firstLine="567"/>
        <w:rPr>
          <w:sz w:val="28"/>
        </w:rPr>
      </w:pPr>
      <w:r>
        <w:rPr>
          <w:sz w:val="28"/>
        </w:rPr>
      </w:r>
    </w:p>
    <w:p>
      <w:pPr>
        <w:pStyle w:val="Normal"/>
        <w:ind w:left="360" w:firstLine="567"/>
        <w:jc w:val="center"/>
        <w:rPr>
          <w:b/>
          <w:b/>
          <w:sz w:val="28"/>
        </w:rPr>
      </w:pPr>
      <w:r>
        <w:rPr>
          <w:b/>
          <w:sz w:val="28"/>
        </w:rPr>
        <w:t>Налоги на совокупный доход</w:t>
      </w:r>
    </w:p>
    <w:p>
      <w:pPr>
        <w:pStyle w:val="Normal"/>
        <w:ind w:left="36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567"/>
        <w:jc w:val="center"/>
        <w:rPr>
          <w:b/>
          <w:b/>
          <w:sz w:val="28"/>
        </w:rPr>
      </w:pPr>
      <w:r>
        <w:rPr>
          <w:b/>
          <w:sz w:val="28"/>
        </w:rPr>
        <w:t>Налог, взимаемый с применением упрощенной системы налогообложения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чет налога, взимаемого в связи с применением упрощенной системы налогообложения, на 2023 год выполнен в соответствии с главой 26.2 «Упрощенная система налогообложения» части второй Налогов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налога использовалась динамика фактического поступления налога за 2020-2021 годы и истекший период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 сельского поселения зачисляются доходы от налога, взимаемого в связи с применением упрощенной системы налогообложения, - по нормативу 55 процентов доходов, подлежащих зачислению в областной бюдж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е данного налога в бюджет СП «Село Волосово-Дудино» прогнозируется в 2023 году – 120,0 тыс. рублей, в 2024 – 123,6 тыс. рублей, в 2025- 107,3 тыс. рублей.</w:t>
      </w:r>
    </w:p>
    <w:p>
      <w:pPr>
        <w:pStyle w:val="Normal"/>
        <w:ind w:left="36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567"/>
        <w:jc w:val="center"/>
        <w:rPr>
          <w:b/>
          <w:b/>
          <w:sz w:val="28"/>
        </w:rPr>
      </w:pPr>
      <w:r>
        <w:rPr>
          <w:b/>
          <w:sz w:val="28"/>
        </w:rPr>
        <w:t>Единый сельскохозяйственный налог</w:t>
      </w:r>
    </w:p>
    <w:p>
      <w:pPr>
        <w:pStyle w:val="Normal"/>
        <w:ind w:left="36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гноз поступления единого сельскохозяйственного налога рассчитывался исходя из суммы налога, фактически исчисленного по срокам уплаты в текущем году и нормативов отчислений в бюджет сельского поселения. Поступление данного налога в бюджет сельского поселения прогнозируется в 2023 году – 27,4 тыс. рублей, в 2023 –29,8 тыс. рублей, 2024 – 29,6 тыс. рублей.</w:t>
      </w:r>
    </w:p>
    <w:p>
      <w:pPr>
        <w:pStyle w:val="Normal"/>
        <w:ind w:left="36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567"/>
        <w:jc w:val="center"/>
        <w:rPr>
          <w:b/>
          <w:b/>
          <w:sz w:val="28"/>
        </w:rPr>
      </w:pPr>
      <w:r>
        <w:rPr>
          <w:b/>
          <w:sz w:val="28"/>
        </w:rPr>
        <w:t>Налог на имущество физических лиц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упление налога на имущество физических лиц в бюджет сельского поселения «Село Волосово - Дудино» прогнозируется на 2023 год в сумме 22,0 тыс. рублей, на 2024 год –22,7 тыс. рублей, на 2025 год –24,0 тыс. рублей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ind w:left="0" w:firstLine="426"/>
        <w:rPr/>
      </w:pPr>
      <w:r>
        <w:rPr/>
        <w:t xml:space="preserve">     </w:t>
      </w:r>
      <w:r>
        <w:rPr/>
        <w:t>Земельный налог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>Поступления земельного налога в бюджет сельского поселения «Село Волосово - Дудино» были исчислены исходя из занимаемых площадей и ставок земельного налога. В 2023 году сумма земельного налога планируется в размере 829,0 тыс. рублей, в 2024 году -1064,0 тыс. рублей, 2025 году - 1064,0 тыс.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Неналоговые доходы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Инициативные платежи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упление инициативных платежей, в бюджет сельского поселения «Село Волосово-Дудино» прогнозируется на 2023 год в сумме 40,0 тыс. рублей, на 2024 год – 40,0 тыс. рублей, на 2025 год – 40,0 тыс.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гноз безвозмездных поступлений в бюджет СП «Село </w:t>
      </w:r>
      <w:r>
        <w:rPr>
          <w:sz w:val="28"/>
        </w:rPr>
        <w:t>Волосово - Дудино</w:t>
      </w:r>
      <w:r>
        <w:rPr>
          <w:sz w:val="28"/>
          <w:szCs w:val="28"/>
        </w:rPr>
        <w:t>» на 2023 год составит 3550,5 тыс. рублей, из ни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тация на выравнивание бюджетной обеспеченности –2878,3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бвенция на осуществление первичного воинского учета – 72,2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ные межбюджетные трансферты – 600,0 тыс.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4 год прогноз составит 3553,9 тыс. рублей, из ни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отация на выравнивание бюджетной обеспеченности 2878,3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бвенция на осуществление первичного воинского учета 75,6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иные межбюджетные трансферты 60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5 год прогноз составит 3809,0 тыс. рублей, из ни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дотация на выравнивание бюджетной обеспеченности 2878,3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убсидия из областного бюджета на выполнение работ по внесению изменений в документы территориального планирования и градостроительного зонирования, документацию по планировке территории - 252,5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убвенция на осуществление первичного воинского учета 78,3 тыс. рублей;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ные межбюджетные трансферты 600,0 тыс. рублей.</w:t>
      </w:r>
    </w:p>
    <w:sectPr>
      <w:type w:val="nextPage"/>
      <w:pgSz w:w="11906" w:h="16838"/>
      <w:pgMar w:left="993" w:right="849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2:34:00Z</dcterms:created>
  <dc:creator>Patient Of Dr.OGen</dc:creator>
  <dc:description/>
  <cp:keywords/>
  <dc:language>en-US</dc:language>
  <cp:lastModifiedBy>AAV</cp:lastModifiedBy>
  <cp:lastPrinted>2008-01-02T08:44:00Z</cp:lastPrinted>
  <dcterms:modified xsi:type="dcterms:W3CDTF">2022-11-15T07:42:00Z</dcterms:modified>
  <cp:revision>37</cp:revision>
  <dc:subject/>
  <dc:title>Пояснительная записка по доходам консолидированного и  муниципального района «Ульяновский район» бюджетов на 2006 год</dc:title>
</cp:coreProperties>
</file>