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ПРОЕКТ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ПАСПОРТ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Cs/>
          <w:sz w:val="24"/>
          <w:szCs w:val="28"/>
        </w:rPr>
        <w:t xml:space="preserve">МУНИЦИПАЛЬНОЙ ПРОГРАММЫ </w:t>
      </w:r>
    </w:p>
    <w:p>
      <w:pPr>
        <w:pStyle w:val="Normal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4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744"/>
        <w:gridCol w:w="3745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звитие транспортной инфраструктуры на территории   сельского поселения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П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Администрации СП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Цель 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иведение местной сети автомобильных дорог    </w:t>
              <w:br/>
              <w:t xml:space="preserve">общего пользования в соответствие с нормативными </w:t>
              <w:br/>
              <w:t xml:space="preserve">требованиями к транспортно-эксплуатационному     </w:t>
              <w:br/>
              <w:t xml:space="preserve">состоянию за счет поэтапного перехода на         </w:t>
              <w:br/>
              <w:t xml:space="preserve">нормативы финансовых затрат по их содержанию,    </w:t>
              <w:br/>
              <w:t>ремонту и капитальному ремонту;  инвентаризация и п</w:t>
            </w:r>
            <w:r>
              <w:rPr>
                <w:bCs/>
                <w:sz w:val="24"/>
                <w:szCs w:val="24"/>
              </w:rPr>
              <w:t xml:space="preserve">аспортизация муниципальных автомобильных дорог местного значения общего  пользования </w:t>
            </w:r>
            <w:r>
              <w:rPr>
                <w:sz w:val="24"/>
                <w:szCs w:val="24"/>
              </w:rPr>
              <w:t>сельского поселения «Село Волосово-Дудино».</w:t>
            </w:r>
            <w:bookmarkStart w:id="0" w:name="_GoBack"/>
            <w:bookmarkEnd w:id="0"/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ind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br/>
              <w:t xml:space="preserve">- строительство и реконструкция сети             </w:t>
              <w:br/>
              <w:t xml:space="preserve">автомобильных дорог общего пользования местного  значения;                                        </w:t>
              <w:br/>
              <w:t xml:space="preserve">- строительство, реконструкция и капитальный     </w:t>
              <w:br/>
              <w:t xml:space="preserve">ремонт автомобильных дорог общего пользования    </w:t>
              <w:br/>
              <w:t xml:space="preserve">местного значения с твердым покрытием ; </w:t>
              <w:br/>
              <w:t xml:space="preserve">- повышение качества производства дорожных работ </w:t>
              <w:br/>
              <w:t>за счет внедрения новых технологий и             использования современных материалов;</w:t>
            </w:r>
          </w:p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-  инвентаризация и п</w:t>
            </w:r>
            <w:r>
              <w:rPr>
                <w:bCs/>
                <w:sz w:val="24"/>
                <w:szCs w:val="24"/>
              </w:rPr>
              <w:t xml:space="preserve">аспортизация муниципальных автомобильных дорог местного значения общего пользования </w:t>
            </w:r>
            <w:r>
              <w:rPr>
                <w:sz w:val="24"/>
                <w:szCs w:val="24"/>
              </w:rPr>
              <w:t>сельского поселения «Село Волосово-Дудино».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098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Целевые индикаторы  реализаци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  качества сети автомобильных дорог на территории сельского поселения. 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рок реализаци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18-2027 г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18-20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19-10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0-15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1-100,00 тыс.руб.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22-400,00 тыс.руб.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23-500,00 тыс.руб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4-50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5-50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6-45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7-450,00 тыс.руб.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ПРОЕКТ</w:t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ПАСПОРТ</w:t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МУНИЦИПАЛЬНОЙ ПРОГРАММЫ </w:t>
      </w:r>
    </w:p>
    <w:p>
      <w:pPr>
        <w:pStyle w:val="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4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744"/>
        <w:gridCol w:w="3745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 xml:space="preserve">Комплексное развитие  территории   </w:t>
            </w:r>
          </w:p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го  образования сельское поселение  «Село Волосово-Дудино».</w:t>
            </w:r>
          </w:p>
          <w:p>
            <w:pPr>
              <w:pStyle w:val="Normal"/>
              <w:ind w:hanging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сельское поселение «Село Волосово-Дудино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 сельское поселение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Цель 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здания наилучших социально-бытовых условий проживания населения и формирования благоприятного  социального микроклимата,</w:t>
            </w:r>
            <w:r>
              <w:rPr>
                <w:sz w:val="24"/>
                <w:szCs w:val="24"/>
              </w:rPr>
              <w:t xml:space="preserve"> улучшение качества жизни и благосостояния населения  сельского поселения «Село Волосово-Дудино» </w:t>
            </w:r>
          </w:p>
          <w:p>
            <w:pPr>
              <w:pStyle w:val="Normal"/>
              <w:widowControl w:val="false"/>
              <w:snapToGrid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-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митирование и нормирование энергопотребления в бюджетной сфере;</w:t>
            </w:r>
          </w:p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широкая пропаганда энергосбережения;</w:t>
            </w:r>
          </w:p>
          <w:p>
            <w:pPr>
              <w:pStyle w:val="Normal"/>
              <w:widowControl w:val="false"/>
              <w:snapToGrid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вышение эффективности использования энергетических ресурсов  сельского поселения; </w:t>
            </w:r>
          </w:p>
          <w:p>
            <w:pPr>
              <w:pStyle w:val="Normal"/>
              <w:ind w:hanging="0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проведение технических мероприятий, направленных на снижение энергозатрат и повышение энергоэффективности в бюджетной сфере</w:t>
            </w:r>
          </w:p>
        </w:tc>
      </w:tr>
      <w:tr>
        <w:trPr>
          <w:trHeight w:val="1098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Целевые индикаторы  реализаци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hanging="0"/>
              <w:jc w:val="both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  уровня  благоустройства территории сельского поселения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рок реализаци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18-2027 г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18- 516,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19- 616,1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0- 685,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1- 720,1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2-  875,5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3- 1247,1 тыс.руб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4- 1232,1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5- 1232,1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6- 86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7- 860,00 тыс.руб.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ПРОЕКТ</w:t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ПАСПОРТ</w:t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МУНИЦИПАЛЬНОЙ ПРОГРАММЫ </w:t>
      </w:r>
    </w:p>
    <w:p>
      <w:pPr>
        <w:pStyle w:val="Normal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4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744"/>
        <w:gridCol w:w="3745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firstLine="18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решения  вопросов местного значения и совершенствование развития сельского поселения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Цель 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Цель программы - повышение качества жизни населения, его занятости, экономических, социальных и культурных возможностей на основе экономического и социального развития поселения;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лагоприятных и безопасных условий жизнедеятельности населения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-повышение уровня благоустройства населенных пунктов поселения;</w:t>
              <w:br/>
              <w:t xml:space="preserve">  - создание условий для комфортного и безопасного проживания граждан; </w:t>
              <w:br/>
              <w:t xml:space="preserve">- снижение социальной напряженности; 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лучшение демографической ситуации на территории поселения.</w:t>
            </w:r>
          </w:p>
        </w:tc>
      </w:tr>
      <w:tr>
        <w:trPr>
          <w:trHeight w:val="1098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Целевые индикаторы  реализаци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ой напряженности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уровня преступности на территории сельского поселения.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ышение эффективности профилактики от пожаров, реализация комплекса мероприятий по совершенствованию системы подготовки и  пропаганды в области пожарной безопасности.</w:t>
            </w:r>
          </w:p>
          <w:p>
            <w:pPr>
              <w:pStyle w:val="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демографической ситуации на территории поселения.</w:t>
            </w:r>
          </w:p>
          <w:p>
            <w:pPr>
              <w:pStyle w:val="Normal"/>
              <w:ind w:hanging="0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рок реализаци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2018-2027 г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18- 2192,2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19- 2216,8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0- 2389,3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1- 2420,1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2- 2631,3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3-  2662,1 тыс.руб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4- 2572,1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5-  2572,6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6- 2008,9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7- 2008,9 тыс.руб.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                       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ПРОЕКТ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ind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54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744"/>
        <w:gridCol w:w="3745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kern w:val="2"/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6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омплексное р</w:t>
            </w:r>
            <w:r>
              <w:rPr>
                <w:bCs/>
                <w:sz w:val="28"/>
                <w:szCs w:val="28"/>
              </w:rPr>
              <w:t xml:space="preserve">азвитие коммунальной инфраструктуры </w:t>
            </w:r>
          </w:p>
          <w:p>
            <w:pPr>
              <w:pStyle w:val="Normal"/>
              <w:ind w:right="-766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территории сельского поселения «Село Волосово-Дудино</w:t>
            </w:r>
          </w:p>
          <w:p>
            <w:pPr>
              <w:pStyle w:val="Normal"/>
              <w:ind w:hanging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</w:t>
            </w:r>
            <w:r>
              <w:rPr>
                <w:bCs/>
                <w:sz w:val="28"/>
                <w:szCs w:val="28"/>
              </w:rPr>
              <w:t>«Село Волосово-Дудино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</w:t>
            </w:r>
            <w:r>
              <w:rPr>
                <w:bCs/>
                <w:sz w:val="28"/>
                <w:szCs w:val="28"/>
              </w:rPr>
              <w:t>«Село Волосово-Дудино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Цель  муниципальной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экономического механизма стимулирующего дальнейшее планомерное, рациональное развитие коммунальной  инфраструктуры на территории поселения;</w:t>
            </w:r>
          </w:p>
          <w:p>
            <w:pPr>
              <w:pStyle w:val="Normal"/>
              <w:ind w:hanging="0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  <w:p>
            <w:pPr>
              <w:pStyle w:val="Normal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условий для снижения издержек в сфере коммунальных услуг;</w:t>
            </w:r>
          </w:p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Целевые индикаторы  реализаци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причин возникновения аварийных ситуаций, угрожающих жизнедеятельности человека;</w:t>
            </w:r>
          </w:p>
          <w:p>
            <w:pPr>
              <w:pStyle w:val="ConsPlusNormal"/>
              <w:ind w:firstLine="3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оставление качественных жилищно-коммунальных услуг потребителям;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процента износа инженерных коммуникаций;                                     </w:t>
            </w:r>
          </w:p>
          <w:p>
            <w:pPr>
              <w:pStyle w:val="ConsPlusNonformat"/>
              <w:ind w:firstLine="3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вышения качества оказываемых потребителям коммунальных услуг;</w:t>
            </w: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spacing w:lineRule="exact" w:line="240" w:before="0" w:after="0"/>
              <w:ind w:hanging="0"/>
              <w:jc w:val="both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лучшение экологического и санитарного состояния территории сельского поселения </w:t>
            </w:r>
            <w:r>
              <w:rPr>
                <w:bCs/>
                <w:sz w:val="28"/>
                <w:szCs w:val="28"/>
              </w:rPr>
              <w:t>«Село Волосово-Дудино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ок реализаци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018-2027 г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>2018-15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>2019-234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>2020-18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>2021-184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>2022-165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>2023-155,00 тыс.руб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>2024-155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>2025-155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>2026-50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8"/>
                <w:szCs w:val="28"/>
              </w:rPr>
              <w:t>2027-500,00 тыс.руб.</w:t>
            </w:r>
          </w:p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right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  <w:t>ПРОЕКТ</w:t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>ПАСПОРТ</w:t>
      </w:r>
    </w:p>
    <w:p>
      <w:pPr>
        <w:pStyle w:val="Normal"/>
        <w:ind w:hanging="0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МУНИЦИПАЛЬНОЙ ПРОГРАММЫ </w:t>
      </w:r>
    </w:p>
    <w:p>
      <w:pPr>
        <w:pStyle w:val="Normal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4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744"/>
        <w:gridCol w:w="3745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аименование  муниципальной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имуществом муниципального образования СП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Разработчик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кого поселения  «Село Волосово-Дудино»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Цель 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упорядочение и ведение единого реестра муниципального имуществ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ходов бюджета муниципального образования на основе эффективного управления и распоряже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оптимизация структуры муниципальной нефинансовой казны в интересах обеспечения устойчивых предпосылок для экономического развития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максимального количества объектов муниципальной собственности в оборот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использование муниципального казенного имущества в качестве инструмента для привлечения инвестиций в экономику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функционирования муниципальных предприятий и учреждений, содействие повышению их конкурентоспособности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адастрового учета земельных участк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Проводимые мероприятия должны привести к обеспечению эффективного использования муниципального имущества и земель сельского поселения, учету, контролю и защите имущественных интересов.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Cs/>
                <w:kern w:val="2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проведение государственного технического учета и технической инвентаризации объектов нежилого и жилого  фонда и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хническое обследование (экспертиз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явление бесхозяйных объектов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орядочение и ведение единого реестра муниципального имуществ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4"/>
                <w:szCs w:val="24"/>
              </w:rPr>
              <w:t>- рациональное распоряжение, владение муниципальным имуществом (объектами жилищного фонда, нежилых помещений и коммунального хозяйств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кадастрового учета земельных участков;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контроль за поступлением неналоговых доходов в местный бюджет</w:t>
            </w:r>
          </w:p>
        </w:tc>
      </w:tr>
      <w:tr>
        <w:trPr>
          <w:trHeight w:val="1098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Срок реализации муниципальной программы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18-2027 г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18-7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19-465,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0-599,6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1-315,3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2-293,8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3-130,0 тыс.руб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4-351,6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5-485,6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6-130,00 тыс.руб.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kern w:val="2"/>
                <w:sz w:val="24"/>
                <w:szCs w:val="24"/>
              </w:rPr>
              <w:t>2027-130,00 тыс.руб.</w:t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>
          <w:b/>
          <w:bCs/>
          <w:sz w:val="24"/>
          <w:szCs w:val="28"/>
        </w:rPr>
        <w:t xml:space="preserve">                                                          </w:t>
      </w:r>
      <w:r>
        <w:rPr>
          <w:rFonts w:cs="Arial" w:ascii="Arial" w:hAnsi="Arial"/>
          <w:bCs/>
          <w:sz w:val="24"/>
          <w:szCs w:val="28"/>
        </w:rPr>
        <w:t>ПРОЕКТ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МУНИЦИПАЛЬНОЙ ПРОГРАММЫ 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54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744"/>
        <w:gridCol w:w="3745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</w:rPr>
            </w:pPr>
            <w:r>
              <w:rPr>
                <w:b/>
                <w:bCs/>
                <w:kern w:val="2"/>
                <w:sz w:val="24"/>
              </w:rPr>
              <w:t>Наименование  муниципальной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4"/>
              </w:rPr>
            </w:pPr>
            <w:r>
              <w:rPr>
                <w:sz w:val="24"/>
              </w:rPr>
              <w:t>Поддержка и развитие малого и среднего предпринимательства в сельском поселении «Село Волосово-Дудино»  Ульяновского района Калужской области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Заказчик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sz w:val="24"/>
              </w:rPr>
              <w:t xml:space="preserve">Администрация сельского поселения «Село Волосово-Дудино» 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Разработчик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sz w:val="24"/>
              </w:rPr>
              <w:t xml:space="preserve">Администрация сельского поселения «Село Волосово-Дудино» 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Цель  муниципальной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ирование благоприятных условий для развития субъектов малого и среднего предпринимательства, способствующих увеличению их вклада в экономику   сельского  поселения «Село Волосово-Дудино»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 xml:space="preserve"> </w:t>
            </w:r>
            <w:r>
              <w:rPr>
                <w:bCs/>
                <w:kern w:val="2"/>
                <w:sz w:val="24"/>
              </w:rPr>
              <w:t>Задачи муниципальной программы</w:t>
            </w:r>
          </w:p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информационная, правовая, консультационная и организационная поддержка; подготовка, переподготовка и повышение квалификации работников сферы малого и среднего предпринимательства сельского  поселения «Село Волосово-Дудино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азвитие системы финансовой поддержки субъектов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- развитие инфраструктуры поддержки субъектов малого и среднего предпринимательства;</w:t>
            </w:r>
          </w:p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sz w:val="24"/>
              </w:rPr>
              <w:t>- содействие росту конкурентоспособности и продвижению продукции субъектов малого и среднего предпринимательства.</w:t>
            </w:r>
          </w:p>
        </w:tc>
      </w:tr>
      <w:tr>
        <w:trPr>
          <w:trHeight w:val="1098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Целевые индикаторы  реализации муниципальной программы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4"/>
              </w:rPr>
            </w:pPr>
            <w:r>
              <w:rPr>
                <w:bCs/>
                <w:color w:val="000000"/>
                <w:kern w:val="2"/>
                <w:sz w:val="24"/>
              </w:rPr>
              <w:t>Поддержка малого и среднего предпринимательств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Срок реализации муниципальной программы</w:t>
            </w:r>
          </w:p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2018-2027 г.г.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Объем финансирования</w:t>
            </w:r>
          </w:p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2018г. - 2,0 тыс.руб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2019г. - 2,0 тыс.руб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2020г. - 2,0 тыс.руб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2021г. - 2,0 тыс.руб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2022г. - 2,0 тыс.руб.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2023г. - 2,0 тыс.руб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2024г. - 2,0 тыс.руб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2025г. - 2,0 тыс.руб.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</w:rPr>
              <w:t>2026г. - 2,0 тыс.руб.</w:t>
            </w:r>
          </w:p>
          <w:p>
            <w:pPr>
              <w:pStyle w:val="Normal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  <w:t>2027г. - 2,0 тыс.руб.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4"/>
          <w:szCs w:val="28"/>
        </w:rPr>
      </w:pPr>
      <w:r>
        <w:rPr>
          <w:rFonts w:cs="Arial" w:ascii="Arial" w:hAnsi="Arial"/>
          <w:bCs/>
          <w:sz w:val="24"/>
          <w:szCs w:val="28"/>
        </w:rPr>
      </w:r>
    </w:p>
    <w:p>
      <w:pPr>
        <w:pStyle w:val="Normal"/>
        <w:ind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11:00Z</dcterms:created>
  <dc:creator>User</dc:creator>
  <dc:description/>
  <cp:keywords/>
  <dc:language>en-US</dc:language>
  <cp:lastModifiedBy>User</cp:lastModifiedBy>
  <dcterms:modified xsi:type="dcterms:W3CDTF">2022-11-11T13:38:00Z</dcterms:modified>
  <cp:revision>44</cp:revision>
  <dc:subject/>
  <dc:title>МУНИЦИПАЛЬНОЙ ПРОГРАММЫ </dc:title>
</cp:coreProperties>
</file>