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542475770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 xml:space="preserve">П Р О Е К Т </w:t>
      </w:r>
    </w:p>
    <w:p>
      <w:pPr>
        <w:pStyle w:val="Heading2"/>
        <w:rPr>
          <w:sz w:val="40"/>
        </w:rPr>
      </w:pPr>
      <w:r>
        <w:rPr>
          <w:sz w:val="40"/>
        </w:rPr>
        <w:t>Р Е Ш Е Н И 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_________2022 года                               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Волосово - Дудин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Волосово - Дудин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4 682 868,0 рублей, в том числе  объем безвозмездных поступлений в  сумме  3 550 46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33 37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П «Село Волосово - Дудино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50 51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937 368,0 рублей, в том числе  безвозмездные поступления в сумме 3 553 868,0 рублей и на 2025 год в сумме 5 181 554,0 рублей, в том числе  безвозмездные поступления в сумме 3 809 054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5 002 368,0 рублей, в том числе условно утверждаемые расходы в сумме 109 000,0  и на 2025 год в сумме 5 246 554,0 рублей, в том числе условно утверждаемые расходы в сумме 216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П «Село Волосово - Дудино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65 000,0 рублей, на 2025 год в сумме 6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Волосово –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Волосово – Дудин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ступления доходов бюджета сельского поселения «Село Волосово - Дудин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Волосово - Дудин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Волосово - Дудин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Волосово - Дудин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Волосово - Дудин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Волосово - Дудин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Волосово - Дудин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Волосово - Дудин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Волосово - Дудин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Волосово - Дудин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   Трошина Т.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1-11T12:57:00Z</dcterms:modified>
  <cp:revision>461</cp:revision>
  <dc:subject/>
  <dc:title> </dc:title>
</cp:coreProperties>
</file>