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tbl>
      <w:tblPr>
        <w:tblW w:w="55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924"/>
        <w:gridCol w:w="3925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витие транспортной инфраструктуры на территории   сельского поселения «Село Дудоровский»</w:t>
            </w:r>
          </w:p>
        </w:tc>
      </w:tr>
      <w:tr>
        <w:trPr>
          <w:trHeight w:val="6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казчик программы</w:t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льского поселения   «Село Дудоровский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работчик программы</w:t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Администрация СП «Село Дудоровский»</w:t>
            </w:r>
          </w:p>
        </w:tc>
      </w:tr>
      <w:tr>
        <w:trPr>
          <w:trHeight w:val="211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приведение местной сети автомобильных дорог общего пользования в соответствие с нормативными требованиями к транспортно-эксплуатационному   состоянию за счет поэтапного перехода на         </w:t>
              <w:br/>
              <w:t xml:space="preserve">нормативы финансовых затрат по их содержанию,   ремонту и капитальному ремонту;          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троительство и реконструкция сети  автомобильных дорог общего пользования местного  значения;                                        </w:t>
              <w:br/>
              <w:t xml:space="preserve">- строительство, реконструкция и капитальный  ремонт автомобильных дорог общего пользования  местного значения с твердым покрытием ; </w:t>
              <w:br/>
              <w:t xml:space="preserve">- повышение качества производства дорожных работ за счет внедрения новых технологий и   использования современных материалов   </w:t>
            </w:r>
          </w:p>
        </w:tc>
      </w:tr>
      <w:tr>
        <w:trPr>
          <w:trHeight w:val="109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елевые индикаторы  реализации муниципальной программы</w:t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чества сети автомобильных дорог на территории сельского поселения. </w:t>
            </w:r>
          </w:p>
          <w:p>
            <w:pPr>
              <w:pStyle w:val="Normal"/>
              <w:spacing w:lineRule="exact" w:line="240" w:before="20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>
          <w:trHeight w:val="64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20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9- 13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0-15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1-15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2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0,00 тыс.руб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3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30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00 тыс.руб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4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30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5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30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6-1435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7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1435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0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</w:t>
      </w:r>
    </w:p>
    <w:tbl>
      <w:tblPr>
        <w:tblW w:w="55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801"/>
        <w:gridCol w:w="3804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ное развитие  территории   муниципального  образования сельское поселение  «Село Дудоровский»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казчик под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сельского поселения «Село Дудоровский»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работчик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  СП «Село Дудоровский»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создания наилучших  социально-бытовых условий проживания населения и формирования благоприят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циального микроклимат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лучшение качества жизни и благосостояния населения  сельского поселения «Село Дудоровский»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широкая пропаганда энергосбережения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повышение эффективности использования энергетических ресурсов  сельского поселения; 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кращение нерационального потребления услуг при гарантированном и бесперебойном их предоставлении , сокращение потребности в финансировании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дение мероприятий по улучшению технического состояния отдельных объектов благоустройства, улучшению санитарного и экологического состояния поселения;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109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елевые индикаторы  реализации муниципальной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лагоустройства территории сельского поселения. </w:t>
            </w:r>
          </w:p>
        </w:tc>
      </w:tr>
      <w:tr>
        <w:trPr>
          <w:trHeight w:val="93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5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9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0,3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4,1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1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844,7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2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665,1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3 -975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4-1062,1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5-926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6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2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,00 тыс.руб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27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2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00 тыс.руб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ПРОГРАММЫ </w:t>
      </w:r>
    </w:p>
    <w:tbl>
      <w:tblPr>
        <w:tblW w:w="56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298"/>
        <w:gridCol w:w="4491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 решения  вопросов местного значения и совершенствование развития сельского поселения «село Дудоровский»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казчик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льского поселения «Село Дудоровский»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работчик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льского поселения  «Село Дудоровский»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программы - повышение качества жизни населения, его занятости, экономических, социальных и культурных возможностей на основе экономического и социального развития поселения;</w:t>
            </w:r>
          </w:p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благоприятных и безопасных условий жизнедеятельности населения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повышение уровня благоустройства населенных пунктов поселения;</w:t>
              <w:br/>
              <w:t xml:space="preserve">  - создание условий для комфортного и безопасного проживания граждан; </w:t>
              <w:br/>
              <w:t xml:space="preserve">- снижение социальной напряженности; </w:t>
            </w:r>
          </w:p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улучшение демографической ситуации на территории поселения.</w:t>
            </w:r>
          </w:p>
        </w:tc>
      </w:tr>
      <w:tr>
        <w:trPr>
          <w:trHeight w:val="109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Целевые индикаторы  реализации муниципальной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ижение социальной напряженност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нижение уровня преступности на территории сельского по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профилактики от пожаров, реализация комплекса мероприятий по совершенствованию системы подготовки и  пропаганды в области пожарной безопасности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учшение демографической ситуации на территории поселения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18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5,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19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7,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20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9,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21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,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2- 2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664,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23-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909,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24-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785,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25-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2785,8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2026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7,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7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7,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5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296"/>
        <w:gridCol w:w="431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ind w:right="-76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витие коммунальной инфраструктуры 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 территории сельского поселения  «Село Дудоровский»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казчик программы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льского поселения  «Село Дудоровский»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работчик программы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СП «Село Дудоровский»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здание экономического механизма стимулирующего дальнейшее планомерное, рациональное развитие коммунальной  инфраструктуры на территории поселения;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создания наилучших  социально-бытовых условий проживания населения и формирования благоприят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циального микроклимат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лучшение качества жизни и благосостояния населения  сельского поселения «Село Дудоровский»</w:t>
            </w:r>
          </w:p>
          <w:p>
            <w:pPr>
              <w:pStyle w:val="Normal"/>
              <w:spacing w:before="20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кращение нерационального потребления услуг при гарантированном и бесперебойном их предоставлении, сокращение потребности в финансировании</w:t>
            </w:r>
          </w:p>
        </w:tc>
      </w:tr>
      <w:tr>
        <w:trPr>
          <w:trHeight w:val="109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Целевые индикаторы  реализации муниципальной программы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словий для снижения издержек в сфере коммунальных услуг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5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9-2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0-10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1-2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2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0,00 тыс.руб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3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0,00 тыс.руб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4-1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5-1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6-10,0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7-100,0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5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801"/>
        <w:gridCol w:w="3804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муниципальным имуществом муниципального образования СП «Село Дудоровский»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казчик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льского поселения «Село Дудоровский»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работчик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льского поселения «Село Дудоровский»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рядочение и ведение единого реестра муниципальн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величение доходов бюджета муниципального образования на основе эффективного управления и распоряж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тимизация структуры муниципальной нефинансовой казны в интересах обеспечения устойчивых предпосылок для экономического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овлечение максимального количества объектов муниципальной собственности в оборот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пользование муниципального казенного имущества в качестве инструмента для привлечения инвестиций в экономику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еспечение функционирования муниципальных предприятий и учреждений, содействие повышению их конкурентоспособност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дение кадастрового учета земельных участков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мые мероприятия должны привести к обеспечению эффективного использования муниципального имущества и земель городского поселения, учету, контролю и защите имущественных интересов.</w:t>
            </w:r>
          </w:p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дение государственного технического учета и технической инвентаризации объектов нежилого и жилого  фонда и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хническое обследование (экспертиза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явление бесхозяйных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едение кадастрового учета земельных участков;</w:t>
            </w:r>
          </w:p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нтроль за поступлением неналоговых доходов в местный бюджет</w:t>
            </w:r>
          </w:p>
        </w:tc>
      </w:tr>
      <w:tr>
        <w:trPr>
          <w:trHeight w:val="109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Целевые индикаторы  реализации муниципальной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8-22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19-521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0-490,0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1-439,8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2-190,0 тыс.руб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3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391,3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4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110,0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5-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433,9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6-200,0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027-200,0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МУНИЦИПАЛЬНОЙ ПРОГРАММЫ </w:t>
      </w:r>
    </w:p>
    <w:tbl>
      <w:tblPr>
        <w:tblW w:w="56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298"/>
        <w:gridCol w:w="4491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</w:rPr>
              <w:t>Наименование  муниципальной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ддержка и развитие малого и среднего предпринимательства в сельском поселении «Село Дудоровский» Ульяновского района Калужской области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казчик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дминистрации сельского поселения «Село Дудоровский»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Разработчик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Администрация СП «Село Дудоровский»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Цель  муниципальной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0" w:after="200"/>
              <w:ind w:firstLine="54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ормирование благоприятных условий для развития субъектов малого и среднего предпринимательства, способствующих увеличению их вклада в экономику   сельского  поселения «Село Дудоровский»;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Задачи муниципальной программы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информационная, правовая, консультационная и организационная поддержка; подготовка, переподготовка и повышение квалификации работников сферы малого и среднего предпринимательства сельского  поселения «Село Дудоровский»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200" w:after="200"/>
              <w:rPr>
                <w:rFonts w:ascii="Times New Roman" w:hAnsi="Times New Roman" w:cs="Times New Roman"/>
                <w:bCs/>
                <w:kern w:val="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содействие росту конкурентоспособности и продвижению продукции субъектов малого и среднего предпринимательства.</w:t>
            </w:r>
          </w:p>
        </w:tc>
      </w:tr>
      <w:tr>
        <w:trPr>
          <w:trHeight w:val="109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lang w:val="ru-RU"/>
              </w:rPr>
              <w:t>Целевые индикаторы  реализации муниципальной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lang w:val="ru-RU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Срок реализации муниципальной программ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-2027 г.г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Объем финансирования</w:t>
            </w:r>
          </w:p>
          <w:p>
            <w:pPr>
              <w:pStyle w:val="Normal"/>
              <w:spacing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8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19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0г. - 4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1г. - 3,0 тыс.руб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2022г. -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,0 тыс.руб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2023г. -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2024г. -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5г. - 3,0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6г. - 3,0 тыс.руб.</w:t>
            </w:r>
          </w:p>
          <w:p>
            <w:pPr>
              <w:pStyle w:val="Normal"/>
              <w:widowControl/>
              <w:bidi w:val="0"/>
              <w:spacing w:lineRule="auto" w:line="276" w:before="200" w:after="20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2027г. - 3,0 тыс.руб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«Содействие за</w:t>
      </w:r>
      <w:r>
        <w:rPr/>
        <w:t>нятости населения сельского поселения «Село Дудоровский»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одействие занятости населения сельского поселения «Село Дудоровский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казчик програм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я (исполнительно-распорядительный орган) сельского поселения «Село Дудоровский»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Разработчик  програм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е казенное учреждение Калужской области «Центр занятости населения Хвастовичского района», отдел по содействию занятости в Ульяновском райо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Цель муниципальной программы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ние условий для обеспечения сбалансированности спроса и предложения рабочей силы, снижения уровня безработицы, предотвращение роста напряженности на рынке труд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Задача програм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ышение эффективности мероприятий по  регулированию рынка труд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06" w:hanging="283"/>
              <w:jc w:val="both"/>
              <w:rPr/>
            </w:pPr>
            <w:r>
              <w:rPr/>
              <w:t>Активная политика содействия занятости населения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06" w:hanging="283"/>
              <w:jc w:val="both"/>
              <w:rPr/>
            </w:pPr>
            <w:r>
              <w:rPr/>
              <w:t>Повышение качества трудовых ресурсов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06" w:hanging="283"/>
              <w:jc w:val="both"/>
              <w:rPr/>
            </w:pPr>
            <w:r>
              <w:rPr/>
              <w:t>Информирование населения о ситуации на рынке труда.</w:t>
            </w:r>
          </w:p>
          <w:p>
            <w:pPr>
              <w:pStyle w:val="ListParagraph"/>
              <w:autoSpaceDE w:val="false"/>
              <w:ind w:left="33" w:hanging="0"/>
              <w:jc w:val="both"/>
              <w:rPr/>
            </w:pPr>
            <w:r>
              <w:rPr/>
              <w:t>4. Социальная поддержка граждан, обратившихся за содействием в службу занятости насел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Показатели  программы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0" w:firstLine="306"/>
              <w:jc w:val="both"/>
              <w:rPr/>
            </w:pPr>
            <w:r>
              <w:rPr/>
              <w:t>Доля трудоустроенных граждан в численности граждан, обратившихся за содействием в целях поиска подходящей работы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33" w:firstLine="284"/>
              <w:jc w:val="both"/>
              <w:rPr/>
            </w:pPr>
            <w:r>
              <w:rPr/>
              <w:t>Доля трудоустроенных граждан, относящихся к категории инвалидов, в общей численности граждан, относящихся к категории инвалидов, обратившихся в целях поиска подходящей работы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0" w:firstLine="317"/>
              <w:jc w:val="both"/>
              <w:rPr/>
            </w:pPr>
            <w:r>
              <w:rPr/>
              <w:t xml:space="preserve">Доля трудоустроенных граждан, прошедших профобучение, в численности граждан, завершивших профессиональное обучение по направлению органов службы занятост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роки  реализации програм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0" w:after="20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7 годы, в один этап</w:t>
            </w:r>
          </w:p>
          <w:p>
            <w:pPr>
              <w:pStyle w:val="Normal"/>
              <w:autoSpaceDE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бъемы финансирования муниципальной програм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0" w:after="20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 СП:       областной бюджет:           всего:           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3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5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6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7 год – 15,0 тыс. руб.        15,0 тыс. руб.          30,0 тыс. руб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0" w:after="20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ТОГО:  150,0 тыс. руб.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 тыс. руб.        300,0 тыс. руб.</w:t>
            </w:r>
          </w:p>
        </w:tc>
      </w:tr>
      <w:tr>
        <w:trPr>
          <w:trHeight w:val="49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20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Планируемые показатели эффективности  реализации программ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реализации программы планируется достичь следующих результатов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ить трудоустройство не менее 150 человек ежегодн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ать проведение временных работ для 390  жителей района,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 временное трудоустройство не менее 230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оплачиваемых общественных работ для 150 человек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ить организацию профессионального обучения и дополнительного профессионального образования  80 человек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ать содействие в организации собственного дела 10 граждана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устроить, в том числе на квотируемые рабочие места, более 10 инвалид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ать ярмарки вакантных рабочих мест для 600 человек за период реализации программы, в том числе для 300 несовершеннолетних;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ить услуги по профессиональной ориентации более 630 человекам, в том числе не менее 315 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8" w:hanging="36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ить услуги по информированию более 1120  человек, в том числе для 300 несовершеннолетни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jc w:val="center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lfaen" w:hAnsi="Sylfaen" w:cs="Sylfae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9:03:00Z</dcterms:created>
  <dc:creator>User</dc:creator>
  <dc:description/>
  <cp:keywords/>
  <dc:language>en-US</dc:language>
  <cp:lastModifiedBy>User</cp:lastModifiedBy>
  <dcterms:modified xsi:type="dcterms:W3CDTF">2022-11-11T14:16:00Z</dcterms:modified>
  <cp:revision>46</cp:revision>
  <dc:subject/>
  <dc:title>ПАСПОРТ</dc:title>
</cp:coreProperties>
</file>