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4"/>
        </w:rPr>
        <w:t>Приложение №12 к  Решению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от ________2022г.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ежбюджетные трансферты, выделяемые из бюджета сельского  поселения «Село Дудоровский» на финансирование расходов, связанных с передачей полномочий  органам местного самоуправления муниципального района «Ульяновский район» на 2023-2025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60"/>
        <w:gridCol w:w="155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ставление проекта бюджета поселения, исполнение бюджета поселения, осуществление контроля за его исполнением, составление и отчета об исполнении бюджета посе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здание условий для организации досуга и обеспечения жителей поселения услугами организаций культур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осуществление мероприятий по работе с детьми и молодежью в поселен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9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 9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9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 9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9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 9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8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8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8 7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2:10:00Z</dcterms:created>
  <dc:creator>Patient Of Dr.OGen</dc:creator>
  <dc:description/>
  <cp:keywords/>
  <dc:language>en-US</dc:language>
  <cp:lastModifiedBy>User</cp:lastModifiedBy>
  <cp:lastPrinted>2013-11-27T12:00:00Z</cp:lastPrinted>
  <dcterms:modified xsi:type="dcterms:W3CDTF">2022-11-07T14:01:00Z</dcterms:modified>
  <cp:revision>103</cp:revision>
  <dc:subject/>
  <dc:title>                                                                                                            Приложение №_____ к  постановлению</dc:title>
</cp:coreProperties>
</file>