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РАСХ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снову формирования расходной части  бюджета сельского поселения «Село Дудоровский» (далее – бюджет сельского поселения) положены основные задачи, цели и показатели  достижения конечных общественно значимых результатов деятельности органов местного самоуправ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Формирование расходной части бюджета сельского поселения осуществлялось исходя из необходимости решения задач, достижения целей и целевых показателей национальных проектов, определенных в соответствии с Указом №20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Расходная часть  бюджета сельского поселения на 2023 год и плановый период 2024  и 2025 годов сформирована в рамках муниципальных программ  сельского поселения «Село Дудоровский» и  мероприятий, которые не вошли в указанные программы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Это нашло отражение в структуре  распределения бюджетных ассигнований 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В целом расходы в рамках программ на 2023 год сформированы в объеме 4603,5 тыс.руб., что составляет 97,7 % от общего объема расход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Расходы, финансирование которых осуществляется за счет целевых межбюджетных трансфертов, предоставляемых из  бюджета МР «Ульяновский район», спрогнозированы в объемах, предусмотренных проектом Решения РСП «О  бюджете муниципального района «Ульяновский район» на 2023 год и на плановый период 2024 и 2025 годов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ри расчете расходной части проекта бюджета сельского поселения учтены  следующие особенност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Расходы  на исполнение социальных обязательств в части финансового обеспечения оплаты труда отдельным категориям работников бюджетной сферы рассчитаны исходя из необходимости обеспечения сохранения на достигнутом уровне целевых показателей, установленных Указами Президента Российской Федерации от 07.05.2012 №597 «О мероприятиях по реализации государственной социальной политики», от 01.06.2012 №761 «О национальной стратегии действий в интересах детей на 2012-2017 годы», в части повышения оплаты труда отдельных категорий работников бюджетной сферы ежегодно с января 2021-2023 годов, а также с учетом положений Федерального закона от 19.06.2000 №82-ФЗ «О минимальном размере оплаты труда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При этом в расходах учтено, что не менее 30% расходов на реализацию данных мероприятий необходимо обеспечить за сче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редств от предпринимательской и иной приносящей доход деятельности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внутренних ресурсов, полученных в результате оптимизации структуры и повышения эффективности бюджетных расход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Бюджетные ассигнования на оплату коммунальных услуг на 2023 год и на плановый период 2024 и 2025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Общий объем расходов бюджета сельского поселения на 2023 год определен в сумме 4711,8 тыс.рублей, на 2024 год –  4500,8 тыс.рублей, на 2025 год – 4793,7 тыс.руб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соответствии с нормами Бюджетного кодекса Российской Федерации  на плановый период 2024 и 2025 годов в общей сумме расходов предусматриваются условно утверждаемые расходы: в 2024 году данные расходы составят 101,7 тыс.рублей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5 – 202,6 тыс.рублей (5,0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Е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Развитие транспортной инфраструктуры на территории сельского поселения «Село Дудоровский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сновной проблемой дорожного хозяйства  сельского поселения «Село Дудоровский» является высокая доля автомобильных дорог общего пользования, не соответствующих нормативным требованиям к транспортно-эксплуатационным показател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сложившихся условиях проезд по автомобильным дорогам сельского поселения  «Село Дудоровский» поддерживается в основном благодаря мерам по их содержанию и незначительному ремонту. Возникновению и усугублению указанных проблем способствовало недостаточное финансовое обеспечение дорожной отрасли поселения на протяжении ряда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случае отсутствия программного метода решения существующих проблем доля автомобильных дорог местного значения, не соответствующих нормативным требованиям по транспортно-эксплуатационным показателям, будет увеличиваться на 10-15%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ля решения указанных проблем необходи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качественное улучшение транспортно-эксплуатационного состояния сети автомобильных дорог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емонта автомобильных дорог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круглогодичное содержание автомобильных дорог в соответствии с нормативными 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ланирование дорожно-хозяйственной деятельности, основанное на формировании муниципальной  подпрограммы развития сети автомобильных дорог сельского поселения «Село Дудоровский», позволит применить принципы бюджетного планирования, ориентированного на результат, с наибольшей эффективностью использования финансовых ресурсов при четко определенных приоритетах развития отрас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мероприятий по ремонту и содержанию сети автомобильных дорог местного значения позволит достигнуть более сбалансированного социально-экономического развития  сельского поселения, а также будет способствовать экономическому росту, укреплению единого экономического пространства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роме того, к наиболее значимым социальным последствиям реализации Подпрограммы можно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и улучшение социальных условий жизни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количества сельских населенных пунктов, имеющих круглогодичную связь с дорогами с твердым покрыт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кращение смертности в районах бездорожья благодаря своевременному оказанию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отрицательных последствий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сновной целью данной Программы является сокращение доли автомобильных дорог общего пользования местного значения, не соответствующих нормативным требованиям, за период 2018-2027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стижение указанной цели может быть обеспечено за счет решения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риведение сети автомобильных дорог общего пользования местного значения в соответствие с нормативными требованиями к автомобильным дорог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ремонт автомобильных дорог общего пользования местного значения  сельского поселения «Село Дудоров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шение указанных задач будет достигаться путем концентрации финансовых и иных ресурсов на приоритетных направлениях развития автомобильных дорог общего пользования местного значения, обеспечивающих наибольший социально-экономический эффек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финансирование мероприятий данной программы составят в 2023-2025 годах по 300,0 тыс.рублей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Комплексное развитие территории муниципального образования сельское поселение «Село Дудоровский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грамма включает в себя две подпрограммы, сформированные по  отраслевому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знак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подпрограмма </w:t>
      </w:r>
      <w:r>
        <w:rPr>
          <w:bCs/>
          <w:sz w:val="24"/>
          <w:szCs w:val="24"/>
        </w:rPr>
        <w:t>«Благоустройство  сельского поселения «Село Дудоровский»</w:t>
        <w:tab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- подпрограмма «Энергосбережение и повышение энергетической эффективности на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территории    сельского поселения «Село Дудоровский»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Подпрограмма «Благоустройство  сельского поселения «Село Дудоровский»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аво   граждан  на  благоприятную  среду  жизнедеятельности  закреплено  в  основном  законе  государства – Конституции  Российской Федерации, в связи,  с  чем  создание  благоприятной  для  проживания  и хозяйствования  среды является  одной  из  социально  значимых  задач, на успешное  решение  которой  должны быть  направлены  совместные  усилия  органов  государственной власти и местного самоуправления  при  деятельном участие в  ее  решение  населения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лиз сложившейся ситуации показал, что для нормального функционирования сельского поселения имеет большое значение инженерное благоустройство его территорий.</w:t>
        <w:br/>
        <w:t>Инженерное благоустройство территорий включает в себя такие вопросы, как устройство внешнего освещения, озеленения, обустройство детских, спортивных и хозяйственных площадок, площадок для мусорных контейнеров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блема  благоустройства сельского поселения является одной из насущных, требующая каждодневного внимания и эффективного решения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еленое хозяйство поселения представлено деревьями, кустарниками, требующих ухода, формовочной обрезки, уборки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протяжении ряда лет в достаточной мере не производились работы по озеленению территории поселения, кронированию и валке сухостойных деревьев. Все это отрицательно сказывается на ее привлекательности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орудование детских площадок должно создать для детей мир воображения, развивать умственные, физические способности детей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населения среднего и старшего возраста зоны отдыха должны создавать атмосферу покоя, душевного комфорта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сегодняшний день возникла необходимость комплексного подхода к решению задач улучшения благоустройства территории  за счет привлечения средств бюджета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чей    Подпрограммы   является   исполнение  в  2018-2027  гг.  предложений (наказов)  избирателей  по вопросам благоустройства, дорожного хозяйства  и  укреплению  материально-технической  базы  жилищно-коммунального хозяйства, физической  культуры,     повышение  уровня  внешнего  благоустройства  территории  населенных пунктов, их чистоты, решение  экологических и санитарных проблем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лями и задачами Подпрограммы являются: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- формирование среды, благоприятной для проживания населения;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- повышение уровня благоустройства территорий, улучшение подходов и подъездов к жилым домам;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- формирование во дворе культурно-досуговой и воспитательной среды для молодежи;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- создание новых и обустройство существующих хозяйственных, детских, спортивных площадок малыми архитектурными формами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обеспечения Подпрограммы благоустройства территории предлагается провести следующие работы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 спортивной и детской площадок;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- произвести удаление сухостойных, больных и аварийных деревьев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светильников уличного освещения;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- содержание уличного освещения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мест отдыха;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- укладка тротуарной плитки;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воинских захоронений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- проведение мероприятий по посадке и уходу за зелеными насаждениями, обрезке деревьев и кустарников;</w:t>
      </w:r>
    </w:p>
    <w:p>
      <w:pPr>
        <w:pStyle w:val="Normal"/>
        <w:spacing w:before="100" w:after="100"/>
        <w:ind w:firstLine="426"/>
        <w:jc w:val="both"/>
        <w:rPr/>
      </w:pPr>
      <w:r>
        <w:rPr>
          <w:sz w:val="24"/>
          <w:szCs w:val="24"/>
        </w:rPr>
        <w:t>- привлечение населения к мероприятиям по благоустройству дворовых территорий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анитарная вырубка зеленых насаждений должна проводиться при получении в установленном порядке разрешений на ее проведение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зультатом реализации подпрограммы станет  повышение  уровня  благоустройства территории. Она позволит предупредить аварийные ситуации, угрожающие жизнедеятельности человека, движению транспорта; улучшит экологическое состояние населенных пун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щий объем  бюджетных ассигнований предусмотренный на реализацию данной программы составит в 2023 году 925,0 тыс.рублей, в 2024 – 972,1 тыс.рублей, в 2025 –876,0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 xml:space="preserve">Подпрограмма «Энергосбережение и повышение энергетической эффективности на территории сельского поселения «Село Дудоровский» 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4"/>
          <w:szCs w:val="24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 сельского поселения «Село Дудоровский»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едение энергетических обследований;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чет энергетических ресурсов;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ab/>
        <w:t>- ведение энергетических паспортов;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едение топливно-энергетических балансов;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ab/>
        <w:t>- нормирование потребления энергетических ресурсов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Основными целями Подпрограммы являются повышение энергетической эффективности при производстве, передаче и потреблении энергетических ресурсов в сельском поселении «Село Дудоровский» за счет снижения удельных показателей энергоемкости и энергопотребления предприятий и организаций на 10 процентов, создание условий для перевода муниципального образования на энергосберегающий путь развит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eastAsia="ar-SA"/>
        </w:rPr>
        <w:t>Для достижения поставленных целей в ходе реализации Подпрограммы органу местного самоуправления необходимо решить следующие задачи: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предстоящий период необходимо: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4"/>
          <w:szCs w:val="24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widowControl w:val="false"/>
        <w:snapToGrid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4"/>
          <w:szCs w:val="24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4"/>
          <w:szCs w:val="24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widowControl w:val="false"/>
        <w:snapToGrid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адров в области энергосбереж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ные обязательства по данной  муниципальной программе определяютс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м законом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тановлением Правительства Калужской области от 31.12.2009 №572 «Об утверждении первоочередных мер по сокращению энергетических издержек в бюджетом секторе и повышении энергетической эффективности региональной экономики».</w:t>
      </w:r>
    </w:p>
    <w:p>
      <w:pPr>
        <w:pStyle w:val="Normal"/>
        <w:ind w:firstLine="284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>На реализацию подпрограммы в 2023 году будет направлено 50 тыс.рублей, в 2024-2025 годах по  90,0 тыс. рублей ежегодно.</w:t>
      </w:r>
    </w:p>
    <w:p>
      <w:pPr>
        <w:pStyle w:val="Normal"/>
        <w:ind w:firstLine="567"/>
        <w:jc w:val="center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“Организация решения вопросов местного значения и совершенствование развития сельского поселения «Село Дудоровский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ая Программа «Организация решения вопросов местного значения и совершенствование развития сельского поселения «Село  Дудоровский», далее  - Программа  представляет систему, связанных между собой подпрограмм с мероприятиями и действия, направленные на достижения намеченных целей перспективного развития сельского поселения «Село Дудоровский» поэтапное решение важных проблем местного характера. Программа разработана на основе выбора приоритетных направлений развития территор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авовой основой для разработки Программы является: Конституция Российской Федерации, федеральный Закон от 06. 10. 2003 г. № 131-ФЗ «Об общих принципах организации местного самоуправления в Российской Федерации», Устав сельского поселения «Село Дудоровский», действующее законодательст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ой для разработки  Программы являются:  наказы избирателей депутатам, наказы избирателей главе поселения, мониторинга финансово – экономических и социальн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Ежегодно будет проводиться корректировка мероприятий Программы с учетом изменившихся к этому году социально – экономических условий ее реал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ной целью программы, является повышение качества и доступности муниципальных услуг, предоставляемых населению сельского поселения «Село Дудоровский», обеспечение необходимых условий  для проживания граждан, выявление и устранение причин и условий, способствующих совершению правонаруш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Для достижения поставленной цели </w:t>
      </w:r>
      <w:r>
        <w:rPr>
          <w:color w:val="000000"/>
          <w:spacing w:val="7"/>
          <w:sz w:val="24"/>
          <w:szCs w:val="24"/>
        </w:rPr>
        <w:t>необходимо выполнение следующих задач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Повышение инвестиционной привлекательности территор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Сохранение и развитие культурного потенциала насел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Осуществление мероприятий по работе с детьми и молодежью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4.Создание условий для развития физической культуры и массового спор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Создание условий для комфортного и безопасного проживания граждан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Снижение социальной напряженнос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.Снижение уровня преступности на территории сельского поселения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8. Повышение эффективности профилактики от пожаров, реализация комплекса мероприятий по совершенствованию системы подготовки и  пропаганды в области пожарной безопаснос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Улучшение демографической ситуации на территории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одпрограмма «Совершенствование работы органов местного самоуправления сельского поселения «Село Дудоровский»</w:t>
      </w:r>
    </w:p>
    <w:p>
      <w:pPr>
        <w:pStyle w:val="Normal"/>
        <w:ind w:firstLine="567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содержание главы местной администрации в 2023-2025 годах планируется выделить  по 562,7 тыс.рублей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содержание аппарата управления предусмотрено на 2023 год 1473,4 тыс.рублей, на 2024- 1 349,9 тыс.рублей, 2025 –1349,9 тыс.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на оказание поддержки гражданам и их объединениям, участвующим в охране общественного порядка, создание условий для деятельности народных дружин  составят в 2023-2025 годах по  1,0 тыс.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обеспечение первичных мер пожарной безопасности в границах населенных пунктов поселения запланировано на 2023 год -30,5 тыс.рублей, на плановый период 2024-2025 годы – 30,5 тыс.рублей и  30,5 тыс. рублей соответствен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предусмотрены расходы на освещение деятельности органов местного самоуправления в сумме по  60,0 тыс.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Муниципальная программа «Развитие коммунальной инфраструктуры на территории сельского поселения «Село Дудоровский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ой программой «Развитие  коммунальной инфраструктуры на территории сельского поселения «Село Дудоровский» определена основная цель – создание экономического механизма, стимулирующего дальнейшее планомерное, рациональное развитие коммунальной инфраструктуры на территории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чами указан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ение учета используемых финансовых ресурсов в системе коммунальной инфраструктуры на территории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словий для снижения издержек в сфере коммунальных услуг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еспечение финансовой стабилизации, экономия бюджетных сре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вышеуказанной программы планируется направить бюджетные ассигнования, передаваемые из бюджета муниципального района бюджету сельского поселения в виде межбюджетных трансфертов на организацию в границах поселения водоснабжения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бюджетных ассигнований по муниципальной программе «Развитие коммунальной инфраструктуры на территории сельского поселения «Село Дудоровский» прогнозируется в 2023 году в сумме  10, 0 тыс. рублей, в 2024-2025 годах  по 10,0 тыс.рублей ежегод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«Управление муниципальным имуществом  муниципального образования сельское поселение «Село Дудоровский»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нная программа  разрабатывалась в соответствии с Федеральным законом от 06.10.2003 №131-ФЗ «Об общих принципах организации местного самоуправления в Российской Федерации», Федеральный закон от 21.12.2001 №178-ФЗ «О приватизации государственного и муниципального имущества», Федеральным законом от 21.07.1997 №122-ФЗ «О государственной регистрации недвижимого имущества и сделок с ним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являютс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порядочение и ведение единого реестра муниципального имуществ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ходов бюджета  муниципального образования на основе эффективного управления и распоряжения муниципальным имуществом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птимизация структуры муниципальной нефинансовой казны в интересах обеспечения устойчивых предпосылок для экономического развития муниципального образова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овлечение максимального количества объектов муниципальной собственности в оборот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использование  муниципального казенного имущества в качестве инструмента для привлечения инвестиций в экономику муниципального образов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необходимо решение следующих задач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 проведение государственного технического учета и технической инвентаризации объектов нежилого и жилого фонда и коммунальной инфраструктуры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 техническое обследование (экспертиза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бесхозяйных объектов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порядочение и ведение единого реестра муниципального имуществ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рациональное распоряжение, владение муниципальным имуществом (объектами жилищного фонда, нежилых помещений и коммунального хозяйства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данной программы планируется направить в 2023 году  391,3 тыс. рублей, в 2024 – 110,0 тыс.рублей, в 2025 году 433,9 тыс.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>Муниципальная программа «Поддержка и развитие субъектов малого и среднего предпринимательства в сельском поселении «Село Дудоровский» Ульяновского района Калужской области»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ходные обязательства по данной  муниципальной программе определяются следующими нормативными правовыми актами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4.07.2007 №209-ФЗ «О развитии малого и среднего предпринимательства в Российской Федерации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он Калужской области от 04.05.2009 №543-ОЗ «О развитии малого и среднего предпринимательства в Калужской области»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сего на реализацию данной программы в 2023-2025 годах планируется направить по  4,0 тыс. руб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елью программы является создание благоприятных условий для устойчивого развития предпринимательства, повышение эффективности и социальной направленности экономики сельского посел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ства предполагается направить на  создание эффективной нормативной правовой базы, стимулирующей развитие малого и среднего предпринимательства и рост налоговых поступлений от его деятельности, развитие инфраструктуры поддержки малого и среднего предпринимательства, поддержку начинающих предпринимателей, содействие продвижению продукции малых предприятий на региональный и межрегиональный рынки, развитие выставочно-ярмарочной деятельности.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>Муниципальная программа «Содействие занятости населения сельского поселения «Село Дудоровский»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ные обязательства по данной программе осуществляются в соответствии со следующими нормативными правовыми актами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Закон Российской Федерации от 19.04.1991 №1032-1 «О занятости населения в Российской Федерации»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елью муниципальной программы «Содействие занятости  населения сельского поселения «Село Дудоровский» является создание условий для обеспечения сбалансированности спроса и предложений рабочей силы, снижения уровня безработицы, предотвращение роста напряженности на рынке труд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ства по вышеуказанной программе будут направлены на следующие  мероприяти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в области содействия занятости населения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проведение дополнительных мероприятий в целях снижения напряженности на рынке труда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Объем бюджетных ассигнований по муниципальной программе прогнозируется в 2023-2025 годах по 15,0 тыс.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basedOn w:val="Normal"/>
    <w:qFormat/>
    <w:pPr/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2:33:00Z</dcterms:created>
  <dc:creator>Patient Of Dr.OGen</dc:creator>
  <dc:description/>
  <cp:keywords/>
  <dc:language>en-US</dc:language>
  <cp:lastModifiedBy>User</cp:lastModifiedBy>
  <cp:lastPrinted>2011-11-17T16:11:00Z</cp:lastPrinted>
  <dcterms:modified xsi:type="dcterms:W3CDTF">2022-11-11T14:24:00Z</dcterms:modified>
  <cp:revision>98</cp:revision>
  <dc:subject/>
  <dc:title>              Пояснительная записка по расходам бюджета </dc:title>
</cp:coreProperties>
</file>