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>К проекту бюджета сельского поселения «Село Дудоровский» на 2023 год и на плановый период 2023 и 2024 годов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оект Решения Сельской Думы «О бюджете сельского поселения «Село Дудоровский» на 2023 год и на плановый период 2024 и 2025 годов» (далее – проект бюджета сельского поселения) подготовлен в соответствии с требованиями федерального, областного, районного и сельского бюджетного и налогового законодательств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Формирование бюджетных проектировок осуществлялось в соответствии со сценарными условиями формирования проекта бюджета сельского поселения на 2023 год и на плановый период 2024 и 2025 годов и Основными направлениями бюджетной и налоговой политики сельского поселения «Село Дудоровский» на 2023 год и на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b w:val="false"/>
        </w:rPr>
        <w:t>Проект бюджета сельского поселения на 2023-2025 годы направлен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Параметры бюджета сельского поселения определены, исходя из реальной экономической ситуации, складывающейся в Ульяновском районе.</w:t>
      </w:r>
    </w:p>
    <w:p>
      <w:pPr>
        <w:pStyle w:val="TextBody"/>
        <w:ind w:firstLine="709"/>
        <w:jc w:val="both"/>
        <w:rPr/>
      </w:pPr>
      <w:r>
        <w:rPr>
          <w:b w:val="false"/>
        </w:rPr>
        <w:t>Структура и содержание проекта Решения Сельской Думы «О бюджете сельского поселения «Село Дудоровский» на 2023 год и на плановый период 2024 и 2025 годов» и документов, предоставляемых одновременно с ним, соответствуют требованиям Бюджетного кодекса Российской Федерации и Положения «О бюджетном процессе в сельском поселении «Село Дудоровский».</w:t>
      </w:r>
    </w:p>
    <w:p>
      <w:pPr>
        <w:pStyle w:val="TextBody"/>
        <w:ind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Cs w:val="28"/>
          <w:lang w:val="en-US"/>
        </w:rPr>
        <w:t>I</w:t>
      </w:r>
      <w:r>
        <w:rPr>
          <w:szCs w:val="28"/>
        </w:rPr>
        <w:t>. ДОХОДЫ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сновные характеристики бюджета сельского поселения по доходам определены на основе сценарных условий формирования проекта бюджета сельского поселения и показателей Прогноза социально-экономического развития Ульяновского района на 2023 год и на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основу прогноза положены соответствующие показатели сельского поселения, действующее налоговое и бюджетное законодательство, изменения законодательства, вступающие в силу с 1 января 2022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я в 2021 году, прогнозируемые объемы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араметры доходов бюджета сельского поселения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логовые и неналоговые доходы бюджета сельского поселения на 2023 год прогнозируются в объеме 378,2 тыс. рублей, на 2024 и 2025 годы в объеме 395,8 тыс. рублей и 414,7 тыс. рублей соответственно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овые доходы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Normal"/>
        <w:ind w:left="3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гноз поступлений по налогу на доходы физических лиц, определен исходя из данных налоговой отчетности по форме №5-НДФЛ за 2021 год, прогнозируемых темпов роста фонда труда, а также исходя из его ожидаемого исполнения за 2022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 прогноз поступления налога на доходы физических лиц в бюджет сельского поселения составит в 2023 году- 53,5 тыс. рублей, в 2024 - 58,7 тыс. рублей, в 2025 - 61,1 тыс. рублей. </w:t>
      </w:r>
    </w:p>
    <w:p>
      <w:pPr>
        <w:pStyle w:val="Normal"/>
        <w:ind w:left="360" w:firstLine="567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и на совокупный доход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, взимаемый с применением упрощенной системы налогообложения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налога, взимаемого в связи с применением упрощенной системы налогообложения, на 2023 год выполнен в соответствии с главой 26.2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лога использовалась динамика фактического поступления налога за 2020-2021 годы и истекший период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сельского поселения зачисляются доходы от налога, взимаемого в связи с применением упрощенной системы налогообложения, - по нормативу 55 процентов доходов, подлежащих зачислению в областно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данного налога в бюджет СП «Село Дудоровский» прогнозируется в 2023 году – 37,5 тыс. рублей, в 2024 – 38,7 тыс. рублей, в 2025- 39,8 тыс. рублей.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 на имущество физических лиц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налога на имущество физических лиц в бюджет сельского поселения «Село Дудоровский» прогнозируется на 2023 год в сумме 25,2 тыс. рублей, на 2024 год –26,4 тыс. рублей, на 2025 год –27,8 тыс. рублей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Heading2"/>
        <w:ind w:left="0" w:firstLine="426"/>
        <w:rPr/>
      </w:pPr>
      <w:r>
        <w:rPr/>
        <w:t xml:space="preserve">     </w:t>
      </w:r>
      <w:r>
        <w:rPr/>
        <w:t>Земельный налог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Поступления земельного налога в бюджет сельского поселения «Село Дудоровский»  были исчислены исходя из занимаемых площадей и  ставок земельного налога. В 2023 году сумма земельного налога планируется в размере 232,0 тыс. рублей, в 2024 – 242,0 тыс. рублей, 2025- 256,0 тыс. рублей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Неналоговые доходы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Инициативные платежи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инициативных платежей, в бюджет сельского поселения «Село Дудоровский» прогнозируется на 2023 год в сумме 30,0 тыс. рублей, на 2024 год – 30,0 тыс. рублей, на 2025 год – 3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безвозмездных поступлений в бюджет СП «Село Дудоровский на 2023 год составит 4318,5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выравнивание бюджетной обеспеченности –3616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из областного бюджета на выполнение работ по внесению изменений в документы территориального планирования и градостроительного зонирования, документацию по планировке территории – 23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я на осуществление первичного воинского учета – 1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ые межбюджетные трансферты – 36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прогноз составит 4090,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на выравнивание бюджетной обеспеченности 3616,7 тыс. рублей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венция на осуществление первичного воинского учета 113,3 тыс. 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ые межбюджетные трансферты 36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прогноз составит 4362,9 тыс. рублей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тация на выравнивание бюджетной обеспеченности –3616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– 117,4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убсидия из областного бюджета на выполнение работ по внесению изменений в документы территориального планирования и градостроительного зонирования, документацию по планировке территории – 26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ые межбюджетные трансферты – 360,0 тыс. рубле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firstLine="709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21"/>
        <w:ind w:left="360" w:firstLine="567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12:00Z</dcterms:created>
  <dc:creator>Patient Of Dr.OGen</dc:creator>
  <dc:description/>
  <cp:keywords/>
  <dc:language>en-US</dc:language>
  <cp:lastModifiedBy>AAV</cp:lastModifiedBy>
  <cp:lastPrinted>2008-01-02T08:44:00Z</cp:lastPrinted>
  <dcterms:modified xsi:type="dcterms:W3CDTF">2022-11-15T07:41:00Z</dcterms:modified>
  <cp:revision>38</cp:revision>
  <dc:subject/>
  <dc:title>Пояснительная записка по доходам консолидированного и  муниципального района «Ульяновский район» бюджетов на 2006 год</dc:title>
</cp:coreProperties>
</file>