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35pt" filled="f" o:ole="">
            <v:imagedata r:id="rId3" o:title=""/>
          </v:shape>
          <o:OLEObject Type="Embed" ProgID="" ShapeID="ole_rId2" DrawAspect="Content" ObjectID="_2040855798" r:id="rId2"/>
        </w:object>
      </w:r>
    </w:p>
    <w:p>
      <w:pPr>
        <w:pStyle w:val="Normal"/>
        <w:spacing w:lineRule="exact" w:line="360" w:before="120" w:after="0"/>
        <w:jc w:val="center"/>
        <w:rPr/>
      </w:pPr>
      <w:r>
        <w:rPr>
          <w:b/>
          <w:sz w:val="32"/>
          <w:szCs w:val="32"/>
        </w:rPr>
        <w:t xml:space="preserve">Муниципальное образование сельское поселение </w:t>
      </w:r>
    </w:p>
    <w:p>
      <w:pPr>
        <w:pStyle w:val="Normal"/>
        <w:spacing w:lineRule="exact" w:line="360" w:before="12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«Село Дудоровский» 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АЯ ДУМА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 Р О Е К Т </w:t>
      </w:r>
    </w:p>
    <w:p>
      <w:pPr>
        <w:pStyle w:val="Heading2"/>
        <w:rPr>
          <w:sz w:val="40"/>
        </w:rPr>
      </w:pPr>
      <w:r>
        <w:rPr>
          <w:sz w:val="40"/>
        </w:rPr>
        <w:t>Р Е Ш Е Н И 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от  _________2022 года                                                                                                                           № 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О бюджете сельского поселения «Село Дудоровский» на 2023 год и на плановый период 2024 и 2025 годов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1. Основные характеристики бюджета сельского поселения «Село Дудоровский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основные характеристики бюджета сельского поселения «Село Дудоровский»  (далее по тексту –  бюджет сельского поселения) на 2023 год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</w:tabs>
        <w:ind w:left="0" w:right="170" w:firstLine="284"/>
        <w:jc w:val="both"/>
        <w:rPr/>
      </w:pPr>
      <w:r>
        <w:rPr>
          <w:sz w:val="26"/>
          <w:szCs w:val="26"/>
        </w:rPr>
        <w:t>общий объем доходов  бюджета  сельского поселения в сумме  4 696 651,0 рублей, в том числе  объем безвозмездных поступлений в  сумме  4 318 451,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</w:tabs>
        <w:ind w:left="-113" w:right="170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расходов  бюджета сельского поселения в сумме 4 711 834,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-113" w:right="170" w:hanging="0"/>
        <w:jc w:val="both"/>
        <w:rPr/>
      </w:pPr>
      <w:r>
        <w:rPr>
          <w:sz w:val="26"/>
          <w:szCs w:val="26"/>
        </w:rPr>
        <w:t>нормативную величину резервного фонда администрации сельского поселения «Село Дудоровский» в сумме 300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сельского поселения «Село Дудоровский» на 1 января 2024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</w:tabs>
        <w:ind w:left="-113" w:right="170" w:firstLine="284"/>
        <w:jc w:val="both"/>
        <w:rPr/>
      </w:pPr>
      <w:r>
        <w:rPr>
          <w:sz w:val="26"/>
          <w:szCs w:val="26"/>
        </w:rPr>
        <w:t>дефицит бюджета сельского поселения в сумме 15 183,0 рублей.</w:t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ind w:right="170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Утвердить основные характеристики  бюджета  сельского поселения на  плановый период 2024  и  2025 год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0" w:firstLine="316"/>
        <w:jc w:val="both"/>
        <w:rPr/>
      </w:pPr>
      <w:r>
        <w:rPr>
          <w:sz w:val="26"/>
          <w:szCs w:val="26"/>
        </w:rPr>
        <w:t>прогнозируемый общий объем доходов  бюджета сельского поселения  на 2024 год в сумме 4 485 813,0 рублей, в том числе  безвозмездные поступления в сумме 4 090 013,0 рублей и на 2025 год в сумме 4 777 661,0 рублей, в том числе  безвозмездные поступления в сумме 4 362 961,0 руб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</w:tabs>
        <w:ind w:left="-113"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 расходов  бюджета  сельского поселения на 2024 год в сумме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>4 500 813,0 рублей, в том числе условно утверждаемые расходы в сумме 101 600,0  и на 2025 год в сумме 4 793 661,0 рублей, в том числе условно утверждаемые расходы в сумме 202 600,0 тыс.руб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  <w:tab w:val="left" w:pos="0" w:leader="none"/>
          <w:tab w:val="left" w:pos="284" w:leader="none"/>
        </w:tabs>
        <w:ind w:left="0" w:right="170" w:firstLine="113"/>
        <w:jc w:val="both"/>
        <w:rPr/>
      </w:pPr>
      <w:r>
        <w:rPr>
          <w:sz w:val="26"/>
          <w:szCs w:val="26"/>
        </w:rPr>
        <w:t>нормативную величину резервного фонда  администрации сельского поселения «Село Дудоровский» на 2024 год в сумме 3 000,0 рублей, на 2025 год –3 000,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сельского поселения «Село Дудоровский» на 1 января 2025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сельского поселения «Село Дудоровский» на 1 января 2026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ефицит бюджета сельского поселения на 2024 год в сумме 15 000,0 рублей, на 2025 год в сумме 16 000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center"/>
        <w:rPr/>
      </w:pPr>
      <w:r>
        <w:rPr>
          <w:b/>
          <w:sz w:val="26"/>
          <w:szCs w:val="26"/>
        </w:rPr>
        <w:t>Статья 2. Нормативы распределения доходов бюджета сельского поселения «Село Дудоровский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643" w:right="17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right="170" w:firstLine="284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В соответствии с пунктом 2 статьи 184.1 Бюджетного кодекса Российской Федерации утвердить нормативы распределения  доходов бюджета сельского поселения «Село Дудоровский» на 2023 год и на плановый период 2024 и 2025 годов согласно приложению №1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Доходы   бюджета  сельского поселения «Село Дудоровский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right="1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400"/>
        <w:jc w:val="both"/>
        <w:rPr/>
      </w:pPr>
      <w:r>
        <w:rPr>
          <w:sz w:val="26"/>
          <w:szCs w:val="26"/>
        </w:rPr>
        <w:t>1. Утвердить  поступления доходов бюджета сельского поселения «Село Дудоровский» по кодам классификации доходов бюджетов бюджетной системы Российской Федерации: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/>
      </w:pPr>
      <w:r>
        <w:rPr>
          <w:sz w:val="26"/>
          <w:szCs w:val="26"/>
        </w:rPr>
        <w:t>- на 2023 год  согласно приложению №2 к настоящему Решению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/>
      </w:pPr>
      <w:r>
        <w:rPr>
          <w:sz w:val="26"/>
          <w:szCs w:val="26"/>
        </w:rPr>
        <w:t>- на  плановый период 2024 и 2025 годов согласно приложению №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300"/>
        <w:jc w:val="both"/>
        <w:rPr/>
      </w:pPr>
      <w:r>
        <w:rPr>
          <w:sz w:val="26"/>
          <w:szCs w:val="26"/>
        </w:rPr>
        <w:t xml:space="preserve">2. Утвердить межбюджетные трансферты, предоставляемые бюджету сельского поселения «Село Дудоровский» из других бюджетов бюджетной системы Российской Федерации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>-  на 2023 год  согласно приложению №4  к настоящему Решению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/>
      </w:pPr>
      <w:r>
        <w:rPr>
          <w:sz w:val="26"/>
          <w:szCs w:val="26"/>
        </w:rPr>
        <w:t>- на плановый период 2024 и 2025 годов согласно приложению №5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/>
      </w:pPr>
      <w:r>
        <w:rPr>
          <w:b/>
          <w:sz w:val="26"/>
          <w:szCs w:val="26"/>
        </w:rPr>
        <w:t>Статья 4. Бюджетные ассигнования бюджета  сельского поселения 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firstLine="284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Утвердить ведомственную структуру расходов бюджета сельского поселения «Село Дудоровский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на 2023 год – согласно приложению №6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 плановый период 2024-2025 годов - согласно приложению №7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 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 бюджета  сельского поселения на 2023 год и плановый период 2024 и 2025 годов согласно приложениям №№6 и 7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Утвердить распределение бюджетных ассигнований бюджета сельского поселения «Село Дудоровский» по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>на 2023 год – согласно приложению №8 к настоящему Решен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>на  плановый период 2024 и 2025 годов – согласно приложению №9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 Утвердить распределение бюджетных ассигнований  бюджета сельского поселения «Село Дудоровский» по целевым статьям (муниципальным  программам и непрограммным направлениям деятельности), группам и подгруппам видов расходов  классификации расходов бюджет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на 2023 год – согласно приложению №10 к настоящему Решен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на  плановый период 2024 и 2025 годов – согласно приложению №11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5. Особенности использования бюджетных ассигнований по обеспечению деятельности органов местного самоуправления сельского поселени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ело Дудоровский»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-284" w:hanging="0"/>
        <w:jc w:val="both"/>
        <w:rPr>
          <w:sz w:val="26"/>
          <w:szCs w:val="26"/>
        </w:rPr>
      </w:pPr>
      <w:r>
        <w:rPr>
          <w:b/>
          <w:color w:val="993300"/>
          <w:sz w:val="26"/>
          <w:szCs w:val="26"/>
        </w:rPr>
        <w:t xml:space="preserve">         </w:t>
      </w: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Установить с 1 октября 2023 года уровень индексации размеров должностных окладов по должностям муниципальной службы сельского поселения «Село Дудоровский», сложившихся на 1 января 2023 года, в размере 5,5 процентов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-284" w:hanging="0"/>
        <w:jc w:val="both"/>
        <w:rPr>
          <w:color w:val="993300"/>
          <w:sz w:val="26"/>
          <w:szCs w:val="26"/>
        </w:rPr>
      </w:pPr>
      <w:r>
        <w:rPr>
          <w:color w:val="993300"/>
          <w:sz w:val="26"/>
          <w:szCs w:val="26"/>
        </w:rPr>
        <w:t xml:space="preserve">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 . Межбюджетные трансферты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 Утвердить межбюджетные трансферты, выделяемые из  бюджета  сельского поселения бюджету муниципального района,  и направляемые на финансирование расходов, связанных с передачей осуществления, части полномочий органов местного самоуправления муниципального образования, на районный уровень на 2023-2025 годы – согласно приложению № 12  к настоящему решению.      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7. Источники  финансирования дефицита бюджета сельского поселения «Село Дудоровский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Утвердить источники  финансирования дефицита бюджета сельского поселения «Село Дудоровский» на 2023 год и на плановый период 2024 и 2025 годов согласно приложению №13 к настоящему Решению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Утвердить перечень статей и видов источников финансирования дефицита бюджета СП «Село Дудоровский» на 2023 год и на плановый период 2024 и 2025 годов согласно приложению №1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 xml:space="preserve">Статья 8. Особенности исполнения бюджета сельского поселени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«Село Дудоровский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851" w:leader="none"/>
        </w:tabs>
        <w:ind w:left="-14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Установить дополнительные основания  для внесения изменений в сводную бюджетную роспись без внесения изменений в настоящее Решение в соответствии с решениями руководителя финансового отдела администрации муниципального района «Ульяновский район»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 главных распорядителей средств  бюджета сельского поселения на сумму средств, использованных не по целевому назначению, выявленных в результате  контрольных мероприятий в соответствии с законодательство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государственных (муниципальных) нужд, в целях централизации закупок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в случае принятия муниципальных программ СП «Село Дудоровский», и (или) внесения в них изменений, предусматривающих выделение средств  бюджета сельского поселения на реализацию программных мероприятий в пределах бюджетных ассигнований, установленных настоящим Решением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случае необходимости уточнения кодов классификации расходов   бюджета сельского поселения в текущем финансовом году, если в течение финансового года по целевой статье расходов  бюджета сельского поселения  не произведены кассовые расход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1 год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 бюджета сельского посел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, предусмотренных по главным распорядителям средств  бюджета сельского поселения на финансирование неоплаченных обязательств, образовавшихся на 1 января 2023 года перед поставщиками товаров, работ и услуг на основании муниципальных контрак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на сумму доходов от оказания платных услуг, полученных сверх сумм, учтенных настоящим Решение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на сумму средств, поступающих в доход  бюджета сельского поселения  от юридических и физических лиц на оказание 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, и целевых спонсорских средст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по кодам классификации расходов  бюджета сельского поселения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бюджету сельского поселения из областного бюджета, в том числе путем введения новых кодов  классификации расходов бюджета сельского поселения в  случае необходимости выполнения условий софинансирования по государственным программам  Калужской области и межбюджетным субсидия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 обращениям главных распорядителей средств бюджета сельского поселения об изменении наименования целевой статьи расходов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/>
      </w:pPr>
      <w:r>
        <w:rPr>
          <w:sz w:val="26"/>
          <w:szCs w:val="26"/>
        </w:rPr>
        <w:t>2.Предоставить право финансовому отделу администрации муниципального района «Ульяновский район» изменять наименование субсидий, утвержденных приложениями №4 и №5 к настоящему Решению, с последующим внесением изменений в настоящее Решение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редоставить право финансовому отделу администрации муниципального района «Ульяновский район»  вводить новые виды субсидий, не предусмотренные приложениями №4 и №5 к настоящему Решению, возникающие в ходе исполнения бюджета сельского поселения, на основании решений областных органов государственной власти, законов Калужской области, с последующим внесением изменений в настоящее Решение.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 с 1 октября 2023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СП «Село Дудоровский», иных муниципальных органов и муниципальных учреждений СП «Село Дудоровский», сложившихся на 1 января 2023 года, в размере 5,5 процент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Заключительные положен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851" w:leader="none"/>
        </w:tabs>
        <w:ind w:left="-284" w:hanging="142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Настоящее Решение вступает в силу с 1 января 2023 года.</w:t>
      </w:r>
    </w:p>
    <w:p>
      <w:pPr>
        <w:pStyle w:val="Normal"/>
        <w:ind w:left="60" w:hanging="0"/>
        <w:jc w:val="both"/>
        <w:rPr>
          <w:sz w:val="26"/>
        </w:rPr>
      </w:pPr>
      <w:r>
        <w:rPr>
          <w:sz w:val="26"/>
          <w:szCs w:val="26"/>
        </w:rPr>
        <w:t xml:space="preserve">       </w:t>
      </w:r>
      <w:r>
        <w:rPr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>«Село Дудоровский»                                                                                 Кривенкова Е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967"/>
        </w:tabs>
        <w:ind w:left="96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7"/>
        </w:tabs>
        <w:ind w:left="1687" w:hanging="180"/>
      </w:pPr>
    </w:lvl>
    <w:lvl w:ilvl="3">
      <w:start w:val="1"/>
      <w:numFmt w:val="decimal"/>
      <w:lvlText w:val="%4."/>
      <w:lvlJc w:val="left"/>
      <w:pPr>
        <w:tabs>
          <w:tab w:val="num" w:pos="2407"/>
        </w:tabs>
        <w:ind w:left="2407" w:hanging="360"/>
      </w:pPr>
    </w:lvl>
    <w:lvl w:ilvl="4">
      <w:start w:val="1"/>
      <w:numFmt w:val="lowerLetter"/>
      <w:lvlText w:val="%5."/>
      <w:lvlJc w:val="left"/>
      <w:pPr>
        <w:tabs>
          <w:tab w:val="num" w:pos="3127"/>
        </w:tabs>
        <w:ind w:left="3127" w:hanging="360"/>
      </w:pPr>
    </w:lvl>
    <w:lvl w:ilvl="5">
      <w:start w:val="1"/>
      <w:numFmt w:val="lowerRoman"/>
      <w:lvlText w:val="%6."/>
      <w:lvlJc w:val="right"/>
      <w:pPr>
        <w:tabs>
          <w:tab w:val="num" w:pos="3847"/>
        </w:tabs>
        <w:ind w:left="3847" w:hanging="180"/>
      </w:pPr>
    </w:lvl>
    <w:lvl w:ilvl="6">
      <w:start w:val="1"/>
      <w:numFmt w:val="decimal"/>
      <w:lvlText w:val="%7."/>
      <w:lvlJc w:val="left"/>
      <w:pPr>
        <w:tabs>
          <w:tab w:val="num" w:pos="4567"/>
        </w:tabs>
        <w:ind w:left="4567" w:hanging="360"/>
      </w:pPr>
    </w:lvl>
    <w:lvl w:ilvl="7">
      <w:start w:val="1"/>
      <w:numFmt w:val="lowerLetter"/>
      <w:lvlText w:val="%8."/>
      <w:lvlJc w:val="left"/>
      <w:pPr>
        <w:tabs>
          <w:tab w:val="num" w:pos="5287"/>
        </w:tabs>
        <w:ind w:left="5287" w:hanging="360"/>
      </w:pPr>
    </w:lvl>
    <w:lvl w:ilvl="8">
      <w:start w:val="1"/>
      <w:numFmt w:val="lowerRoman"/>
      <w:lvlText w:val="%9."/>
      <w:lvlJc w:val="right"/>
      <w:pPr>
        <w:tabs>
          <w:tab w:val="num" w:pos="6007"/>
        </w:tabs>
        <w:ind w:left="600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20"/>
        </w:tabs>
        <w:ind w:left="12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74"/>
        </w:tabs>
        <w:ind w:left="12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76"/>
        </w:tabs>
        <w:ind w:left="67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07"/>
        </w:tabs>
        <w:ind w:left="60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/>
        <w:b/>
      </w:rPr>
    </w:lvl>
    <w:lvl w:ilvl="2">
      <w:start w:val="2"/>
      <w:numFmt w:val="decimal"/>
      <w:lvlText w:val="%3"/>
      <w:lvlJc w:val="left"/>
      <w:pPr>
        <w:tabs>
          <w:tab w:val="num" w:pos="2040"/>
        </w:tabs>
        <w:ind w:left="2040" w:hanging="36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8z1">
    <w:name w:val="WW8Num28z1"/>
    <w:qFormat/>
    <w:rPr>
      <w:rFonts w:ascii="Symbol" w:hAnsi="Symbol" w:cs="Symbol"/>
      <w:b/>
      <w:i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6:00Z</dcterms:created>
  <dc:creator>Server_1</dc:creator>
  <dc:description/>
  <cp:keywords/>
  <dc:language>en-US</dc:language>
  <cp:lastModifiedBy>User</cp:lastModifiedBy>
  <cp:lastPrinted>2012-11-15T08:53:00Z</cp:lastPrinted>
  <dcterms:modified xsi:type="dcterms:W3CDTF">2022-11-11T12:31:00Z</dcterms:modified>
  <cp:revision>465</cp:revision>
  <dc:subject/>
  <dc:title> </dc:title>
</cp:coreProperties>
</file>