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22 г.                                                                                           № 25</w:t>
      </w:r>
      <w:r>
        <w:rPr>
          <w:rFonts w:eastAsia="Times New Roman" w:cs="Times New Roman" w:ascii="Times New Roman" w:hAnsi="Times New Roman"/>
          <w:b/>
          <w:bCs/>
          <w:szCs w:val="26"/>
        </w:rPr>
        <w:t xml:space="preserve"> 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ge">
                  <wp:posOffset>394335</wp:posOffset>
                </wp:positionV>
                <wp:extent cx="6120765" cy="237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МИНИСТРАЦИЯ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СЕЛО ДУДОРОВСКИЙ» УЛЬЯН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7.05pt;mso-wrap-distance-left:14.2pt;mso-wrap-distance-right:14.2pt;mso-wrap-distance-top:14.2pt;mso-wrap-distance-bottom:14.2pt;margin-top:31.0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МИНИСТРАЦИЯ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СЕЛО ДУДОРОВСКИЙ» УЛЬЯН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графика подготов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материалов   для формирования проек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а сельского посел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Село Дудоровский» на 2023 год 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на плановый период 2024 и 2025 годов                                          </w:t>
      </w:r>
      <w:r>
        <w:rPr/>
        <w:t xml:space="preserve">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 целях организации работы по составлению проекта бюджета сельского поселения «Село Дудоровский» на 2023 год и на плановый период 2024 и 2025 годов, в соответствии со статьей 184 Бюджетного кодекса Российской Федерации и Положением о бюджетном процессе в сельском поселении «Село Дудоровский» утвержденном Решением Сельской Думы от 15.11.2013 года №19 (с изменениями)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сельского поселения «Село Дудоровский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график подготовки материалов для формирования проекта бюджета сельского поселения «Село Дудоровский» на 2023 год и на плановый период 2024 и 2025 годов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Главным распорядителям бюджетных средств, главным администраторам доходов  бюджета сельского поселения и главным администраторам источников финансирования дефицита бюджета  сельского поселения «Село Дудоровский» обеспечить своевременное и качественное предоставление информации для формирования проекта бюджета, исполнение графика подготовки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   Т.Е.Дорож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11-07-18T09:55:00Z</cp:lastPrinted>
  <dcterms:modified xsi:type="dcterms:W3CDTF">2022-08-02T06:58:00Z</dcterms:modified>
  <cp:revision>81</cp:revision>
  <dc:subject/>
  <dc:title> </dc:title>
</cp:coreProperties>
</file>