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>
          <w:trHeight w:val="1425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к постановлению главы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дминистрации СП «Село Дудоровский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т 23.06.2022 года №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дготовки материалов для формирования проекта бюджета сельского поселения «Село Дудоровский»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94"/>
        <w:gridCol w:w="2444"/>
        <w:gridCol w:w="1668"/>
        <w:gridCol w:w="2447"/>
        <w:gridCol w:w="152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и докумен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     (не поздне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предоставляе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ассмотрения, утверждения, одобр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объемам финансирования муниципальных программ СП «Село Дудоровский» с выделением приоритетных направлений реализации по подпрограммам, основным мероприятиям, в том числе по составляющим национальных проект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в бюджет  сельского поселения в 2023 году и плановом периоде 2024 и 2025 годов администрируемых доходных источников и источников финансирования дефицита  бюджета сельского поселения  по кодам бюджетной классификации и  расчеты по соответствующим видам (подвидам) классификации доходов и источников финансирования дефицита  бюджета сельского поселения на 2023 год и на плановый период 2024 и 2025 годов с пояснительной записк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администраторы доходов и источников финансирования дефицита бюджета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вновь принимаемым расходным обязательствам (исходные данные, информация о проектах правовых актов, решениях и поручениях, расчеты, обоснования) для определения бюджетных ассигнований из  бюджета сельского поселения на 2023 год и на плановый период 2024 и 2025 годов с выделением средств, необходимых на софинансирование расходов из областного бюдже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тдельных показателей социально-экономического развития СП «Село Дудоровский» на 2023 год и на плановый период 2024 и 2025 годов, включая оценку 2022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сновных макроэкономических показателей социально-экономического развития СП «Село Дудоровский», необходимых для формирования основных параметров  бюджета сельского поселения на 2023 год и на плановый период 2024 и 2025 годов, включая итоги развития СП «Село Дудоровский» прошедшего периода 2022 года с оценкой итогов 2022 года, а также информацию о перечне муниципальных программ на предстоящий среднесрочный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 предлагаемых к включению в проект решения «О бюджете сельского поселения «Село Дудоровский» на 2023 год и на плановый период 2024 и 2025 годов», с выделением приоритетных направлений реализации по подпрограммам, основным мероприятиям подпрограм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 постановления Администрации СП «Село Дудоровский» «О прогнозе социально – экономического развития сельского поселения  «Село Дудоровский» на 2023 год и на плановый период 2024 и 2025 годов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ю сельского поселе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 постановления Администрации СП «Село Дудоровский» «Об основных направлениях бюджетной и налоговой политики СП «Село Дудоровский» на 2023 год и на плановый период 2024 и 2025 годов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, в программном модуле по исполнению бюджета Бюджет СМАРТ Пр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администраторы доходов бюджета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предельных объемов финансирования  бюджета сельского поселения на 2023 год и плановый период 2024 и 2025 год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едельных объемов финансирования по разделам, подразделам, целевым статьям и видам расходов классификации расходов бюдж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(проекты) паспортов муниципальных программ СП «Село Дудоровски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«О бюджете сельского поселения «Село Дудоровский» на 2023 год и на плановый период 2024 и 2025 годов», пакет документов, представляемых одновременно с указанным проектом ре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оекта решения «О бюджете сельского поселения «Село Дудоровский» на 2023 год и на плановый период 2024 и 2025 годов» в Сельскую Думу сельского поселения «Село Дудоровский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 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Дума сельского поселения «Село Дудоровски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5:00Z</dcterms:created>
  <dc:creator>User</dc:creator>
  <dc:description/>
  <cp:keywords/>
  <dc:language>en-US</dc:language>
  <cp:lastModifiedBy>User</cp:lastModifiedBy>
  <dcterms:modified xsi:type="dcterms:W3CDTF">2022-08-02T06:58:00Z</dcterms:modified>
  <cp:revision>69</cp:revision>
  <dc:subject/>
  <dc:title>УТВЕРЖДАЮ:</dc:title>
</cp:coreProperties>
</file>