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4"/>
        </w:rPr>
        <w:t>Приложение №12 к  Решению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от 27.12.2022 г.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ежбюджетные трансферты, выделяемые из бюджета сельского  поселения «Село Заречье» на финансирование расходов, связанных с передачей полномочий  органам местного самоуправления муниципального района «Ульяновский район» на 2023-2024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17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60"/>
        <w:gridCol w:w="1559"/>
        <w:gridCol w:w="156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ставление проекта бюджета поселения, исполнение бюджета поселения, осуществление контроля за его исполнением, составление и отчета об исполнении бюджета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я и осуществление мероприятий по работе с детьми и молодежью в посел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 694 2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 1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 694 2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 1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 694 2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 1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09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09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8 0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10:00Z</dcterms:created>
  <dc:creator>Patient Of Dr.OGen</dc:creator>
  <dc:description/>
  <cp:keywords/>
  <dc:language>en-US</dc:language>
  <cp:lastModifiedBy>User</cp:lastModifiedBy>
  <cp:lastPrinted>2018-11-15T14:33:00Z</cp:lastPrinted>
  <dcterms:modified xsi:type="dcterms:W3CDTF">2022-12-30T06:24:00Z</dcterms:modified>
  <cp:revision>105</cp:revision>
  <dc:subject/>
  <dc:title>                                                                                                            Приложение №_____ к  постановлению</dc:title>
</cp:coreProperties>
</file>