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757680580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Заречье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27.12. 2022 года                                                                                                                             № 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Заречье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Заречье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Заречье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 5 447 963,0 рублей, в том числе  объем безвозмездных поступлений в  сумме  4 537 263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5 483 603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ую величину резервного фонда администрации сельского поселения «Село Заречье» в сумме 5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Заречье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35 64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6 991 333,0 рублей, в том числе  безвозмездные поступления в сумме 6 025 833,0 рублей и на 2025 год в сумме 5 802 449,0 рублей, в том числе  безвозмездные поступления в сумме 4 801 849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7 036 333,0 рублей, в том числе условно утверждаемые расходы в сумме 127 300,0  и на 2025 год в сумме 5 849 449,0 рублей, в том числе условно утверждаемые расходы в сумме 256 3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ельского поселения «Село Заречье» на 2024 год в сумме 5 000,0 рублей, на 2025 год –5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Заречье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ельского поселения «Село Заречье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45 000,0 рублей, на 2025 год в сумме 47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Заречье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Заречье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Заречье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/>
      </w:pPr>
      <w:r>
        <w:rPr>
          <w:sz w:val="26"/>
          <w:szCs w:val="26"/>
        </w:rPr>
        <w:t>1. Утвердить  поступления доходов бюджета сельского поселения «Село Заречье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Заречье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Заречье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Заречье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Заречье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Заречье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Заречье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Заречье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Заречье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Заречье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«Село Заречье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ельского поселения «Село Заречье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2. Предоставить 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Заречье», иных муниципальных органов и муниципальных учреждений СП «Село Заречье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</w:rPr>
      </w:pPr>
      <w:r>
        <w:rPr>
          <w:sz w:val="26"/>
          <w:szCs w:val="26"/>
        </w:rPr>
        <w:t xml:space="preserve">       </w:t>
      </w: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Заречье»                                                                                 Горбунова Е.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2-30T06:17:00Z</dcterms:modified>
  <cp:revision>465</cp:revision>
  <dc:subject/>
  <dc:title> </dc:title>
</cp:coreProperties>
</file>