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СЕЛО ЗАРЕЧЬЕ»  УЛЬЯ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9.04.2023 года                                                                                              № 12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Заречье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3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ом Российской Федерации, Администрация сельского поселения «Село Заречье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. Утвердить   отчет об исполнении бюджета сельского поселения «Село Заречье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по доходам в сумме 1 507 208,61 рублей,  по расходам в сумме  1 287 075,0 рублей, с профицитом бюджета в сумме  220 133,61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доходов бюджета сельского поселения «Село Заречье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Утвердить  исполнение расходов бюджета сельского поселения «Село Заречье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полнение бюджетных ассигнований бюджета сельского поселения «Село Заречье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исполнение  бюджетных ассигнований бюджета сельского поселения «Село Заречье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исполнение источников финансирования дефицита бюджета сельского поселения «Село Заречье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№5 к настоящему постановлению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7. Направить отчет об исполнении бюджета сельского поселения «Село Заречье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в Сельскую Думу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2"/>
              <w:ind w:hanging="0"/>
              <w:rPr/>
            </w:pPr>
            <w:r>
              <w:rPr>
                <w:b/>
                <w:szCs w:val="28"/>
              </w:rPr>
              <w:t>Глава администрации</w:t>
            </w:r>
          </w:p>
        </w:tc>
        <w:tc>
          <w:tcPr>
            <w:tcW w:w="5140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В.Ульянов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5"/>
      </w:rPr>
    </w:pPr>
    <w:r>
      <w:rPr>
        <w:sz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>
                        <w:rStyle w:val="PageNumber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135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81" w:hanging="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LA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7:00Z</dcterms:created>
  <dc:creator>Server_1</dc:creator>
  <dc:description/>
  <cp:keywords/>
  <dc:language>en-US</dc:language>
  <cp:lastModifiedBy>User</cp:lastModifiedBy>
  <cp:lastPrinted>2005-11-01T14:44:00Z</cp:lastPrinted>
  <dcterms:modified xsi:type="dcterms:W3CDTF">2023-05-05T06:47:00Z</dcterms:modified>
  <cp:revision>88</cp:revision>
  <dc:subject/>
  <dc:title> </dc:title>
</cp:coreProperties>
</file>