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 xml:space="preserve">от </w:t>
      </w:r>
      <w:r>
        <w:rPr>
          <w:sz w:val="32"/>
          <w:lang w:val="en-US"/>
        </w:rPr>
        <w:t>2</w:t>
      </w:r>
      <w:r>
        <w:rPr>
          <w:sz w:val="32"/>
        </w:rPr>
        <w:t>9.12.2022 года                                                                         № 69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СВОДНОЙ БЮДЖЕТНОЙ РОСПИСИ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ЮДЖЕТА  СЕЛЬСКОГО ПОСЕЛЕНИЯ</w:t>
      </w:r>
    </w:p>
    <w:p>
      <w:pPr>
        <w:pStyle w:val="ConsPlusTitle"/>
        <w:rPr/>
      </w:pPr>
      <w:r>
        <w:rPr>
          <w:sz w:val="20"/>
        </w:rPr>
        <w:t xml:space="preserve"> </w:t>
      </w:r>
      <w:r>
        <w:rPr>
          <w:sz w:val="20"/>
        </w:rPr>
        <w:t xml:space="preserve">«СЕЛО ЗАРЕЧЬЕ»  НА 2023 ГОД И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Заречье» и бюджетных росписей главных распорядителей средств бюджета сельского поселения «Село Заречье» (главных администраторов источников финансирования дефицита бюджета сельского поселения «Село Заречье») утвержденного приказом финансового отдела администрации МР «Ульяновский район» от 06.10.2017 №21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сводную бюджетную роспись  бюджета сельского поселения «Село Заречье»  на 2023 год и плановый период 2024 и 2025 годов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30T07:51:00Z</dcterms:modified>
  <cp:revision>71</cp:revision>
  <dc:subject/>
  <dc:title>Документ предоставлен КонсультантПлюс</dc:title>
</cp:coreProperties>
</file>