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>
          <w:trHeight w:val="1425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иложение к постановлению главы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дминистрации СП «Село Заречье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т 21.06.2022 года №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дготовки материалов для формирования проекта бюджета сельского поселения «Село Заречье»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94"/>
        <w:gridCol w:w="2444"/>
        <w:gridCol w:w="1668"/>
        <w:gridCol w:w="2447"/>
        <w:gridCol w:w="152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и докумен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едоставления     (не позднее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а предоставляе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ассмотрения, утверждения, одобр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объемам финансирования муниципальных программ СП «Село Заречье» с выделением приоритетных направлений реализации по подпрограммам, основным мероприятиям, в том числе по составляющим национальных проекто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ступлений в бюджет  сельского поселения в 2023 году и плановом периоде 2024 и 2025 годов администрируемых доходных источников и источников финансирования дефицита  бюджета сельского поселения  по кодам бюджетной классификации и  расчеты по соответствующим видам (подвидам) классификации доходов и источников финансирования дефицита  бюджета сельского поселения на 2023 год и на плановый период 2024 и 2025 годов с пояснительной записк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доходов и источников финансирования дефицита бюджета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, обоснования) для определения бюджетных ассигнований из  бюджета сельского поселения на 2023 год и на плановый период 2024 и 2025 годов с выделением средств, необходимых на софинансирование расходов из областного бюдже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тдельных показателей социально-экономического развития СП «Село Заречье» на 2023 год и на плановый период 2024 и 2025 годов, включая оценку 2022 г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основных макроэкономических показателей социально-экономического развития СП «Село Заречье», необходимых для формирования основных параметров  бюджета сельского поселения на 2023 год и на плановый период 2024 и 2025 годов, включая итоги развития СП «Село Заречье» прошедшего периода 2022 года с оценкой итогов 2022 года, а также информацию о перечне муниципальных программ на предстоящий среднесрочный пери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программ предлагаемых к включению в проект решения «О бюджете сельского поселения «Село Заречье» на 2023 год и на плановый период 2024 и 2025 годов», с выделением приоритетных направлений реализации по подпрограммам, основным мероприятиям подпрограм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постановления Администрации СП «Село Заречье» «О прогнозе социально – экономического развития сельского поселения  «Село Заречье» на 2023 год и на плановый период 2024 и 2025 годов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по экономике, управлению имуществом и земельным отношения администрации МР «Ульяновский район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ю сельского поселе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 постановления Администрации СП «Село Заречье» «Об основных направлениях бюджетной и налоговой политики СП «Село Заречье» на 2023 год и на плановый период 2024 и 2025 годов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программном модуле по исполнению бюджета Бюджет СМАРТ Пр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администраторы доходов бюджета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предельных объемов финансирования  бюджета сельского поселения на 2023 год и плановый период 2024 и 2025 год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едельных объемов финансирования по разделам, подразделам, целевым статьям и видам расходов классификации расходов бюдже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бюджетного план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(проекты) паспортов муниципальных программ СП «Село Заречь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«О бюджете сельского поселения «Село Заречье» на 2023 год и на плановый период 2024 и 2025 годов», пакет документов, представляемых одновременно с указанным проектом реш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ый отдел администрации МР «Ульяновски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ю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екта решения «О бюджете сельского поселения «Село Заречье» на 2023 год и на плановый период 2024 и 2025 годов» в Сельскую Думу сельского поселения «Село Заречь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Дума сельского поселения «Село Заречье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5:00Z</dcterms:created>
  <dc:creator>User</dc:creator>
  <dc:description/>
  <cp:keywords/>
  <dc:language>en-US</dc:language>
  <cp:lastModifiedBy>User</cp:lastModifiedBy>
  <dcterms:modified xsi:type="dcterms:W3CDTF">2022-08-02T07:02:00Z</dcterms:modified>
  <cp:revision>71</cp:revision>
  <dc:subject/>
  <dc:title>УТВЕРЖДАЮ:</dc:title>
</cp:coreProperties>
</file>