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ельской Думы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16.12.2022 года № 18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бюджета сельского поселения «Село Ульяново»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9"/>
      </w:tblGrid>
      <w:tr>
        <w:trPr/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льского поселения</w:t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бретателями выступают  получател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сельских поселений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2-12-21T11:00:00Z</dcterms:modified>
  <cp:revision>59</cp:revision>
  <dc:subject/>
  <dc:title>Приложение № ___</dc:title>
</cp:coreProperties>
</file>