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</w:t>
      </w:r>
    </w:p>
    <w:p>
      <w:pPr>
        <w:pStyle w:val="Normal"/>
        <w:tabs>
          <w:tab w:val="clear" w:pos="708"/>
          <w:tab w:val="left" w:pos="1455" w:leader="none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tabs>
          <w:tab w:val="clear" w:pos="708"/>
          <w:tab w:val="left" w:pos="1455" w:leader="none"/>
          <w:tab w:val="left" w:pos="9720" w:leader="none"/>
          <w:tab w:val="left" w:pos="104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4"/>
        </w:rPr>
        <w:t>«Формирование современной городской среды на территории муниципального образования сельское поселение «Село Ульяново» на 2018 -2024 год».</w:t>
      </w:r>
    </w:p>
    <w:p>
      <w:pPr>
        <w:pStyle w:val="Normal"/>
        <w:tabs>
          <w:tab w:val="clear" w:pos="708"/>
          <w:tab w:val="left" w:pos="1455" w:leader="none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«Формирование современной городской среды на территории муниципального образования сельское поселение «Село Ульяново»  2018-2024 год» </w:t>
            </w:r>
            <w:r>
              <w:rPr>
                <w:rFonts w:cs="Times New Roman" w:ascii="Times New Roman" w:hAnsi="Times New Roman"/>
                <w:sz w:val="24"/>
              </w:rPr>
              <w:t xml:space="preserve"> (далее -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разработки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Федеральный закон от 06.10.2003 года №131-ФЗ «Об общих принципах организации местного самоуправления в Российской Федерации». Федеральный Проект постановления правительства Российской Федерации                   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 Федерации и муниципальных программ формирования современной городской среды "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 МР «Ульяновский район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Р «Ульяновский район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Исполнители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Р «Ульяновский район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целями Программы являются:</w:t>
            </w:r>
          </w:p>
        </w:tc>
      </w:tr>
      <w:tr>
        <w:trPr>
          <w:trHeight w:val="221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вышение уровня внешнего благоустройства, санитарного содержания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комфортных и безопасных условий проживания граждан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обеспечение жизненно важных социально-экономических интересов МР «Ульяновский район»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обустройство придом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ация искусственного освещения дворовых территорий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условий для массового отдыха жителей сельского поселения и организация обустройства мест массового пребывания населения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вершенствование архитектурно - художественного облика сельского поселения, размещение и содержание малых архитектурных форм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выполнение озеленения придомовых территорий многоквартирных домов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задачи Программы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основными задачами Программы являются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улучшение технического состояния придомовых территорий многоквартирных домов, условий в местах массового пребывания населения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совершенствование жилищно-коммунального хозяйства сельского поселения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держание санитарного порядка на территории сельского поселения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еспечение реализации мероприятий программы в соответствии с утвержденными срокам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индикаторы реализации (целевые задания)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повышение доли отремонтированных дворовых территорий многоквартирных домов и мест массового пребывания насел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реализации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018-2024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сновных мероприятий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лан мероприятий, предусмотренных муниципальной программой </w:t>
            </w:r>
            <w:r>
              <w:rPr>
                <w:rFonts w:cs="Times New Roman" w:ascii="Times New Roman" w:hAnsi="Times New Roman"/>
                <w:bCs/>
                <w:sz w:val="24"/>
              </w:rPr>
              <w:t>«Формирование современной городской среды на территории муниципального образования сельское поселение «Село Ульяново»  на 2018- 2024 годы».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нозируемые объемы и источники финансирования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й объем финансовых средств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018 -2024г. составляет 29,3 млн.рублей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из них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  69 %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22 млн. рублей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 31%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5млн. рублей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й бюджет 10%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2,93 млн. рублей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внебюджетных средств ____ рублей</w:t>
            </w:r>
          </w:p>
        </w:tc>
      </w:tr>
      <w:tr>
        <w:trPr>
          <w:trHeight w:val="2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Ожидаемые результаты реализации мероприятий Программы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более значимые социально-экономические результаты: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величение доли отремонтирова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- улучшение внешнего облика  и мест массового пребывания населения;</w:t>
            </w:r>
          </w:p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стижение показателя для оценки эффективности деятельности органов исполнительной власти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реализацией Программы и контроль за ходом ее выполн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реализацией Программы и контроль за ходом ее выполнения осуществляется в порядке, определяемом нормативными правовыми актами муниципального образования.</w:t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440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АСПОР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836"/>
        <w:gridCol w:w="383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>Наименование  муниципальной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ind w:right="-76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омплексное развитие  территории  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униципального  образования сельское поселение  «Село Ульяново»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казчик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зработчик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тдел ЖКХ, архитектуры, дорожного строительства, благоустройства и экологии  администрации МР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Исполнитель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ь 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здания наилучших  социально-бытовых условий проживания населения и формирования благоприятного  социального микроклимата,</w:t>
            </w:r>
            <w:r>
              <w:rPr>
                <w:rFonts w:cs="Times New Roman" w:ascii="Times New Roman" w:hAnsi="Times New Roman"/>
                <w:sz w:val="24"/>
              </w:rPr>
              <w:t xml:space="preserve"> улучшение качества жизни и благосостояния населения  сельского поселения «Село Ульяново»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широкая пропаганда энергосбережения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овышение эффективности использования энергетических ресурсов  сельского поселения;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кращение нерационального потребления услуг при гарантированном и бесперебойном их предоставлении , сокращение потребности в финансировании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вышение  уровня  внешнего  благоустройства  территории  населенных пунктов, их чистоты, решение  экологических и санитарных проблем.</w:t>
              <w:br/>
              <w:t>- 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109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  уровня  благоустройства территории сельского поселения. 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Срок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2027 г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4905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9-7467,8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0-7662,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1-8199,8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2-10109,7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3-13318,1 тыс.руб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4-14147,6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5-14562,5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6-492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7-492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836"/>
        <w:gridCol w:w="383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>Наименование  муниципальной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 решения  вопросов местного значения и совершенствование развития сельского поселения «село Ульяново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зработ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Исполнитель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ь 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ь программы - повышение качества жизни населения, его занятости, экономических, социальных и культурных возможностей на основе экономического и социального развития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благоприятных и безопасных условий жизнедеятельности населения.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овышение уровня благоустройства населенных пунктов поселения;</w:t>
              <w:br/>
              <w:t xml:space="preserve">  - создание условий для комфортного и безопасного проживания граждан; </w:t>
              <w:br/>
              <w:t xml:space="preserve">- снижение социальной напряженности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улучшение демографической ситуации на территории поселения.</w:t>
            </w:r>
          </w:p>
        </w:tc>
      </w:tr>
      <w:tr>
        <w:trPr>
          <w:trHeight w:val="109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социальной напряж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ижение уровня преступности на территории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ышение эффективности профилактики от пожаров, реализация комплекса мероприятий по совершенствованию системы подготовки и  пропаганды в области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лучшение демографической ситуации на территории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Срок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2027 г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бъе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4757,9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9-4853,4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0-5734,8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1-5367,2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2-415,8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3-388,3 тыс.руб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4-393,3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5-397,3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6-4757,9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7-4757,9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АСПОР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847"/>
        <w:gridCol w:w="3848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>Наименование  муниципальной программы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муниципальным имуществом муниципального образования СП «Село Ульяново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казчик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зработчик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тдел по экономике,  управлению имуществом и земельным отношениям администрации МР «Ульяновский район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Исполнитель программы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ь 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рядочение и ведение единого реестра муниципального имущества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величение доходов бюджета муниципального образования на основе эффективного управления и распоряж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тимизация структуры муниципальной нефинансовой казны в интересах обеспечения устойчивых предпосылок для экономического развития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вовлечение максимального количества объектов муниципальной собственности в оборот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спользование муниципального казенного имущества в качестве инструмента для привлечения инвестиций в экономику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беспечение функционирования муниципальных предприятий и учреждений, содействие повышению их конкурентоспособности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дение кадастрового учета земельных участков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одимые мероприятия должны привести к обеспечению эффективного использования муниципального имущества и земель городского поселения, учету, контролю и защите имущественных интересов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едение государственного технического учета и технической инвентаризации объектов нежилого и жилого  фонда и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техническое обследование (экспертиза)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явление бесхозяйных объектов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ь за поступлением неналоговых доходов в местный бюджет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Срок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2027 г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83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9-61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0-672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1-539,13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2-501,6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3-132,0 тыс.руб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4-424,5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5-132,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6-53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7-53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836"/>
        <w:gridCol w:w="383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>Наименование  муниципальной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ка и развитие малого и среднего предпринимательства в сельском поселении «Село Ульяново» Ульяновского района Калужской област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«Ульяновский район»"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зработ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тдел по экономике,  управлению имуществом и земельным отношениям администрации МР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Исполнитель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ь 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Село Ульяново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Село Ульяно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>
          <w:trHeight w:val="109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евые индикаторы  реализации муниципальной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Срок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2027 г.г.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бъе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9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0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1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2г. - 3,0 тыс.руб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3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4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5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6г. - 3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7г. - 3,0 тыс.руб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 муниципальной программы 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Содействие занятости населения сельского поселения «Село Ульяново» (далее – Программ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казчик программы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муниципального района «Ульяновский район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Разработчик  программы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ое казенное учреждение Калужской области «Центр занятости населения Хвастовичского района», отдел по содействию занятости в Ульяновском райо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Исполнитель программы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ь муниципальной программы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здание условий для обеспечения сбалансированности спроса и предложения рабочей силы, снижения уровня безработицы, предотвращение роста напряженности на рынке труд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а муниципальной программы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эффективности мероприятий по  регулированию рынка труд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евые индикаторы реализации муниципальной   программы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firstLine="306"/>
              <w:jc w:val="both"/>
              <w:rPr/>
            </w:pPr>
            <w:r>
              <w:rPr/>
              <w:t>Доля трудоустроенных граждан в численности граждан, обратившихся за содействием в целях поиска подходящей работы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33" w:firstLine="284"/>
              <w:jc w:val="both"/>
              <w:rPr/>
            </w:pPr>
            <w:r>
              <w:rPr/>
              <w:t>Доля трудоустроенных граждан, относящихся к категории инвалидов, в общей численности граждан, относящихся к категории инвалидов, обратившихся в целях поиска подходящей работы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firstLine="317"/>
              <w:jc w:val="both"/>
              <w:rPr/>
            </w:pPr>
            <w:r>
              <w:rPr/>
              <w:t xml:space="preserve">Доля трудоустроенных граждан, прошедших профобучение, в численности граждан, завершивших профессиональное обучение по направлению органов службы занятост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рок  реализации муниципальной программы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-2027 годы, в один этап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 финансирования 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 СП:       областной бюджет:           всего: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8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9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0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1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2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5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6 год – 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 –35,6 тыс. руб.        35,6 тыс. руб.          71,2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10. Планируемые показатели эффективности  реализации программы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трудоустройство не менее 150 человек ежегодно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ть проведение временных работ для 390  жителей района,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временное трудоустройство не менее 230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плачиваемых общественных работ для 150 челове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ить организацию профессионального обучения и дополнительного профессионального образования  80 человек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ть содействие в организации собственного дела 10 граждана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доустроить, в том числе на квотируемые рабочие места, более 10 инвалидо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ть ярмарки вакантных рабочих мест для 600 человек за период реализации программы, в том числе для 300 несовершеннолетних;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услуги по профессиональной ориентации более 630 человекам, в том числе не менее 315  обучающихс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услуги по информированию более 1120  человек, в том числе для 300 несовершеннолетни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720" w:leader="none"/>
          <w:tab w:val="left" w:pos="104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АСПОР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836"/>
        <w:gridCol w:w="383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 муниципальной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«Развитие коммунальной инфраструктуры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 территории сельского поселения  «Село Ульяново»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казчик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работчик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дел ЖКХ, архитектуры, дорожного строительства, благоустройства и экологии  администрации МР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сполнитель программы</w:t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Цель 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создание экономического механизма стимулирующего дальнейшее планомерное, рациональное развитие коммунальной  инфраструктуры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создания наилучших  социально-бытовых условий проживания населения и формирования благоприятного  социального микроклимата, улучшение качества жизни и благосостояния населения  сельского поселения «Село Ульяново»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сокращение нерационального потребления услуг при гарантированном и бесперебойном их предоставлении , сокращение потребности в финансировании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ирование условий для снижения издержек в сфере коммунальных услуг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ок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8-2027 г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8-10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19-5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0-5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1-5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2-4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3-40,00 тыс.руб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4-4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5-10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6-10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27-100,00 тыс.руб.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АСПОРТ ПРОГРАММЫ</w:t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7740"/>
      </w:tblGrid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Программы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Муниципальная программа "Патриотическое       </w:t>
              <w:br/>
              <w:t xml:space="preserve">воспитание населения сельского поселения «Село Ульяново»  (далее - Программа)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аказчик Программы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Администрация муниципального района  «Ульяновский район»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зработчик Программы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Администрация муниципального района «Ульяновский район»                          </w:t>
            </w:r>
          </w:p>
        </w:tc>
      </w:tr>
      <w:tr>
        <w:trPr>
          <w:trHeight w:val="656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сполнитель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дминистрация муниципального района  «Ульяновский район»</w:t>
            </w:r>
          </w:p>
        </w:tc>
      </w:tr>
      <w:tr>
        <w:trPr>
          <w:trHeight w:val="288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Цели и задачи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Цель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                                          </w:t>
              <w:br/>
              <w:t xml:space="preserve">- совершенствование системы гражданского, патриотического и духовно-нравственного воспитания населения сельского поселения «Село Ульяново», формирование социально-активной личности, обладающей качествами гражданина-патриота Родины, готового к защите Отечества    </w:t>
              <w:b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                                         </w:t>
              <w:br/>
              <w:t xml:space="preserve">- совершенствование нормативно-правовой и        </w:t>
              <w:br/>
              <w:t>организационно-методической базы функционирования</w:t>
              <w:br/>
              <w:t xml:space="preserve">и развития патриотического воспитания в сельском поселении;  </w:t>
              <w:br/>
              <w:t>- повышение качества патриотического воспитания в</w:t>
              <w:br/>
              <w:t xml:space="preserve">образовательном учреждении сельского поселения как центре   </w:t>
              <w:br/>
              <w:t xml:space="preserve">патриотического воспитания подрастающего         </w:t>
              <w:br/>
              <w:t xml:space="preserve">поколения;                                       </w:t>
              <w:br/>
              <w:t xml:space="preserve">- реализация системы программных мероприятий     </w:t>
              <w:br/>
              <w:t xml:space="preserve">патриотической направленности;                                  </w:t>
              <w:br/>
              <w:t xml:space="preserve">- обновление содержания патриотического          </w:t>
              <w:br/>
              <w:t>воспитания, совершенствование его форм и методов;</w:t>
              <w:br/>
              <w:t xml:space="preserve">- повышение уровня работы со средствами массовой </w:t>
              <w:br/>
              <w:t>информации по вопросам патриотического воспитания</w:t>
              <w:br/>
              <w:t xml:space="preserve">граждан;                                         </w:t>
              <w:br/>
              <w:t>- усиление роли семьи в патриотическом воспитании</w:t>
              <w:br/>
              <w:t xml:space="preserve">детей  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формирование гражданского, патриотического сознания                в детской и молодежной среде, духа ответственности  за малую родину, Калужскую область и Отечество;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роки реализации       </w:t>
              <w:br/>
              <w:t xml:space="preserve">Программы        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грамма реализуется в течение 2018-2027 гг.    </w:t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бъемы и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сточники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Финансирование Программы предусмотрено из        </w:t>
              <w:br/>
              <w:t xml:space="preserve"> бюджета сельского поселения «Село Ульяново» в размере 1370,0 тыс. рублей, в </w:t>
              <w:br/>
              <w:t>том числе:</w:t>
            </w:r>
          </w:p>
          <w:tbl>
            <w:tblPr>
              <w:tblW w:w="7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7"/>
              <w:gridCol w:w="767"/>
              <w:gridCol w:w="767"/>
              <w:gridCol w:w="767"/>
              <w:gridCol w:w="767"/>
              <w:gridCol w:w="768"/>
              <w:gridCol w:w="768"/>
              <w:gridCol w:w="768"/>
              <w:gridCol w:w="768"/>
              <w:gridCol w:w="768"/>
            </w:tblGrid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1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1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2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3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4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5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6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27</w:t>
                  </w:r>
                </w:p>
              </w:tc>
            </w:tr>
            <w:tr>
              <w:trPr/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00,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40,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245,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95,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300,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00,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00,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400,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100,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  <w:tab w:val="left" w:pos="10440" w:leader="none"/>
                    </w:tabs>
                    <w:jc w:val="center"/>
                    <w:rPr>
                      <w:rFonts w:ascii="Times New Roman" w:hAnsi="Times New Roman" w:cs="Times New Roman"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</w:rPr>
                    <w:t>10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</w:rPr>
              <w:br/>
              <w:t xml:space="preserve">Программа финансируется из бюджета сельского поселения «Село Ульяново»..    </w:t>
              <w:br/>
              <w:t xml:space="preserve">Конкретные суммы финансирования мероприятий      </w:t>
              <w:br/>
              <w:t xml:space="preserve">Программы уточняются перед принятием   </w:t>
              <w:br/>
              <w:t xml:space="preserve">бюджета сельского поселения «Село Ульяново» в соответствии с социально-экономической и финансово-бюджетной ситуацией в поселении.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Целевые индикаторы Программы</w:t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личество мероприятий патриотической направленности (единиц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дельный вес граждан, участвующих в мероприятиях по духовно-нравственному и патриотическому  воспитанию, по отношению к общему количеству  граждан (процент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дельный вес молодежи, вовлеченной  в деятельность общественных объединений патриотической направленности, от общего количества молодежи в возрасте от 14 до 30 лет (процент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дельный вес мероприятий патриотической направленности, освещенных в средствах массовой информации и социальных сетях (процент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дельный вес образовательных учреждений, в которых оформлены героико-исторические музеи или комнаты боевой славы (процент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20" w:leader="none"/>
                <w:tab w:val="left" w:pos="1044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величение доли граждан, положительно оценивающих результаты проведения мероприятий по духовно-нравственному и  патриотическому воспитанию (процентов). </w:t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720" w:leader="none"/>
          <w:tab w:val="left" w:pos="104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6"/>
        </w:tabs>
        <w:ind w:left="6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CYR" w:hAnsi="Arial CYR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lfaen" w:hAnsi="Sylfaen" w:cs="Sylfae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32:00Z</dcterms:created>
  <dc:creator>User</dc:creator>
  <dc:description/>
  <cp:keywords/>
  <dc:language>en-US</dc:language>
  <cp:lastModifiedBy>User</cp:lastModifiedBy>
  <cp:lastPrinted>2017-11-15T09:24:00Z</cp:lastPrinted>
  <dcterms:modified xsi:type="dcterms:W3CDTF">2022-11-11T15:13:00Z</dcterms:modified>
  <cp:revision>53</cp:revision>
  <dc:subject/>
  <dc:title>Паспорт</dc:title>
</cp:coreProperties>
</file>