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577786849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Ульянов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>П РО Е К Т</w:t>
      </w:r>
    </w:p>
    <w:p>
      <w:pPr>
        <w:pStyle w:val="Heading2"/>
        <w:rPr>
          <w:sz w:val="40"/>
        </w:rPr>
      </w:pPr>
      <w:r>
        <w:rPr>
          <w:sz w:val="40"/>
        </w:rPr>
        <w:t>Р Е Ш Е Н И 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__________ 2022 года                                                                                                                           № 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Ульянов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Ульян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сельского поселения «Село Ульяново»  (далее по тексту –  бюджет сельского поселения) на 2023 год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 бюджета  сельского поселения в сумме 20 500 870,33 рублей, в том числе  объем безвозмездных поступлений в  сумме  11 644 370,33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20 900 870,33 рублей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Ульянов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дефицит бюджета сельского поселения в сумме 400 00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tabs>
          <w:tab w:val="clear" w:pos="720"/>
          <w:tab w:val="left" w:pos="851" w:leader="none"/>
          <w:tab w:val="left" w:pos="10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20 962 720,87 рублей, в том числе  безвозмездные поступления в сумме 11 988 720,87 рублей и на 2025 год в сумме 18 299 704,0 рублей, в том числе  безвозмездные поступления в сумме 9 192 304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21 372 720,87 рублей, в том числе условно утверждаемые расходы в сумме 453 200,0  и на 2025 год в сумме 18 719 704,0 рублей, в том числе условно утверждаемые расходы в сумме 912 500,0 тыс.рублей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Ульянов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Ульянов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410 000,0 рублей, на 2025 год в сумме 42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Ульян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Ульянов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Ульянов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6"/>
          <w:szCs w:val="26"/>
        </w:rPr>
        <w:t>1. Утвердить  поступления доходов бюджета сельского поселения «Село Ульянов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/>
      </w:pPr>
      <w:r>
        <w:rPr>
          <w:sz w:val="26"/>
          <w:szCs w:val="26"/>
        </w:rPr>
        <w:t>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Ульянов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Ульяново»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Ульянов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Ульянов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объем средств, зарезервированных в составе утвержденных настоящей статьей бюджетных ассигнований 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сбалансированности бюджета в ходе его исполнения на 2023 год в сумме 2 170 904,0 рублей, на 2024 год в сумме 2 352 628,0 рублей, на 2025 год в сумме 1 747 604,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Особенности  использования бюджетных ассигнований в сфере национальной экономики, жилищно–коммунального хозяйств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муниципального района «Ульяновский район» с следующих случая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на возмещение затрат  в рамках реализации подпрограммы «Благоустройство сельского поселения «Село Ульяново» муниципальной программы «Комплексное развитие  территории   муниципального  образования сельское поселение  «Село Ульяново».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6. Источники  финансирования дефицита бюджета сельского поселения «Село Ульян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Ульяново» на 2023 год и на плановый период 2024 и 2025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ельского поселения «Село Ульяново» на 2023 год и на плановый период 2024 и 2025 годов согласно приложению №12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7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«Село Ульянов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ельского поселения «Село Ульянов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2 го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Ульяново»                                                                                                  А.А.Роу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1-15T07:59:00Z</dcterms:modified>
  <cp:revision>481</cp:revision>
  <dc:subject/>
  <dc:title> </dc:title>
</cp:coreProperties>
</file>