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 xml:space="preserve">Пояснительная записка </w:t>
      </w:r>
    </w:p>
    <w:p>
      <w:pPr>
        <w:pStyle w:val="TextBody"/>
        <w:rPr/>
      </w:pPr>
      <w:r>
        <w:rPr/>
        <w:t>К проекту бюджета сельского поселения «Село Ульяново»  на 2023 год и на плановый период 2024 и 2025 годов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Проект Решения Сельской Думы «О бюджете сельского поселения «Село Ульяново» на 2023 год и на плановый период 2024 и 2025 годов» (далее – проект бюджета сельского поселения) подготовлен в соответствии с требованиями федерального, областного, районного и сельского бюджетного и налогового законодательства.</w:t>
      </w:r>
    </w:p>
    <w:p>
      <w:pPr>
        <w:pStyle w:val="TextBody"/>
        <w:ind w:firstLine="567"/>
        <w:jc w:val="both"/>
        <w:rPr/>
      </w:pPr>
      <w:r>
        <w:rPr>
          <w:b w:val="false"/>
        </w:rPr>
        <w:t>Формирование бюджетных проектировок осуществлялось в соответствии со сценарными условиями формирования проекта бюджета сельского поселения на 2023 год и на плановый период 2024 и 2025 годов и Основными направлениями бюджетной и налоговой политики сельского поселения «Село Ульяново» на 2023 год и на плановый период 2024 и 2025 годов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оект бюджета сельского поселения на 2023-2025 годы направлен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араметры бюджета сельского поселения определены, исходя из реальной экономической ситуации, складывающейся в Ульяновском районе.</w:t>
      </w:r>
    </w:p>
    <w:p>
      <w:pPr>
        <w:pStyle w:val="TextBody"/>
        <w:ind w:firstLine="567"/>
        <w:jc w:val="both"/>
        <w:rPr/>
      </w:pPr>
      <w:r>
        <w:rPr>
          <w:b w:val="false"/>
        </w:rPr>
        <w:t>Структура и содержание проекта Решения Сельской Думы «О бюджете сельского поселения «Село Ульяново» на 2023 год и на плановый период 2024 и 2025 годов» и документов, предоставляемых одновременно  с ним, соответствуют требованиям Бюджетного кодекса Российской Федерации и Положения «О бюджетном процессе в  сельском поселении «Село Ульяново»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36"/>
          <w:szCs w:val="36"/>
          <w:lang w:val="en-US"/>
        </w:rPr>
      </w:pPr>
      <w:r>
        <w:rPr>
          <w:b w:val="false"/>
          <w:sz w:val="36"/>
          <w:szCs w:val="36"/>
          <w:lang w:val="en-US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ДОХОДЫ</w:t>
      </w:r>
    </w:p>
    <w:p>
      <w:pPr>
        <w:pStyle w:val="TextBody"/>
        <w:ind w:left="108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Основные характеристики бюджета сельского поселения по доходам определены на основе сценарных условий формирования проекта бюджета сельского поселения и показателей Прогноза социально-экономического развития Ульяновского района на 2023 год и на плановый период 2024 и 2025 годов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 основу прогноза положены соответствующие показатели сельского поселения, действующее налоговое и бюджетное законодательство, изменения законодательства, вступающие в силу с 1 января 2023 года, а также проекты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я в 2022 году, прогнозируемые объемы налоговых льго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араметры доходов бюджета сельского поселения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логовые и неналоговые доходы бюджета сельского поселения  на 2023 год прогнозируются в объеме 8856,5 тыс. рублей, на 2024 и 2025 годы в объеме 8974,0 тыс. рублей и 9107,4 тыс. рублей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овые доходы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567"/>
        <w:jc w:val="center"/>
        <w:rPr>
          <w:sz w:val="28"/>
        </w:rPr>
      </w:pPr>
      <w:r>
        <w:rPr>
          <w:b/>
          <w:sz w:val="28"/>
        </w:rPr>
        <w:t>Налог на доходы физических лиц</w:t>
      </w:r>
    </w:p>
    <w:p>
      <w:pPr>
        <w:pStyle w:val="Normal"/>
        <w:ind w:left="36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ноз поступлений по налогу на доходы физических лиц, определен исходя из данных налоговой отчетности по форме №5-НДФЛ за 2021 год, прогнозируемых темпов роста фонда труда, а также исходя из его ожидаемого исполнения за 2022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ом прогноз поступления налога на доходы физических лиц в бюджет сельского поселения составит в 2023 году- 1038,5 тыс. рублей, в 2024-1139,8 тыс. рублей, в 2025- 1186,6 тыс. рублей. </w:t>
      </w:r>
    </w:p>
    <w:p>
      <w:pPr>
        <w:pStyle w:val="Normal"/>
        <w:ind w:left="360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firstLine="567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и на совокупный доход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налога, взимаемого в связи с применением упрощенной системы налогообложения, на 2023 год выполнен в соответствии с главой 26.2 «Упрощенная система налогообложения» части второй Налогов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алога использовалась динамика фактического поступления налога за 2020-2021 годы и истекший период 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 сельского поселения зачисляются доходы от налога, взимаемого в связи с применением упрощенной системы налогообложения, - по нормативу 55 процентов доходов, подлежащих зачислению в областной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данного налога в бюджет СП «Село Ульяново» прогнозируется в 2023 году – 4620,0 тыс. рублей, в 2024 – 4561,2 тыс. рублей, в 2025- 4581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 на имущество физических лиц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упление налога на имущество физических лиц в бюджет сельского поселения «Село Ульяново» прогнозируется на 2023 год  в сумме 1000,0 тыс. рублей, на 2024 год –1020,0 тыс. рублей,  на 2025 год –1043,0 тыс. рубл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ind w:left="0" w:firstLine="426"/>
        <w:rPr/>
      </w:pPr>
      <w:r>
        <w:rPr/>
        <w:t xml:space="preserve">   </w:t>
      </w:r>
    </w:p>
    <w:p>
      <w:pPr>
        <w:pStyle w:val="Heading2"/>
        <w:ind w:left="0" w:firstLine="426"/>
        <w:rPr/>
      </w:pPr>
      <w:r>
        <w:rPr/>
        <w:t xml:space="preserve">  </w:t>
      </w:r>
      <w:r>
        <w:rPr/>
        <w:t>Земельный налог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упления земельного налога в бюджет сельского поселения «Село Ульяново»  были исчислены исходя из занимаемых площадей и  ставок земельного налог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2023 году сумма земельного налога планируется в размере 2148,0  тыс. рублей,  в 2024 - 2203,0 тыс. рублей, 2025-2246,0 тыс. рубле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Неналоговые доходы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Инициативные платежи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упление инициативных платежей, в бюджет сельского поселения «Село Ульяново»  прогнозируется на 2023 год в сумме  50,0 тыс. рублей, на 2024 год – 50,0 тыс. рублей, на 2025 год –50,0 тыс. рублей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безвозмездных поступлений в бюджет СП «Село Ульяново» на 2023 год составит  9177,9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– 8703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из областного бюджета на реализацию программ формирования современной городской среды – 23,4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убвенция на осуществление полномочий по первичному воинскому учету – 45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прогноз составит 9418,1 тыс. рублей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отация на выравнивание бюджетной обеспеченности 8703,1 тыс. рублей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сидии из областного бюджета на выполнение работ по внесению изменений в документы территориального планирования и градостроительного зонирования, документацию по планировке территории – 24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осуществление полномочий по первичному воинскому учету – 472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прогноз составит 9192,3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дотация на выравнивание бюджетной обеспеченности 8703,1 тыс. рублей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осуществление полномочий по первичному воинскому учету – 489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firstLine="284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21"/>
        <w:ind w:left="360" w:firstLine="567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32:00Z</dcterms:created>
  <dc:creator>Patient Of Dr.OGen</dc:creator>
  <dc:description/>
  <cp:keywords/>
  <dc:language>en-US</dc:language>
  <cp:lastModifiedBy>AAV</cp:lastModifiedBy>
  <cp:lastPrinted>2008-01-02T08:44:00Z</cp:lastPrinted>
  <dcterms:modified xsi:type="dcterms:W3CDTF">2022-11-15T07:42:00Z</dcterms:modified>
  <cp:revision>55</cp:revision>
  <dc:subject/>
  <dc:title>Пояснительная записка по доходам консолидированного и  муниципального района «Ульяновский район» бюджетов на 2006 год</dc:title>
</cp:coreProperties>
</file>