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>
          <w:trHeight w:val="1425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к постановлению главы администрации МР «Ульяновский район»</w:t>
            </w:r>
          </w:p>
          <w:p>
            <w:pPr>
              <w:pStyle w:val="Normal"/>
              <w:rPr/>
            </w:pPr>
            <w:r>
              <w:rPr>
                <w:b/>
              </w:rPr>
              <w:t>От 20.06.2022 года № 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дготовки материалов для формирования проекта бюджета сельского поселения  «Село Ульяново»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194"/>
        <w:gridCol w:w="2444"/>
        <w:gridCol w:w="1668"/>
        <w:gridCol w:w="2447"/>
        <w:gridCol w:w="152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и докумен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     (не позднее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 предоставляетс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ассмотрения, утверждения, одобр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объемам финансирования муниципальных программ СП «Село Ульяново» с выделением приоритетных направлений реализации по подпрограммам, основным мероприятиям, в том числе по составляющим национальных проекто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, управлению имуществом и земельным отношения администрации МР «Ульяновский район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й в бюджет  сельского поселения в 2023 году и плановом периоде 2024 и 2025 годов администрируемых доходных источников и источников финансирования дефицита  бюджета сельского поселения  по кодам бюджетной классификации и  расчеты по соответствующим видам (подвидам) классификации доходов и источников финансирования дефицита  бюджета сельского поселения на 2023 год и на плановый период 2024 и 2025 годов с пояснительной записк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администраторы доходов и источников финансирования дефицита бюджета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вновь принимаемым расходным обязательствам (исходные данные, информация о проектах правовых актов, решениях и поручениях, расчеты, обоснования) для определения бюджетных ассигнований из  бюджета сельского поселения на 2023 год и на плановый период 2024 и 2025 годов с выделением средств, необходимых на софинансирование расходов из областного бюдже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отдельных показателей социально-экономического развития СП «Село Ульяново» на 2023 год и на плановый период 2024 и 2025 годов, включая оценку 2022 г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, управлению имуществом и земельным отношения администрации МР «Ульяновский рай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основных макроэкономических показателей социально-экономического развития СП «Село Ульяново», необходимых для формирования основных параметров  бюджета сельского поселения на 2023 год и на плановый период 2024 и 2025 годов, включая итоги развития СП «Село Ульяново» прошедшего периода 2022 года с оценкой итогов 2022 года, а также информацию о перечне муниципальных программ на предстоящий среднесрочный пери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, управлению имуществом и земельным отношения администрации МР «Ульяновский рай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ниципальных программ предлагаемых к включению в проект решения «О бюджете сельского поселения «Село Ульяново» на 2023 год и на плановый период 2024 и 2025 годов», с выделением приоритетных направлений реализации по подпрограммам, основным мероприятиям подпрограм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, управлению имуществом и земельным отношения администрации МР «Ульяновский рай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 постановления Администрации МР «Ульяновский район» «О прогнозе социально – экономического развития сельского поселения  «Село Ульяново» на 2023 год и на плановый период 2024 и 2025 годов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по экономике, управлению имуществом и земельным отношения администрации МР «Ульяновский рай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 правового обеспечения, организационно-контрольной работы и взаимодействию с посе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ложения по включению в проект решения «О бюджете сельского поселения «Село Ульяново» на 2023 год и плановый период 2024 и 2025 годов» статей, предусматривающих случаи и порядок предоставления из бюджета сельского поселения субсидий юридическим лицам и особенности использования бюджетных ассигнований по соответствующим направления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 постановления Администрации муниципального района «Ульяновский район» «Об основных направлениях бюджетной и налоговой политики СП «Село Ульяново» на 2023 год и на плановый период 2024 и 2025 годов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 правового обеспечения, организационно-контрольной работы и взаимодействию с посе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показателей прогноза доходов по кодам классификации доходов бюджета, необходимых для ведения реестра источников доходов бюджета, в программном модуле по исполнению бюджета Бюджет СМАРТ Пр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администраторы доходов бюджета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предельных объемов финансирования  бюджета сельского поселения на 2023 год и плановый период 2024 и 2025 год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редельных объемов финансирования по разделам, подразделам, целевым статьям и видам расходов классификации расходов бюдже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(проекты) паспортов муниципальных программ СП «Село Ульяно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 «О бюджете сельского поселения «Село Ульяново» на 2023 год и на плановый период 2024 и 2025 годов», пакет документов, представляемых одновременно с указанным проектом ре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правового обеспечения, организационно-контрольной работы и взаимодействию с посе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роекта решения «О бюджете сельского поселения «Село Ульяново» на 2023 год и на плановый период 2024 и 2025 годов» в Сельскую Думу сельского поселения «Село Ульяно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Ульяновский рай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Дума сельского поселения «Село Ульянов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5:00Z</dcterms:created>
  <dc:creator>User</dc:creator>
  <dc:description/>
  <cp:keywords/>
  <dc:language>en-US</dc:language>
  <cp:lastModifiedBy>User</cp:lastModifiedBy>
  <dcterms:modified xsi:type="dcterms:W3CDTF">2022-08-02T07:03:00Z</dcterms:modified>
  <cp:revision>69</cp:revision>
  <dc:subject/>
  <dc:title>УТВЕРЖДАЮ:</dc:title>
</cp:coreProperties>
</file>