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.06.2022г.                                                                                             № 303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969010</wp:posOffset>
                </wp:positionH>
                <wp:positionV relativeFrom="page">
                  <wp:posOffset>231775</wp:posOffset>
                </wp:positionV>
                <wp:extent cx="6120765" cy="2375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37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815" cy="9518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МИНИСТРАЦИЯ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УЛЬЯНОВСКИЙ РАЙОН» КАЛУ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87.05pt;mso-wrap-distance-left:14.2pt;mso-wrap-distance-right:14.2pt;mso-wrap-distance-top:14.2pt;mso-wrap-distance-bottom:14.2pt;margin-top:18.25pt;mso-position-vertical-relative:page;margin-left:7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 w:eastAsia="en-US"/>
                        </w:rPr>
                        <w:drawing>
                          <wp:inline distT="0" distB="0" distL="0" distR="0">
                            <wp:extent cx="932815" cy="9518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ДМИНИСТРАЦИЯ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УЛЬЯНОВСКИЙ РАЙОН» КАЛУ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  <w:t>Об утверждении графика подготовки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Cs w:val="26"/>
        </w:rPr>
        <w:t>материалов   для формирования проекта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бюджета сельского поселения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«Село Ульяново» на 2023 год и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Cs w:val="26"/>
        </w:rPr>
        <w:t>на плановый период 2024 и 2025 годов</w:t>
      </w:r>
      <w:r>
        <w:rPr/>
        <w:t xml:space="preserve">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260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26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</w:r>
    </w:p>
    <w:p>
      <w:pPr>
        <w:pStyle w:val="Normal"/>
        <w:spacing w:lineRule="exact" w:line="288"/>
        <w:ind w:firstLine="6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 xml:space="preserve">В целях организации работы по составлению проекта бюджета сельского поселения «Село Ульяново» на 2023 год и на плановый период 2024 и 2025 годов, в соответствии со статьей 184 Бюджетного кодекса Российской Федерации и Положением о бюджетном процессе в сельском поселении «Село Ульяново» утвержденном Решением Сельской Думы от 11.11.2016 года №21 (с изменениями),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я муниципального района «Ульяновский район»</w:t>
      </w:r>
    </w:p>
    <w:p>
      <w:pPr>
        <w:pStyle w:val="Normal"/>
        <w:spacing w:lineRule="exact" w:line="288" w:before="0" w:after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8" w:before="0" w:after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ЯЕ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2" w:leader="none"/>
          <w:tab w:val="left" w:pos="299" w:leader="none"/>
        </w:tabs>
        <w:spacing w:lineRule="exact" w:line="288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>Утвердить график подготовки материалов для формирования проекта бюджета сельского поселения «Село Ульяново» на 2023 год и на плановый период 2024 и 2025 годов,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  <w:tab w:val="left" w:pos="299" w:leader="none"/>
        </w:tabs>
        <w:spacing w:lineRule="exact" w:line="288"/>
        <w:ind w:left="0" w:firstLine="426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>Отделам администрации муниципального района «Ульяновский район», главным распорядителям бюджетных средств, главным администраторам доходов  бюджета сельского поселения и главным администраторам источников финансирования дефицита бюджета  сельского поселения «Село Ульяново» обеспечить своевременное и качественное предоставление информации для формирования проекта бюджета, исполнение графика подготовки материал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lineRule="exact" w:line="288"/>
        <w:ind w:left="0"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Финансовому отделу администрации муниципального района «Ульяновский район» осуществлять мониторинг исполнения графика подготовки материалов для формирования проекта бюджета сельского поселения «Село Ульяново» на 2023 год и на плановый период 2024 и 2025 г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99" w:leader="none"/>
        </w:tabs>
        <w:spacing w:lineRule="exact" w:line="28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астоящее постановл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Главы администрации                                                         Т.В.Курба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сп.: Лежебокова Е.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ел: 8(48443) 2 11 4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560" w:right="992" w:gutter="0" w:header="0" w:top="851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4495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5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639" w:leader="none"/>
      </w:tabs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5">
    <w:name w:val="p15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enie pravitelstva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05:00Z</dcterms:created>
  <dc:creator>Антипьева</dc:creator>
  <dc:description/>
  <cp:keywords/>
  <dc:language>en-US</dc:language>
  <cp:lastModifiedBy>User</cp:lastModifiedBy>
  <cp:lastPrinted>2020-07-15T10:14:00Z</cp:lastPrinted>
  <dcterms:modified xsi:type="dcterms:W3CDTF">2022-08-02T07:03:00Z</dcterms:modified>
  <cp:revision>85</cp:revision>
  <dc:subject/>
  <dc:title> </dc:title>
</cp:coreProperties>
</file>