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Показатели прогноза социально- экономического развития на 2024-2026 г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е образование</w:t>
      </w:r>
      <w:r>
        <w:rPr/>
        <w:t xml:space="preserve"> : СП «Село Ульяново»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87"/>
        <w:gridCol w:w="1276"/>
        <w:gridCol w:w="1134"/>
        <w:gridCol w:w="1084"/>
        <w:gridCol w:w="1134"/>
        <w:gridCol w:w="1134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Всего по полному кругу организаций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исленность населения</w:t>
            </w:r>
            <w:r>
              <w:rPr>
                <w:sz w:val="22"/>
                <w:szCs w:val="22"/>
              </w:rPr>
              <w:t xml:space="preserve"> муниципального района на начало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исленность работающих </w:t>
            </w:r>
            <w:r>
              <w:rPr>
                <w:sz w:val="22"/>
                <w:szCs w:val="22"/>
              </w:rPr>
              <w:t>в среднегодовом исчислении по полному кругу пред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годовая стоимость основных средств организаций, расположенных на территории муниципальных районов, по остаточной сто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1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668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шленное производств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8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08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2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496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ой продукции(без НДС и акцизов)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8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08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2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3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3496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хозяйств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71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ой продукции(без НДС и акцизов)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71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иции в основной капитал все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8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5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715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рганизац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обра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5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8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2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3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5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16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 в эксплуатацию жилья,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 счет средств индивидуальных застройщик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д оплаты труда </w:t>
            </w:r>
            <w:r>
              <w:rPr>
                <w:sz w:val="22"/>
                <w:szCs w:val="22"/>
              </w:rPr>
              <w:t>по полному кругу пред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5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00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отдела по эконом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имуществом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м отношениям                                                  В.С.Зинов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05:00Z</dcterms:created>
  <dc:creator>user1</dc:creator>
  <dc:description/>
  <cp:keywords/>
  <dc:language>en-US</dc:language>
  <cp:lastModifiedBy>VSZ</cp:lastModifiedBy>
  <cp:lastPrinted>2021-07-27T09:26:00Z</cp:lastPrinted>
  <dcterms:modified xsi:type="dcterms:W3CDTF">2023-07-25T09:39:00Z</dcterms:modified>
  <cp:revision>49</cp:revision>
  <dc:subject/>
  <dc:title>Показатели прогноза социально- экономического развития на 2007 год</dc:title>
</cp:coreProperties>
</file>