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 О Д Е Р Ж А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25"/>
        <w:gridCol w:w="1598"/>
        <w:gridCol w:w="129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арты градострои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ицы </w:t>
            </w:r>
          </w:p>
        </w:tc>
      </w:tr>
      <w:tr>
        <w:trPr>
          <w:trHeight w:val="15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 градостроительного зонирования территории и зон с особыми условиями использования территории Сельского поселения «Село Ульяново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с.Ульяново,д.Фурсово,д.Обухов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9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д.Стариц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д.Озерны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агмент карты градостроительного зонирования с.Медынцево,п.Пуст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д.Дудрово,д.Митровка,д.Караблинцев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8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д.Желябово,д.Вязовна,д.Вяльцево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с.Дебрь,д.Долгое,д.Дурнев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д.Речица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8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агмент карты градостроительного зонирования с.Холмищи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обозна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00:00Z</dcterms:created>
  <dc:creator>Сушкова Марина Николаевна</dc:creator>
  <dc:description/>
  <dc:language>en-US</dc:language>
  <cp:lastModifiedBy>Сушкова Марина Николаевна</cp:lastModifiedBy>
  <dcterms:modified xsi:type="dcterms:W3CDTF">2017-10-04T11:59:00Z</dcterms:modified>
  <cp:revision>4</cp:revision>
  <dc:subject/>
  <dc:title/>
</cp:coreProperties>
</file>